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178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214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214, кадастровый номер 32:26:0920104:178, площадью 940 кв.м, Марченкова Георгия Степановича .......................... года рождения, место рождения ......................., паспорт ................ № ...................., выдан .........................................., СНИЛС: ........................, адрес регистрации 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Марченкову Георгию Степано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/>
        <w:t>Марченкову Георгию Степано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/>
        <w:t>242220, Брянская обл, Трубчевский р-он, г. Трубчевск, ул. Дзержинского, д. 1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</w:t>
      </w:r>
      <w:r>
        <w:rPr>
          <w:bCs/>
        </w:rPr>
        <w:t>Брянская обл, Трубчевский р-он, г. Трубчевск, тер сдт Урожай, уч. 214</w:t>
      </w:r>
      <w:r>
        <w:rPr/>
        <w:t>, кадастровый номер 32:26:0920104:178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ПетроченковаТатьяна Васильевна</cp:lastModifiedBy>
  <cp:lastPrinted>2022-06-28T11:05:00Z</cp:lastPrinted>
  <dcterms:modified xsi:type="dcterms:W3CDTF">2022-07-05T14:20:00Z</dcterms:modified>
  <cp:revision>99</cp:revision>
  <dc:subject/>
  <dc:title>Трубчевское районное потребительское общество</dc:title>
</cp:coreProperties>
</file>