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длежащего  использованию только в целях предоставления его во владение и (или) использование на долгосрочной основе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7.10.2022 г.                                                                                                             г. Трубчевс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 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кретарь комиссии:                Юдин Дмитрий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Члены  комиссии: 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sz w:val="22"/>
          <w:szCs w:val="22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color w:val="000000"/>
          <w:spacing w:val="5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sz w:val="22"/>
          <w:szCs w:val="22"/>
          <w:lang w:val="ru-RU"/>
        </w:rPr>
        <w:t xml:space="preserve">                                                 </w:t>
      </w:r>
      <w:r>
        <w:rPr>
          <w:sz w:val="22"/>
          <w:szCs w:val="22"/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lang w:val="ru-RU"/>
        </w:rPr>
        <w:t>ПОВЕСТКА  ДНЯ: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>Утверждение прогнозных планов на 2023 год, предусматривающие увеличение количества имущества в перечнях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.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2. Рассмотрение возможности включения в Перечень земельных участков, собственность на которые не разграничена.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lang w:val="ru-RU"/>
        </w:rPr>
        <w:t>Слушали: Петроченкову Т. В.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Большинство объектов, включенных в реестр муниципальной собственности  представлены сооружениями, жилыми помещениями, имуществом, которое используется учреждениями и предприятиями в процессе осуществления хозяйственной деятельности.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В муниципальной казне Трубчевского муниципального района имеется имущество, использование которого не является эффективны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Данное имущество отражено в приложении к протоколу.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Учитывая наличие имущества, находящегося в казне Трубчевского муниципального района, использование которого неэффективно, на основании рекомендацией Департамента экономического развития Брянской области считаю возможным включить в Перечень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 на 2023 год объекты, использование которых не является эффективным.</w:t>
      </w:r>
    </w:p>
    <w:p>
      <w:pPr>
        <w:pStyle w:val="Normal"/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lang w:val="ru-RU"/>
        </w:rPr>
        <w:t>Слушали: Слободчикова Е. А: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sz w:val="22"/>
          <w:szCs w:val="22"/>
          <w:lang w:val="ru-RU"/>
        </w:rPr>
        <w:t>Слободчиков Е.</w:t>
      </w:r>
      <w:r>
        <w:rPr>
          <w:sz w:val="22"/>
          <w:szCs w:val="22"/>
          <w:lang w:val="ru-RU"/>
        </w:rPr>
        <w:t xml:space="preserve"> А предложил включить в Перечень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</w:t>
      </w:r>
      <w:r>
        <w:rPr>
          <w:b/>
          <w:sz w:val="22"/>
          <w:szCs w:val="22"/>
          <w:lang w:val="ru-RU"/>
        </w:rPr>
        <w:t xml:space="preserve">" </w:t>
      </w:r>
      <w:r>
        <w:rPr>
          <w:sz w:val="22"/>
          <w:szCs w:val="22"/>
          <w:lang w:val="ru-RU"/>
        </w:rPr>
        <w:t>в 2023 г два объекта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</w:p>
    <w:tbl>
      <w:tblPr>
        <w:tblW w:w="9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2900"/>
        <w:gridCol w:w="1940"/>
        <w:gridCol w:w="1377"/>
      </w:tblGrid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адастровый ном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тоимость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дание школ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6,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с.Алешенка,ул.Молодежная, д.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:26:0390201:3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26410,5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с.Алешенка,ул.Молодежная, д. 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2:26:0390201:3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13032,75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pacing w:val="1"/>
          <w:sz w:val="22"/>
          <w:szCs w:val="22"/>
          <w:lang w:val="ru-RU"/>
        </w:rPr>
        <w:t xml:space="preserve">  </w:t>
      </w:r>
      <w:r>
        <w:rPr>
          <w:spacing w:val="1"/>
          <w:sz w:val="22"/>
          <w:szCs w:val="22"/>
          <w:lang w:val="ru-RU"/>
        </w:rPr>
        <w:t xml:space="preserve">4. Комиссия </w:t>
      </w:r>
      <w:r>
        <w:rPr>
          <w:b/>
          <w:sz w:val="22"/>
          <w:szCs w:val="22"/>
          <w:u w:val="single"/>
          <w:lang w:val="ru-RU"/>
        </w:rPr>
        <w:t>Решила: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полнить Перечень муниципального имущества, для предоставления </w:t>
      </w:r>
      <w:r>
        <w:rPr>
          <w:lang w:val="ru-RU"/>
        </w:rPr>
        <w:t>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  <w:r>
        <w:rPr>
          <w:sz w:val="22"/>
          <w:szCs w:val="22"/>
          <w:lang w:val="ru-RU"/>
        </w:rPr>
        <w:t xml:space="preserve"> в 2023 г вышеуказанными  объектами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ключение земельных участков в  Перечень муниципального имущества, для предоставления </w:t>
      </w:r>
      <w:r>
        <w:rPr>
          <w:lang w:val="ru-RU"/>
        </w:rPr>
        <w:t>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 считаем нецелесообразным.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За"-7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Против"-0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меститель председателя</w:t>
        <w:tab/>
        <w:t>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кретарь  комиссии                                                                                                 Д. С. Юдин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Н. Н. Приход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О. А. Москале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02"/>
        <w:gridCol w:w="3214"/>
        <w:gridCol w:w="1843"/>
        <w:gridCol w:w="1377"/>
      </w:tblGrid>
      <w:tr>
        <w:trPr>
          <w:trHeight w:val="600" w:hRule="atLeast"/>
        </w:trPr>
        <w:tc>
          <w:tcPr>
            <w:tcW w:w="9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ложение к протоколу от 27.10.2022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именование иму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апдастровый ном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алансовая стоимость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школы д.Ужа, ул.Строительная, д.20, 204,4 кв.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4,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.Ужа,ул.Строительная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:26:0350501:25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7 751,18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школы д.Ужа, ул.Строительная, д.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.Ужа,ул.Строительная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32:26:0350501:2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 400,00</w:t>
            </w:r>
          </w:p>
        </w:tc>
      </w:tr>
      <w:tr>
        <w:trPr>
          <w:trHeight w:val="15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Бобовенской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2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рянская область, Трубчевский р-он, д. Бобовня, ул. 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32:26:0350101:2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3 631,75</w:t>
            </w:r>
          </w:p>
        </w:tc>
      </w:tr>
      <w:tr>
        <w:trPr>
          <w:trHeight w:val="17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Бобовенской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рянская область, Трубчевский р-он, д. Бобовня, ул. 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 188 042,5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Бобовенской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рянская область, Трубчевский р-он, д. Бобовня, ул. 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 282006,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,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чевский р-н, д.Глыбочка, ул.Постевого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:26:0360401:35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160,5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чевский р-н, д.Глыбочка, ул.Постевого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:26:0360401:3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595,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6,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чевский р-н, с.Алешенка, ул.Молодежная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:26:0390201:3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26410,5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шко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8,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чевский р-н, с.Филипповичи, ул.Новая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:26:0370301:18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24894,50</w:t>
            </w:r>
          </w:p>
        </w:tc>
      </w:tr>
    </w:tbl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2-11-14T12:41:00Z</cp:lastPrinted>
  <dcterms:modified xsi:type="dcterms:W3CDTF">2022-11-14T09:47:00Z</dcterms:modified>
  <cp:revision>97</cp:revision>
  <dc:subject/>
  <dc:title>ПРОТОКОЛ</dc:title>
</cp:coreProperties>
</file>