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28.11.2022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  <w:r>
        <w:rPr>
          <w:sz w:val="22"/>
          <w:szCs w:val="22"/>
          <w:lang w:val="ru-RU"/>
        </w:rPr>
        <w:t>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редседателя комиссии:    Петроченкова Татьяна Васильевна – начальник отдела по                                                                                             управлению муниципальным имуществом;                                                     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Секретарь комиссии:                Юдин Дмитрий -ведущий специалист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Члены  комиссии: 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sz w:val="22"/>
          <w:szCs w:val="22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sz w:val="22"/>
          <w:szCs w:val="22"/>
          <w:lang w:val="ru-RU"/>
        </w:rPr>
      </w:pPr>
      <w:r>
        <w:rPr>
          <w:color w:val="000000"/>
          <w:spacing w:val="5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стыря Ольга Петр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Внесение изменений в  перечень муниципального имущества, свободного от третьих лиц (за исключением прав субъектов малого и среднего предпринимательства), исключение объектов  из перечня муниципальн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исключения </w:t>
      </w:r>
      <w:r>
        <w:rPr>
          <w:i/>
          <w:lang w:val="ru-RU"/>
        </w:rPr>
        <w:t xml:space="preserve">объектов из </w:t>
      </w:r>
      <w:r>
        <w:rPr>
          <w:lang w:val="ru-RU"/>
        </w:rPr>
        <w:t>перечня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780" w:hanging="0"/>
        <w:jc w:val="both"/>
        <w:rPr/>
      </w:pPr>
      <w:r>
        <w:rPr>
          <w:lang w:val="ru-RU"/>
        </w:rPr>
        <w:t>В связи с внесением изменений в Правила землепользования и застройки Усохского сельского поселения, запланированным в 2023 году, будет проведено уточнение территориальной зоны и  вида разрешенного использования  земельного участка, расположенного по адресу: Российская Федерация, Брянская область, Трубчевский муниципальный район, Усохское сельское поселение,  кадастровый номер   32:26:0330102:193, площадью 93618 кв.м. Кроме этого, администрация Трубчевского муниципального района остро нуждается в свободных помещениях для обеспечения муниципальных нужд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Исключить из  перечня муниципального имущества, свободного от третьих лиц (за исключением прав субъектов малого и среднего предпринимательства) следующие объект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земельный участок, расположенный по адресу: Российская Федерация, Брянская область, Трубчевский муниципальный район, Усохское сельское поселение,  кадастровый номер   32:26:0330102:193, площадью 93618 кв.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нежилое помещение, расположенное в здании с кадастровым номером </w:t>
      </w:r>
      <w:r>
        <w:rPr>
          <w:iCs/>
          <w:lang w:val="ru-RU"/>
        </w:rPr>
        <w:t xml:space="preserve"> 32:26:0920603:295 по адресу: Брянская область, г.Трубчевск, ул. Андреева, д. 9 «А»  площадью 129,9 кв.м.</w:t>
      </w:r>
    </w:p>
    <w:p>
      <w:pPr>
        <w:pStyle w:val="Normal"/>
        <w:spacing w:lineRule="auto" w:line="288"/>
        <w:jc w:val="both"/>
        <w:rPr/>
      </w:pPr>
      <w:r>
        <w:rPr>
          <w:i/>
          <w:lang w:val="ru-RU"/>
        </w:rPr>
        <w:t xml:space="preserve">      </w:t>
      </w: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Заместитель председателя</w:t>
        <w:tab/>
        <w:t>Т. В. Петроченкова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екретарь  комиссии                                                                                                 Д. С. Юдин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Н. Н. Приходо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О. П. Костыря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>Т. И. Лушин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2-11-28T11:03:00Z</cp:lastPrinted>
  <dcterms:modified xsi:type="dcterms:W3CDTF">2023-11-21T11:08:00Z</dcterms:modified>
  <cp:revision>35</cp:revision>
  <dc:subject/>
  <dc:title>ПРОТОКОЛ</dc:title>
</cp:coreProperties>
</file>