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МИНИСТЕРСТВО ЭКОНОМИЧЕСКОГО РАЗВИТИЯ РОССИЙСКОЙ ФЕДЕРАЦИИ</w:t>
      </w:r>
    </w:p>
    <w:p>
      <w:pPr>
        <w:pStyle w:val="ConsPlusTitle"/>
        <w:bidi w:val="0"/>
        <w:ind w:left="0" w:right="0" w:hanging="0"/>
        <w:jc w:val="center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ФЕДЕРАЛЬНАЯ СЛУЖБА ГОСУДАРСТВЕННОЙ СТАТИСТИКИ</w:t>
      </w:r>
    </w:p>
    <w:p>
      <w:pPr>
        <w:pStyle w:val="ConsPlusTitle"/>
        <w:bidi w:val="0"/>
        <w:ind w:left="0" w:right="0" w:hanging="0"/>
        <w:jc w:val="center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от 1 июля 2022 г. № 485</w:t>
      </w:r>
    </w:p>
    <w:p>
      <w:pPr>
        <w:pStyle w:val="ConsPlusTitle"/>
        <w:bidi w:val="0"/>
        <w:ind w:left="0" w:right="0" w:hanging="0"/>
        <w:jc w:val="center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ОБ УТВЕРЖДЕНИИ ФОРМ ФЕДЕРАЛЬНОГО СТАТИСТИЧЕСКОГО НАБЛЮДЕНИЯ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ДЛЯ ОРГАНИЗАЦИИ ФЕДЕРАЛЬНОГО СТАТИСТИЧЕСКОГО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НАБЛЮДЕНИЯ ЗА ТРАВМАТИЗМОМ НА ПРОИЗВОДСТВЕ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И ПРОФЕССИОНАЛЬНЫМИ ЗАБОЛЕВАНИЯМИ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соответствии с подпунктом 5.5 Положения о Федеральной службе государственной статистики, утверждённого постановлением Правительства Российской Федерации от 2 июня 2008 г. № 420, и в целях реализации позиции 1.30.11 Федерального плана статистических работ, утверждённого распоряжением Правительства Российской Федерации от 6 мая 2008 г. № 671-р, приказываю: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bookmarkStart w:id="0" w:name="Par14"/>
      <w:bookmarkEnd w:id="0"/>
      <w:r>
        <w:rPr/>
        <w:t>1. Утвердить прилагаемые формы федерального статистического наблюдения с указаниями по их заполнению и ввести их в действие с отчёта за 2022 год: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 xml:space="preserve">№ </w:t>
      </w:r>
      <w:r>
        <w:rPr/>
        <w:t>7-травматизм "Сведения о травматизме на производстве и профессиональных заболеваниях" (приложение № 1);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Приложение к форме федерального статистического наблюдения № 7-травматизм "Сведения о распределении числа пострадавших при несчастных случаях на производстве по основным видам происшествий и причинам несчастных случаев" (приложение № 2)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2. Первичные статистические данные по формам федерального статистического наблюдения, утверждённым настоящим приказом, предоставлять по адресам, в сроки и с периодичностью, которые указаны на бланках этих форм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3. С введением в действие указанных в пункте 1 настоящего приказа форм федерального статистического наблюдения признать утратившими силу некоторые приказы Росстата и отдельные положения приказов Росстата согласно приложению № 3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  <w:t>Руководитель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ConsPlusNormal"/>
        <w:bidi w:val="0"/>
        <w:ind w:left="0" w:right="0" w:hanging="0"/>
        <w:jc w:val="right"/>
        <w:rPr/>
      </w:pPr>
      <w:r>
        <w:rPr/>
        <w:t>С.С.ГАЛКИН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Приложение № 1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ФЕДЕРАЛЬНОЕ СТАТИСТИЧЕСКОЕ НАБЛЮДЕНИЕ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ё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1" w:name="Par33"/>
            <w:bookmarkEnd w:id="1"/>
            <w:r>
              <w:rPr>
                <w:rFonts w:eastAsia="Times New Roman"/>
              </w:rPr>
              <w:t>СВЕДЕНИЯ О ТРАВМАТИЗМЕ НА ПРОИЗВОДСТВЕ И ПРОФЕССИОНАЛЬНЫХ ЗАБОЛЕВАНИЯХ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за 20__ г.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0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2"/>
        <w:gridCol w:w="1871"/>
        <w:gridCol w:w="339"/>
        <w:gridCol w:w="2590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Предоставляю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Сроки предоставления</w:t>
            </w:r>
          </w:p>
        </w:tc>
        <w:tc>
          <w:tcPr>
            <w:tcW w:w="33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0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Форма № 7-травматизм</w:t>
            </w:r>
          </w:p>
        </w:tc>
      </w:tr>
      <w:tr>
        <w:trPr/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>юридические лица (кроме микропредприятий), осуществляющие все виды экономической деятельности, кроме: финансовой и страховой деятельности, деятельности по операциям с недвижимым имуществом, государственного управления 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 и оказанию услуг для собственного потребления, деятельности экстерриториальных организаций и органов: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283" w:right="0" w:hanging="0"/>
              <w:rPr/>
            </w:pPr>
            <w:r>
              <w:rPr>
                <w:rFonts w:eastAsia="Times New Roman"/>
              </w:rPr>
              <w:t>- территориальному органу Росстата в субъекте Российской Федерации по установленному им адресу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с 20 февраля по 1 марта</w:t>
            </w:r>
          </w:p>
        </w:tc>
        <w:tc>
          <w:tcPr>
            <w:tcW w:w="33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0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Приказ Росстата: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Об утверждении формы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от 01.07.2022 № 485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О внесении изменений (при наличии)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от _________ № 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от _________ № ___</w:t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0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0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0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0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0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Годовая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0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86"/>
        <w:gridCol w:w="3515"/>
        <w:gridCol w:w="2068"/>
        <w:gridCol w:w="2069"/>
      </w:tblGrid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bookmarkStart w:id="2" w:name="Par58"/>
            <w:bookmarkEnd w:id="2"/>
            <w:r>
              <w:rPr>
                <w:rFonts w:eastAsia="Times New Roman"/>
              </w:rPr>
              <w:t>Наименование отчитывающейся организации _________________________________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bookmarkStart w:id="3" w:name="Par59"/>
            <w:bookmarkEnd w:id="3"/>
            <w:r>
              <w:rPr>
                <w:rFonts w:eastAsia="Times New Roman"/>
              </w:rPr>
              <w:t>Почтовый адрес ___________________________________________________________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4" w:name="Par60"/>
            <w:bookmarkEnd w:id="4"/>
            <w:r>
              <w:rPr>
                <w:rFonts w:eastAsia="Times New Roman"/>
              </w:rPr>
              <w:t>Код формы по ОКУД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Код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отчитывающейся организации по ОКПО (обособленного подразделения и головного подразделения юридического лица - идентификационный номер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060930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06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5"/>
        <w:gridCol w:w="999"/>
        <w:gridCol w:w="1278"/>
        <w:gridCol w:w="1188"/>
      </w:tblGrid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стро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За отчётный год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5" w:name="Par83"/>
            <w:bookmarkEnd w:id="5"/>
            <w:r>
              <w:rPr>
                <w:rFonts w:eastAsia="Times New Roman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ч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567" w:right="0" w:hanging="0"/>
              <w:rPr/>
            </w:pPr>
            <w:r>
              <w:rPr>
                <w:rFonts w:eastAsia="Times New Roman"/>
              </w:rPr>
              <w:t>из них:</w:t>
            </w:r>
          </w:p>
          <w:p>
            <w:pPr>
              <w:pStyle w:val="ConsPlusNormal"/>
              <w:widowControl w:val="false"/>
              <w:bidi w:val="0"/>
              <w:ind w:left="284" w:right="0" w:hanging="0"/>
              <w:rPr/>
            </w:pPr>
            <w:r>
              <w:rPr>
                <w:rFonts w:eastAsia="Times New Roman"/>
              </w:rPr>
              <w:t>женщи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6" w:name="Par88"/>
            <w:bookmarkEnd w:id="6"/>
            <w:r>
              <w:rPr>
                <w:rFonts w:eastAsia="Times New Roman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ч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284" w:right="0" w:hanging="0"/>
              <w:rPr/>
            </w:pPr>
            <w:r>
              <w:rPr>
                <w:rFonts w:eastAsia="Times New Roman"/>
              </w:rPr>
              <w:t>лиц до 18 л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7" w:name="Par92"/>
            <w:bookmarkEnd w:id="7"/>
            <w:r>
              <w:rPr>
                <w:rFonts w:eastAsia="Times New Roman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ч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284" w:right="0" w:hanging="0"/>
              <w:rPr/>
            </w:pPr>
            <w:r>
              <w:rPr>
                <w:rFonts w:eastAsia="Times New Roman"/>
              </w:rPr>
              <w:t>иностранных гражда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8" w:name="Par96"/>
            <w:bookmarkEnd w:id="8"/>
            <w:r>
              <w:rPr>
                <w:rFonts w:eastAsia="Times New Roman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ч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284" w:right="0" w:hanging="0"/>
              <w:rPr/>
            </w:pPr>
            <w:r>
              <w:rPr>
                <w:rFonts w:eastAsia="Times New Roman"/>
              </w:rPr>
              <w:t>по вине работников и работодателя данной организ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9" w:name="Par100"/>
            <w:bookmarkEnd w:id="9"/>
            <w:r>
              <w:rPr>
                <w:rFonts w:eastAsia="Times New Roman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ч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284" w:right="0" w:hanging="0"/>
              <w:rPr/>
            </w:pPr>
            <w:r>
              <w:rPr>
                <w:rFonts w:eastAsia="Times New Roman"/>
              </w:rPr>
              <w:t>работников, находившихся в состоянии алкогольного или наркотического опьян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10" w:name="Par104"/>
            <w:bookmarkEnd w:id="10"/>
            <w:r>
              <w:rPr>
                <w:rFonts w:eastAsia="Times New Roman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ч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Численность пострадавших при несчастных случаях на производстве со смертельным исхо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11" w:name="Par108"/>
            <w:bookmarkEnd w:id="11"/>
            <w:r>
              <w:rPr>
                <w:rFonts w:eastAsia="Times New Roman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ч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567" w:right="0" w:hanging="0"/>
              <w:rPr/>
            </w:pPr>
            <w:r>
              <w:rPr>
                <w:rFonts w:eastAsia="Times New Roman"/>
              </w:rPr>
              <w:t>из них:</w:t>
            </w:r>
          </w:p>
          <w:p>
            <w:pPr>
              <w:pStyle w:val="ConsPlusNormal"/>
              <w:widowControl w:val="false"/>
              <w:bidi w:val="0"/>
              <w:ind w:left="284" w:right="0" w:hanging="0"/>
              <w:rPr/>
            </w:pPr>
            <w:r>
              <w:rPr>
                <w:rFonts w:eastAsia="Times New Roman"/>
              </w:rPr>
              <w:t>женщи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12" w:name="Par113"/>
            <w:bookmarkEnd w:id="12"/>
            <w:r>
              <w:rPr>
                <w:rFonts w:eastAsia="Times New Roman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ч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284" w:right="0" w:hanging="0"/>
              <w:rPr/>
            </w:pPr>
            <w:r>
              <w:rPr>
                <w:rFonts w:eastAsia="Times New Roman"/>
              </w:rPr>
              <w:t>лиц до 18 л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13" w:name="Par117"/>
            <w:bookmarkEnd w:id="13"/>
            <w:r>
              <w:rPr>
                <w:rFonts w:eastAsia="Times New Roman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ч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284" w:right="0" w:hanging="0"/>
              <w:rPr/>
            </w:pPr>
            <w:r>
              <w:rPr>
                <w:rFonts w:eastAsia="Times New Roman"/>
              </w:rPr>
              <w:t>иностранных гражда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14" w:name="Par121"/>
            <w:bookmarkEnd w:id="14"/>
            <w:r>
              <w:rPr>
                <w:rFonts w:eastAsia="Times New Roman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ч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284" w:right="0" w:hanging="0"/>
              <w:rPr/>
            </w:pPr>
            <w:r>
              <w:rPr>
                <w:rFonts w:eastAsia="Times New Roman"/>
              </w:rPr>
              <w:t>по вине работников и работодателя данной организ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15" w:name="Par125"/>
            <w:bookmarkEnd w:id="15"/>
            <w:r>
              <w:rPr>
                <w:rFonts w:eastAsia="Times New Roman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ч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284" w:right="0" w:hanging="0"/>
              <w:rPr/>
            </w:pPr>
            <w:r>
              <w:rPr>
                <w:rFonts w:eastAsia="Times New Roman"/>
              </w:rPr>
              <w:t>работников, находившихся в состоянии алкогольного или наркотического опьян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16" w:name="Par129"/>
            <w:bookmarkEnd w:id="16"/>
            <w:r>
              <w:rPr>
                <w:rFonts w:eastAsia="Times New Roman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ч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Число рабочих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ётном год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17" w:name="Par133"/>
            <w:bookmarkEnd w:id="17"/>
            <w:r>
              <w:rPr>
                <w:rFonts w:eastAsia="Times New Roman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чел. д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Численность пострадавших, частично утративших трудоспособность и переведё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18" w:name="Par137"/>
            <w:bookmarkEnd w:id="18"/>
            <w:r>
              <w:rPr>
                <w:rFonts w:eastAsia="Times New Roman"/>
              </w:rPr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ч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284" w:right="0" w:hanging="0"/>
              <w:rPr/>
            </w:pPr>
            <w:r>
              <w:rPr>
                <w:rFonts w:eastAsia="Times New Roman"/>
              </w:rPr>
              <w:t>из них женщи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19" w:name="Par141"/>
            <w:bookmarkEnd w:id="19"/>
            <w:r>
              <w:rPr>
                <w:rFonts w:eastAsia="Times New Roman"/>
              </w:rPr>
              <w:t>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ч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Численность лиц с впервые установленным профессиональным заболевание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20" w:name="Par145"/>
            <w:bookmarkEnd w:id="20"/>
            <w:r>
              <w:rPr>
                <w:rFonts w:eastAsia="Times New Roman"/>
              </w:rPr>
              <w:t>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ч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Израсходовано на мероприятия по охране труда - все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21" w:name="Par149"/>
            <w:bookmarkEnd w:id="21"/>
            <w:r>
              <w:rPr>
                <w:rFonts w:eastAsia="Times New Roman"/>
              </w:rPr>
              <w:t>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тыс ру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в том числе на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приобретение спецодежды, спецобуви и других средств индивидуальной защи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22" w:name="Par154"/>
            <w:bookmarkEnd w:id="22"/>
            <w:r>
              <w:rPr>
                <w:rFonts w:eastAsia="Times New Roman"/>
              </w:rPr>
              <w:t>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тыс ру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реализацию организационных мероприят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23" w:name="Par158"/>
            <w:bookmarkEnd w:id="23"/>
            <w:r>
              <w:rPr>
                <w:rFonts w:eastAsia="Times New Roman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тыс ру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реализацию технико-технологических мероприят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24" w:name="Par162"/>
            <w:bookmarkEnd w:id="24"/>
            <w:r>
              <w:rPr>
                <w:rFonts w:eastAsia="Times New Roman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тыс ру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реализацию санитарно-гигиенических мероприят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25" w:name="Par166"/>
            <w:bookmarkEnd w:id="25"/>
            <w:r>
              <w:rPr>
                <w:rFonts w:eastAsia="Times New Roman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тыс ру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подготовку работников по охране тру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26" w:name="Par170"/>
            <w:bookmarkEnd w:id="26"/>
            <w:r>
              <w:rPr>
                <w:rFonts w:eastAsia="Times New Roman"/>
              </w:rPr>
              <w:t>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тыс ру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Средняя численность работников (работники списочного состава и внешние совместители) за отчётный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27" w:name="Par174"/>
            <w:bookmarkEnd w:id="27"/>
            <w:r>
              <w:rPr>
                <w:rFonts w:eastAsia="Times New Roman"/>
              </w:rPr>
              <w:t>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ч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284" w:right="0" w:hanging="0"/>
              <w:rPr/>
            </w:pPr>
            <w:r>
              <w:rPr>
                <w:rFonts w:eastAsia="Times New Roman"/>
              </w:rPr>
              <w:t>из них женщи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28" w:name="Par178"/>
            <w:bookmarkEnd w:id="28"/>
            <w:r>
              <w:rPr>
                <w:rFonts w:eastAsia="Times New Roman"/>
              </w:rPr>
              <w:t>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ч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06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6928"/>
        <w:gridCol w:w="633"/>
        <w:gridCol w:w="340"/>
        <w:gridCol w:w="709"/>
      </w:tblGrid>
      <w:tr>
        <w:trPr/>
        <w:tc>
          <w:tcPr>
            <w:tcW w:w="456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2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bookmarkStart w:id="29" w:name="Par183"/>
            <w:bookmarkEnd w:id="29"/>
            <w:r>
              <w:rPr>
                <w:rFonts w:eastAsia="Times New Roman"/>
              </w:rPr>
              <w:t>Справочно (заполняется в обязательном порядке):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2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bookmarkStart w:id="30" w:name="Par188"/>
            <w:bookmarkEnd w:id="30"/>
            <w:r>
              <w:rPr>
                <w:rFonts w:eastAsia="Times New Roman"/>
              </w:rPr>
              <w:t>Наличие на предприятии здравпункта (врачебного кабинета, медико-санитарной части и тому подобное) (25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Да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Нет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57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3"/>
        <w:gridCol w:w="284"/>
        <w:gridCol w:w="1700"/>
        <w:gridCol w:w="282"/>
        <w:gridCol w:w="2098"/>
        <w:gridCol w:w="282"/>
        <w:gridCol w:w="2097"/>
      </w:tblGrid>
      <w:tr>
        <w:trPr/>
        <w:tc>
          <w:tcPr>
            <w:tcW w:w="2833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(Ф.И.О.)</w:t>
            </w:r>
          </w:p>
        </w:tc>
        <w:tc>
          <w:tcPr>
            <w:tcW w:w="28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(подпись)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8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>E-mail&lt;1&gt;: ______</w:t>
            </w:r>
          </w:p>
        </w:tc>
        <w:tc>
          <w:tcPr>
            <w:tcW w:w="28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/>
              </w:rPr>
              <w:t>"__" ____ 20__ год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(номер контактного телефона &lt;1&gt;)</w:t>
            </w:r>
          </w:p>
        </w:tc>
        <w:tc>
          <w:tcPr>
            <w:tcW w:w="28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8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(дата составления документа)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bookmarkStart w:id="31" w:name="Par220"/>
      <w:bookmarkEnd w:id="31"/>
      <w:r>
        <w:rPr/>
        <w:t>&lt;1&gt; Используются Федеральной службой государственной статистики и ее территориальными органами для дополнительного информирования о проведении в отношении респондента федерального статистического наблюдения по конкретным формам федерального статистического наблюдения, обязательным для предоставления, а также для направления извещений, уведомлений, квитанций и иных юридически значимых сообщений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В случае направления формы федерального статистического наблюдения через специального оператора связи вышеуказанное взаимодействие с респондентом осуществляется через специального оператора связи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</w:rPr>
        <w:t>Указания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b/>
        </w:rPr>
        <w:t>по заполнению формы федерального статистического наблюдения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Первичные статистические данные (далее - данные) по форме федерального статистического наблюдения № 7-травматизм "Сведения о травматизме на производстве и профессиональных заболеваниях" (далее - форма) предоставляют юридические лица (кроме микропредприятий), осуществляющие все виды экономической деятельности, кроме: финансовой и страховой деятельности, деятельности по операциям с недвижимым имуществом, государственного управления 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 и оказанию услуг для собственного потребления, деятельности экстерриториальных организаций и органов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Форму предоставляют юридические лица, средняя численность работников которых равна или больше 1 человека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При заполнении показателей формы должна быть обеспечена полнота заполнения и достоверность содержащихся в ней данных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Раздел "Справочно" должен быть заполнен в обязательном порядке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2. При наличии у юридического лица обособленных подразделений &lt;1&gt;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&lt;1&gt; Обособленное подразделение организации - любое территориально обособленное от неё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ётся на срок более одного месяца (пункт 2 статьи 11 Налогового кодекса Российской Федерации)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Заполненная форма предоставляется в территориальные органы Росстата по месту фактического осуществления деятельности юридического лица (обособленного подразделения)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При наличии у юридического лица обособленных подразделений, осуществляющих деятельность за пределами Российской Федерации, данные по ним в настоящую форму не включаются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Руководитель юридического лица назначает должностных лиц, уполномоченных предоставлять данные от имени юридического лица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Форму предоставляют также филиалы, представительства и подразделения действующих на территории Российской Федерации иностранных организаций в порядке, установленном для юридических лиц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данные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 (например: Филиал № 19 АО "Красный текстильщик")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По строке "Почтовый адрес"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с юридическим адресом. Для обособленных подразделений указывается почтовый адрес с почтовым индексом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В кодовой части титульного листа формы на основании Уведомления о присвоении кода ОКПО (идентификационного номера), размещённого на сайте системы сбора отчётности Росстата в информационно-телекоммуникационной сети "Интернет" по адресу: https://websbor.gks.ru/online/info, отчитывающаяся организация проставляет: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код по Общероссийскому классификатору предприятий и организаций (ОКПО) - для юридического лица, не имеющего территориально обособленных подразделений;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идентификационный номер - для территориально обособленного подразделения юридического лица и для головного подразделения юридического лица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Организации, в отношении которых в соответствии с Федеральным законом от 26 октября 2002 г. № 127-ФЗ "О несостоятельности (банкротстве)" (далее - Закон о банкротстве) введены процедуры, применяемые в деле о банкротстве, предоставляют данные по указанной форме до завершения в соответствии со статьёй 149 Закона о банкротстве конкурсного производства и внесения в единый государственный реестр юридических лиц записи о ликвидации должника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При реорганизации юридического лица в форме преобразования юридическое лицо, являющееся правопреемником, с момента своего создания должно предоставлять данные по форме (включая данные реорганизованного юридического лица) в срок, указанный на бланке формы за период с начала отчётного года, в котором произошла реорганизация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3. В форме отражаются данные о пострадавших при несчастных случаях на производстве, расследованных в соответствии со статьями 227 - 231 Трудового кодекса Российской Федерации и оформленных Актом о несчастном случае на производстве по форме Н-1 или Актом о несчастном случае на производстве по форме Н-1ПС (далее - акт формы Н-1 и акт формы Н-1ПС соответственно), утверждёнными постановлением Минтруда России от 24 октября 2002 г. № 73 "Об утверждении форм документов, необходимых для расследования и учё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 (зарегистрировано Минюстом России 5 декабря 2002 г., регистрационный № 3999)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В форме отражаются данные о пострадавших при несчастных случаях на производстве, расследованных в соответствии с Соглашением о порядке расследования несчастных случаев на производстве, происшедших с работниками при нахождении их вне государства проживания, принятым Советом глав правительств Содружества Независимых Государств в Москве 9 декабря 1994 г. и утверждённым постановлением Правительства Российской Федерации от 26 июня 1995 г. № 616 "Об утверждении соглашений о сотрудничестве, подписанных правительствами государств - участников Содружества Независимых Государств 9 сентября и 9 декабря 1994 г. в г. Москве", и оформленных Актом о несчастном случае на производстве по форме Н-1М (далее - акт формы Н-1М), а также в соответствии с Соглашением о порядке расследования несчастных случаев на производстве, происшедших с гражданами одного государства - члена Евразийского экономического сообщества при осуществлении трудовой деятельности на территории другого государства - члена Евразийского экономического сообщества, заключённым в г. Минске 31 мая 2013 г. и ратифицированным Федеральным законом от 4 ноября 2014 г. № 321-ФЗ "О ратификации Соглашения о порядке расследования несчастных случаев на производстве, происшедших с гражданами одного государства - члена Евразийского экономического сообщества при осуществлении трудовой деятельности на территории другого государства - члена Евразийского экономического сообщества", и оформленным Актом о несчастном случае на производстве по форме Н-1Е (далее - акт формы Н-1Е), формы которых утверждены данными соглашениями"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4. По строке 01 показывают численность пострадавших с утратой трудоспособности на 1 рабочий день и более, включая пострадавших со смертельным исходом. По строкам 02 - 04 - соответственно численность пострадавших женщин, лиц в возрасте до 18 лет, иностранных граждан. По строке 05 - численность пострадавших, у которых в пункте 10 акта формы Н-1, в пункте 9 акта формы Н-1ПС, в пункте 13 акта формы Н-1М или в пункте 9 акта формы Н-1Е в качестве виновных лиц указаны работники отчитывающейся организации. По строке 06 - численность пострадавших, у которых в пункте 8.3 акта формы Н-1, в пункте 7.1 акта формы Н-1ПС, в пункте 11.3 акта формы Н-1М или в пункте 7.2 акта формы Н-1Е указаны данные о нахождении пострадавшего в состоянии алкогольного или наркотического опьянения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5. По строке 07 отражается численность пострадавших, смерть которых наступила в отчётном году, независимо от времени происшествия несчастного случая. По строкам 08 - 10 - соответственно численность пострадавших женщин, лиц в возрасте до 18 лет, иностранных граждан. По строке 11 - численность пострадавших, у которых в пункте 10 акта формы Н-1, в пункте 9 акта формы Н-1ПС, в пункте 13 акта формы Н-1М или в пункте 9 акта формы Н-1Е в качестве виновных лиц указаны работники отчитывающейся организации. По строке 12 - численность пострадавших, у которых в пункте 8.3 акта формы Н-1, в пункте 7.1 акта формы Н-1ПС, в пункте 11.3 акта формы Н-1М или в пункте 7.2 акта формы Н-1Е указаны данные о нахождении пострадавшего в состоянии алкогольного или наркотического опьянения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При наступлении смерти в отчётном году после несчастного случая, который произошёл в году, предшествующем отчётному, по строке 01 данного отчёта этот случай не отражается, поскольку он должен быть уже учтён по этой строке в отчёте за предыдущий год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6. По строке 13 отражается число рабочих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ётном году. Число рабочих человеко-дней нетрудоспособности отражается суммарно по всем листкам нетрудоспособности, выданным медицинскими организациями. В случае, когда пострадавший получил травму в году, предшествующем отчётному, а временная нетрудоспособность его закончилась в отчётном году, общее число человеко-дней нетрудоспособности показывается по строке 13 в отчёте за отчётный год. В строке 01 этот случай не отражается, как уже учтённый в отчёте за предыдущий год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7. По строке 14 показывается численность пострадавших, частично утративших трудоспособность и переведё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строка не заполняется. По строке 15 отражается соответственно численность женщин, частично утративших трудоспособность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8. По строке 16 показывают численность лиц с впервые установленным профессиональным заболеванием в отчётном году, по которым составлены акты о случае профессионального заболевания в соответствии с постановлением Правительства Российской Федерации от 15 декабря 2000 г. № 967 "Об утверждении положения о расследовании и учёте профессиональных заболеваний"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При отсутствии случаев производственного травматизма и профессиональных заболеваний в отчётном году заполняются строки 17 - 25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9. По строке 17 отражаются затраты на мероприятия по охране труда, в том числе затраты на улучшение условий и охраны труда на производстве, в соответствии с годовым планом мероприятий по улучшению условий и охраны труда, который сформирован с учётом Примерного перечня ежегодно реализуемых работодателем мероприятий по улучшению условий и охраны труда, ликвидации или снижению уровней профессиональных рисков либо недопущению повышения их уровней (приказ Министерства труда и социальной защиты Российской Федерации от 29 октября 2021 г. № 771н "Об утверждении Примерного перечня ежегодно реализуемых работодателем мероприятий по улучшению условий и охраны труда, ликвидации или снижению уровней профессиональных рисков либо недопущению повышения их уровней" (зарегистрирован Минюстом России 3 декабря 2021 г., регистрационный № 66196) (далее - Примерный перечень). По строке 18 отражаются затраты на приобретение спецодежды, спецобуви и других средств индивидуальной защиты (пункт 18 Примерного перечня). По строке 19 отражаются затраты на реализацию организационных мероприятий (пункты 1, 23 - 26, 28, 30 Примерного перечня). По строке 20 отражаются затраты на реализацию технико-технологических мероприятий (пункты 2 - 11, 31 - 33 Примерного перечня). По строке 21 отражаются затраты на реализацию санитарно-гигиенических мероприятий (пункты 12 - 17, 19 Примерного перечня). По строке 22 отражаются затраты на подготовку работников по охране труда (пункты 20 - 22, 27, 29 Примерного перечня). Затраты на мероприятия по охране труда заполняются по данным бухгалтерской отчетности (показываются фактические суммы расходов организации без НДС за отчетный год)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10. В случае, если юридическим лицом в отчётном году не велась административно-хозяйственная деятельность, заполняются только строки 23 - 25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По строке 23 проставляется средняя численность работников, состоящая из работников списочного состава и внешних совместителей, на основании отчётности по труду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11. По строке 24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ёнком)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Работники, заключившие гражданско-правовой договор с отчитывающейся организацией, в строки 23, 24 не включаются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12. Строку 25 заполняют учреждения, организации (в том числе лечебно-профилактические организации), имеющие в штатном расписании врачей, фельдшеров, медицинских сестёр, которые могут оказать первичную неотложную помощь, отмечая это как наличие здравпункта (врачебного кабинета, медико-санитарной части и тому подобное)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2"/>
        <w:rPr/>
      </w:pPr>
      <w:r>
        <w:rPr/>
        <w:t>Логический контроль: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tbl>
      <w:tblPr>
        <w:tblW w:w="906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2"/>
        <w:gridCol w:w="4532"/>
      </w:tblGrid>
      <w:tr>
        <w:trPr/>
        <w:tc>
          <w:tcPr>
            <w:tcW w:w="453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 xml:space="preserve">Строка 01 </w:t>
            </w:r>
            <w:r>
              <w:rPr/>
              <w:drawing>
                <wp:inline distT="0" distB="0" distL="0" distR="0">
                  <wp:extent cx="145415" cy="181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строке 02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 xml:space="preserve">Строка 01 </w:t>
            </w:r>
            <w:r>
              <w:rPr/>
              <w:drawing>
                <wp:inline distT="0" distB="0" distL="0" distR="0">
                  <wp:extent cx="145415" cy="181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строке 03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 xml:space="preserve">Строка 01 </w:t>
            </w:r>
            <w:r>
              <w:rPr/>
              <w:drawing>
                <wp:inline distT="0" distB="0" distL="0" distR="0">
                  <wp:extent cx="145415" cy="181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строке 04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 xml:space="preserve">Строка 01 </w:t>
            </w:r>
            <w:r>
              <w:rPr/>
              <w:drawing>
                <wp:inline distT="0" distB="0" distL="0" distR="0">
                  <wp:extent cx="145415" cy="1816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строке 05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 xml:space="preserve">Строка 01 </w:t>
            </w:r>
            <w:r>
              <w:rPr/>
              <w:drawing>
                <wp:inline distT="0" distB="0" distL="0" distR="0">
                  <wp:extent cx="145415" cy="1816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строке 06</w:t>
            </w:r>
          </w:p>
        </w:tc>
        <w:tc>
          <w:tcPr>
            <w:tcW w:w="453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 xml:space="preserve">Строка 07 </w:t>
            </w:r>
            <w:r>
              <w:rPr/>
              <w:drawing>
                <wp:inline distT="0" distB="0" distL="0" distR="0">
                  <wp:extent cx="145415" cy="1816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строке 08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 xml:space="preserve">Строка 07 </w:t>
            </w:r>
            <w:r>
              <w:rPr/>
              <w:drawing>
                <wp:inline distT="0" distB="0" distL="0" distR="0">
                  <wp:extent cx="145415" cy="181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строке 09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 xml:space="preserve">Строка 07 </w:t>
            </w:r>
            <w:r>
              <w:rPr/>
              <w:drawing>
                <wp:inline distT="0" distB="0" distL="0" distR="0">
                  <wp:extent cx="145415" cy="1816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строке 1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 xml:space="preserve">Строка 07 </w:t>
            </w:r>
            <w:r>
              <w:rPr/>
              <w:drawing>
                <wp:inline distT="0" distB="0" distL="0" distR="0">
                  <wp:extent cx="145415" cy="1816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строке 11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 xml:space="preserve">Строка 07 </w:t>
            </w:r>
            <w:r>
              <w:rPr/>
              <w:drawing>
                <wp:inline distT="0" distB="0" distL="0" distR="0">
                  <wp:extent cx="145415" cy="1816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строке 12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Приложение № 2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ФЕДЕРАЛЬНОЕ СТАТИСТИЧЕСКОЕ НАБЛЮДЕНИЕ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ё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32" w:name="Par285"/>
            <w:bookmarkEnd w:id="32"/>
            <w:r>
              <w:rPr>
                <w:rFonts w:eastAsia="Times New Roman"/>
              </w:rPr>
              <w:t>СВЕДЕНИЯ О РАСПРЕДЕЛЕНИИ ЧИСЛА ПОСТРАДАВШИХ ПРИ НЕСЧАСТНЫХ СЛУЧАЯХ НА ПРОИЗВОДСТВЕ ПО ОСНОВНЫМ ВИДАМ ПРОИСШЕСТВИЙ И ПРИЧИНАМ НЕСЧАСТНЫХ СЛУЧАЕВ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за 20__ г.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0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2"/>
        <w:gridCol w:w="1871"/>
        <w:gridCol w:w="339"/>
        <w:gridCol w:w="2590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Предоставляю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Сроки предоставления</w:t>
            </w:r>
          </w:p>
        </w:tc>
        <w:tc>
          <w:tcPr>
            <w:tcW w:w="33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0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Приложение к форме № 7-травматизм</w:t>
            </w:r>
          </w:p>
        </w:tc>
      </w:tr>
      <w:tr>
        <w:trPr/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>юридические лица (кроме микропредприятий), осуществляющие все виды экономической деятельности, кроме: финансовой и страховой деятельности, деятельности по операциям с недвижимым имуществом, государственного управления 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 и оказанию услуг для собственного потребления, деятельности экстерриториальных организаций и органов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283" w:right="0" w:hanging="0"/>
              <w:rPr/>
            </w:pPr>
            <w:r>
              <w:rPr>
                <w:rFonts w:eastAsia="Times New Roman"/>
              </w:rPr>
              <w:t>- территориальному органу Росстата в субъекте Российской Федерации по установленному им адресу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с 20 февраля по 1 марта</w:t>
            </w:r>
          </w:p>
        </w:tc>
        <w:tc>
          <w:tcPr>
            <w:tcW w:w="33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0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Приказ Росстата: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Об утверждении формы от 01.07.2022 № 485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О внесении изменений (при наличии)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от __________№ 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от _________ № ___</w:t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0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0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0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0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0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1 раз в 3 года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0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86"/>
        <w:gridCol w:w="3515"/>
        <w:gridCol w:w="2068"/>
        <w:gridCol w:w="2069"/>
      </w:tblGrid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bookmarkStart w:id="33" w:name="Par309"/>
            <w:bookmarkEnd w:id="33"/>
            <w:r>
              <w:rPr>
                <w:rFonts w:eastAsia="Times New Roman"/>
              </w:rPr>
              <w:t>Наименование отчитывающейся организации _________________________________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bookmarkStart w:id="34" w:name="Par310"/>
            <w:bookmarkEnd w:id="34"/>
            <w:r>
              <w:rPr>
                <w:rFonts w:eastAsia="Times New Roman"/>
              </w:rPr>
              <w:t>Почтовый адрес ___________________________________________________________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35" w:name="Par311"/>
            <w:bookmarkEnd w:id="35"/>
            <w:r>
              <w:rPr>
                <w:rFonts w:eastAsia="Times New Roman"/>
              </w:rPr>
              <w:t>Код формы по ОКУД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Код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отчитывающейся организации по ОКПО (обособленного подразделения и головного подразделения юридического лица - идентификационный номер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060930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04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60"/>
        <w:gridCol w:w="1009"/>
        <w:gridCol w:w="2551"/>
        <w:gridCol w:w="1828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Наименование показател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ст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, челове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Численность пострадавших при несчастных случаях на производстве со смертельным исходом, человек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Всего пострадавши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36" w:name="Par334"/>
            <w:bookmarkEnd w:id="36"/>
            <w:r>
              <w:rPr>
                <w:rFonts w:eastAsia="Times New Roman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284" w:right="0" w:hanging="0"/>
              <w:rPr/>
            </w:pPr>
            <w:r>
              <w:rPr>
                <w:rFonts w:eastAsia="Times New Roman"/>
              </w:rPr>
              <w:t>Из общего числа (стр. 01) - пострадавшие по основным видам происшествий, приведших к несчастному случаю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>Транспортные происшествия, всего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37" w:name="Par339"/>
            <w:bookmarkEnd w:id="37"/>
            <w:r>
              <w:rPr>
                <w:rFonts w:eastAsia="Times New Roman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284" w:right="0" w:hanging="0"/>
              <w:rPr/>
            </w:pPr>
            <w:r>
              <w:rPr>
                <w:rFonts w:eastAsia="Times New Roman"/>
              </w:rPr>
              <w:t>Из них:</w:t>
            </w:r>
          </w:p>
          <w:p>
            <w:pPr>
              <w:pStyle w:val="ConsPlusNormal"/>
              <w:widowControl w:val="false"/>
              <w:bidi w:val="0"/>
              <w:ind w:left="284" w:right="0" w:hanging="0"/>
              <w:rPr/>
            </w:pPr>
            <w:r>
              <w:rPr>
                <w:rFonts w:eastAsia="Times New Roman"/>
              </w:rPr>
              <w:t>Дорожно-транспортные происшеств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0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Падение при разности уровней высот (с деревьев, мебели, со ступеней, приставных лестниц, строительных лесов, зданий, оборудования, транспортных средств и так далее) и на глубину (в шахты, ямы, рытвины и другое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Падение на ровной поверхности одного уровн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Падение, обрушения, обвалы предметов, материалов, земли и тому подобно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Воздействие движущихся, разлетающихся, вращающихся предметов и детал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Поражение электрическим токо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Воздействие экстремальных температу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Воздействие вредных вещест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Воздействие излучений (ионизирующих и неионизирующих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Физические перегрузки и перенапряж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Повреждения в результате контакта с растениями, животными, насекомыми и пресмыкающимис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Утопление и погружение в вод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Повреждения в результате противоправных действий других ли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Повреждения при чрезвычайных ситуациях природного, техногенного, криминогенного и иного характе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Попадание инородного предмета в тело пострадавш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Воздействие дыма, огня и пламен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Проч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38" w:name="Par408"/>
            <w:bookmarkEnd w:id="38"/>
            <w:r>
              <w:rPr>
                <w:rFonts w:eastAsia="Times New Roman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284" w:right="0" w:hanging="0"/>
              <w:rPr/>
            </w:pPr>
            <w:r>
              <w:rPr>
                <w:rFonts w:eastAsia="Times New Roman"/>
              </w:rPr>
              <w:t>Из общего числа (стр. 01) - пострадавшие по причинам несчастных случаев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Конструктивные недостатки, несовершенство, недостаточная надёжность машин, механизмов, оборуд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39" w:name="Par413"/>
            <w:bookmarkEnd w:id="39"/>
            <w:r>
              <w:rPr>
                <w:rFonts w:eastAsia="Times New Roman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>Эксплуатация неисправных машин, механизмов, оборуд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Несовершенство технологического процесс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Нарушение технологического процесс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Нарушение требований безопасности при эксплуатации транспортных средст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Нарушение правил дорожного движ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Неудовлетворительная организация производства рабо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Неудовлетворительное содержание и недостатки в организации рабочих мес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Неудовлетворительное техническое состояние зданий, сооружений, территор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Недостатки в организации и проведении подготовки работников по охране тру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Неприменение средств индивидуальной защи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Неприменение средств коллективной защи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Нарушение работником трудового распорядка и дисциплины тру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Использование пострадавшего не по специа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eastAsia="Times New Roman"/>
              </w:rPr>
              <w:t>Проч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bookmarkStart w:id="40" w:name="Par469"/>
            <w:bookmarkEnd w:id="40"/>
            <w:r>
              <w:rPr>
                <w:rFonts w:eastAsia="Times New Roman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57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3"/>
        <w:gridCol w:w="284"/>
        <w:gridCol w:w="1700"/>
        <w:gridCol w:w="282"/>
        <w:gridCol w:w="2098"/>
        <w:gridCol w:w="282"/>
        <w:gridCol w:w="2097"/>
      </w:tblGrid>
      <w:tr>
        <w:trPr/>
        <w:tc>
          <w:tcPr>
            <w:tcW w:w="2833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firstLine="283"/>
              <w:jc w:val="both"/>
              <w:rPr/>
            </w:pPr>
            <w:r>
              <w:rPr>
                <w:rFonts w:eastAsia="Times New Roman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(Ф.И.О.)</w:t>
            </w:r>
          </w:p>
        </w:tc>
        <w:tc>
          <w:tcPr>
            <w:tcW w:w="28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(подпись)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8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</w:rPr>
              <w:t>E-mail&lt;1&gt;: ______</w:t>
            </w:r>
          </w:p>
        </w:tc>
        <w:tc>
          <w:tcPr>
            <w:tcW w:w="28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/>
              </w:rPr>
              <w:t>"__" ____ 20__ год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(номер контактного телефона &lt;1&gt;)</w:t>
            </w:r>
          </w:p>
        </w:tc>
        <w:tc>
          <w:tcPr>
            <w:tcW w:w="28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8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(дата составления документа)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bookmarkStart w:id="41" w:name="Par500"/>
      <w:bookmarkEnd w:id="41"/>
      <w:r>
        <w:rPr/>
        <w:t>&lt;1&gt; Используются Федеральной службой государственной статистики и ее территориальными органами для дополнительного информирования о проведении в отношении респондента федерального статистического наблюдения по конкретным формам федерального статистического наблюдения, обязательным для предоставления, а также для направления извещений, уведомлений, квитанций и иных юридически значимых сообщений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В случае направления формы федерального статистического наблюдения через специального оператора связи вышеуказанное взаимодействие с респондентом осуществляется через специального оператора связи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</w:rPr>
        <w:t>Указания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b/>
        </w:rPr>
        <w:t>по заполнению формы федерального статистического наблюдения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Первичные статистические данные (далее - данные) по форме федерального статистического наблюдения Приложение к форме № 7-травматизм (далее - форма) предоставляют юридические лица (кроме микропредприятий), осуществляющие все виды экономической деятельности, кроме: финансовой и страховой деятельности, деятельности по операциям с недвижимым имуществом, государственного управления 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 и оказанию услуг для собственного потребления, деятельности экстерриториальных организаций и органов, наряду с формой федерального статистического наблюдения № 7-травматизм, 1 раз в 3 года (за 2019 г., 2022 г. и так далее) только при наличии наблюдаемого события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При заполнении формы должна быть обеспечена полнота заполнения и достоверность содержащихся в ней статистических данных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2. При наличии у юридического лица обособленных подразделений &lt;1&gt;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&lt;1&gt; 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Заполненная форма предоставляется в территориальные органы Росстата по месту фактического осуществления деятельности юридического лица (обособленного подразделения)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При наличии у юридического лица обособленных подразделений, осуществляющих деятельность за пределами Российской Федерации, данные по ним в настоящую форму не включаются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Руководитель юридического лица назначает должностных лиц, уполномоченных предоставлять данные от имени юридического лица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Форму предоставляют также филиалы, представительства и подразделения действующих на территории Российской Федерации иностранных организаций в порядке, установленном для юридических лиц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данные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 (например: Филиал № 19 АО "Красный текстильщик")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По строке "Почтовый адрес"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с юридическим адресом. Для обособленных подразделений указывается почтовый адрес с почтовым индексом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В кодовой части титульного листа формы на основании Уведомления о присвоении кода ОКПО (идентификационного номера), размещённого на сайте системы сбора отчётности Росстата в информационно-телекоммуникационной сети "Интернет" по адресу: https://websbor.gks.ru/online/info, отчитывающаяся организация проставляет: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код по Общероссийскому классификатору предприятий и организаций (ОКПО) - для юридического лица, не имеющего обособленных подразделений,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идентификационный номер - для обособленного подразделения юридического лица и для головного подразделения юридического лица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Организации, в отношении которых в соответствии с Федеральным законом от 26 октября 2002 г. № 127-ФЗ "О несостоятельности (банкротстве)" (далее - Закон о банкротстве) введены процедуры, применяемые в деле о банкротстве, предоставляют данные по указанной форме до завершения в соответствии со статьёй 149 Закона о банкротстве конкурсного производства и внесения в единый государственный реестр юридических лиц записи о ликвидации должника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При реорганизации юридического лица в форме преобразования юридическое лицо, являющееся правопреемником, с момента своего создания должно предоставлять данные по форме (включая данные реорганизованного юридического лица) в срок, указанный на бланке формы за период с начала отчётного года, в котором произошла реорганизация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3. В форме отражаются данные о пострадавших при несчастных случаях на производстве, расследованных в соответствии со статьями 227 - 231 Трудового кодекса Российской Федерации и оформленных Актом о несчастном случае на производстве по форме Н-1 или Актом о несчастном случае на производстве по форме Н-1ПС (далее - акт формы Н-1 и акт формы Н-1ПС соответственно), утверждёнными постановлением Минтруда России от 24 октября 2002 г. № 73 "Об утверждении форм документов, необходимых для расследования и учё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 (зарегистрировано Минюстом России 5 декабря 2002 г., регистрационный № 3999)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В форме отражаются данные о пострадавших при несчастных случаях на производстве, расследованных в соответствии с Соглашением о порядке расследования несчастных случаев на производстве, происшедших с работниками при нахождении их вне государства проживания, принятым Советом глав правительств Содружества Независимых Государств в Москве 9 декабря 1994 г. и утверждённым постановлением Правительства Российской Федерации от 26 июня 1995 г. № 616 "Об утверждении соглашений о сотрудничестве, подписанных правительствами государств - участников Содружества Независимых Государств 9 сентября и 9 декабря 1994 г. в г. Москве", и оформленных Актом о несчастном случае на производстве по форме Н-1М (далее - акт формы Н-1М), а также в соответствии с Соглашением о порядке расследования несчастных случаев на производстве, происшедших с гражданами одного государства - члена Евразийского экономического сообщества при осуществлении трудовой деятельности на территории другого государства - члена Евразийского экономического сообщества, заключённым в г. Минске 31 мая 2013 г. и ратифицированным Федеральным законом от 4 ноября 2014 г. № 321-ФЗ "О ратификации Соглашения о порядке расследования несчастных случаев на производстве, происшедших с гражданами одного государства - члена Евразийского экономического сообщества при осуществлении трудовой деятельности на территории другого государства - члена Евразийского экономического сообщества", и оформленным Актом о несчастном случае на производстве по форме Н-1Е (далее - акт формы Н-1Е), формы которых утверждены данными соглашениями"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4. В отчётах по форме федерального статистического наблюдения № 7-травматизм "Сведения о травматизме на производстве и профессиональных заболеваниях" и форме должны совпадать следующие показатели: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tbl>
      <w:tblPr>
        <w:tblW w:w="906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Форма № 7-травматизм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Приложение к форме № 7-травматизм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строка 01 графа 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строка 01 графа 3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строка 07 графа 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строка 01 графа 4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троки 02 - 18 (распределение пострадавших по основным видам происшествий, приведших к несчастному случаю на производстве) заполняют на основании записи в пункте 8.1. "Вид происшествия" акта по форме Н-1, в пункте 7 "Описание обстоятельств несчастного случая" акта по форме Н-1ПС, в пункте 11 "Обстоятельства несчастного случая" акта по форме Н-1М или в пункте 7 "Обстоятельства несчастного случая" акта по форме Н-1Е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Строки 19 - 33 (распределение пострадавших по причинам несчастных случаев) заполняют на основании записи в пункте 9 "Причины несчастного случая" акта по форме Н-1, в пункте 8 "Причины несчастного случая" акта по форме Н-1ПС, в пункте 11.1 "Причины" акта по форме Н-1М или в пункте 8 "Причины несчастного случая" акта по форме Н-1Е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Каждого пострадавшего, учтённого по строке 01 (графы 3 и 4), относят к одному из видов происшествия (строки 02 - 18) и к одной из причин возникновения несчастного случая (строки 19 - 33), поэтому сумма данных о числе пострадавших при несчастных случаях на производстве, указанных в строках 02 - 18, должна равняться сумме данных, указанных в строках 19 - 33, и общему числу пострадавших, указанному в строке 01 формы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По строке 02 показывают пострадавших в результате несчастных случаев на производстве, основным видом которых являются транспортные происшествия (на железнодорожном, воздушном, водном, наземном и ином транспорте)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2"/>
        <w:rPr/>
      </w:pPr>
      <w:r>
        <w:rPr/>
        <w:t>Контроль показателей формы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1. стр. 01 = сумме стр. 02 - 18 по гр. 3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2. стр. 01 = сумме стр. 02 - 18 по гр. 4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3. стр. 01 = сумме стр. 19 - 33 по гр. 3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4. стр. 01 = сумме стр. 19 - 33 по гр. 4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Приложение № 3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от 01.07.2022 № 485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bookmarkStart w:id="42" w:name="Par554"/>
      <w:bookmarkEnd w:id="42"/>
      <w:r>
        <w:rPr/>
        <w:t>ПЕРЕЧЕНЬ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ПРИКАЗОВ РОССТАТА И ОТДЕЛЬНЫХ ПОЛОЖЕНИЙ ПРИКАЗОВ РОССТАТА,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ПРИЗНАВАЕМЫХ УТРАТИВШИМИ СИЛУ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Приложение № 6 "Приложение к форме федерального статистического наблюдения № 7-травматизм "Сведения о распределении числа пострадавших при несчастных случаях на производстве по основным видам происшествий и причинам несчастных случаев", утверждённое приказом Росстата от 10 августа 2018 г. № 493 "Об утверждении статистического инструментария для организации федерального статистического наблюдения в сфере здравоохранения, за травматизмом на производстве и миграцией населения"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2. Приказ Росстата от 22 июня 2020 г. № 326 "Об утверждении формы федерального статистического наблюдения для организации федерального статистического наблюдения за травматизмом на производстве и профессиональными заболеваниями"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3. Приказ Росстата от 18 декабря 2020 г. № 815 "Об утверждении изменения в форму федерального статистического наблюдения № 7-травматизм "Сведения о травматизме на производстве и профессиональных заболеваниях", утверждённую приказом Росстата от 22 июня 2020 г. № 326"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4. Позиции приложения к приказу Росстата от 17 декабря 2021 г. № 925 "Об установлении сроков предоставления первичных статистических данных в некоторых формах федерального статистического наблюдения", касающиеся форм федерального статистического наблюдения № 7-травматизм "Сведения о травматизме на производстве и профессиональных заболеваниях" и "Приложение к форме № 7-травматизм "Сведения о распределении числа пострадавших при несчастных случаях на производстве по основным видам происшествий и причинам несчастных случаев"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67"/>
        <w:jc w:val="both"/>
        <w:rPr/>
      </w:pPr>
      <w:r>
        <w:rPr/>
        <w:t xml:space="preserve">Локализация: </w:t>
      </w:r>
      <w:hyperlink r:id="rId14">
        <w:r>
          <w:rPr>
            <w:rStyle w:val="InternetLink"/>
            <w:rFonts w:eastAsia="Calibri"/>
            <w:color w:val="000000"/>
            <w:lang w:val="ru-RU" w:eastAsia="ru-RU" w:bidi="ar-SA"/>
          </w:rPr>
          <w:t>охрана труда</w:t>
        </w:r>
      </w:hyperlink>
      <w:r>
        <w:rPr/>
        <w:t xml:space="preserve"> на блог-инженера.рф</w:t>
      </w:r>
    </w:p>
    <w:sectPr>
      <w:headerReference w:type="default" r:id="rId15"/>
      <w:footerReference w:type="default" r:id="rId16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bidi w:val="0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bidi w:val="0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563C1"/>
      <w:sz w:val="24"/>
      <w:szCs w:val="24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alibri" w:cs="Arial"/>
      <w:b/>
      <w:bCs/>
      <w:color w:val="auto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hyperlink" Target="https://&#1073;&#1083;&#1086;&#1075;-&#1080;&#1085;&#1078;&#1077;&#1085;&#1077;&#1088;&#1072;.&#1088;&#1092;/oxrana-truda" TargetMode="Externa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3</Words>
  <Characters>35732</Characters>
  <CharactersWithSpaces>30460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18:00Z</dcterms:created>
  <dc:creator>Блог—Инженера</dc:creator>
  <dc:description/>
  <dc:language>en-US</dc:language>
  <cp:lastModifiedBy/>
  <cp:lastPrinted>2022-07-20T15:17:00Z</cp:lastPrinted>
  <dcterms:modified xsi:type="dcterms:W3CDTF">2022-07-26T12:18:00Z</dcterms:modified>
  <cp:revision>2</cp:revision>
  <dc:subject/>
  <dc:title>МИНИСТЕРСТВО ЭКОНОМИЧЕСК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htrud</vt:lpwstr>
  </property>
</Properties>
</file>