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61" w:after="0"/>
        <w:outlineLvl w:val="0"/>
        <w:rPr>
          <w:rFonts w:eastAsia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Источник: Консультант-Плюс</w:t>
      </w:r>
    </w:p>
    <w:p>
      <w:pPr>
        <w:pStyle w:val="Normal"/>
        <w:shd w:fill="FFFFFF" w:val="clear"/>
        <w:spacing w:lineRule="atLeast" w:line="45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МИНИСТЕРСТВО ЗДРАВООХРАНЕНИЯ РОССИЙСКОЙ ФЕДЕРАЦИИ</w:t>
      </w:r>
    </w:p>
    <w:p>
      <w:pPr>
        <w:pStyle w:val="Normal"/>
        <w:shd w:fill="FFFFFF" w:val="clear"/>
        <w:spacing w:lineRule="atLeast" w:line="45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ИСЬМО</w:t>
      </w:r>
    </w:p>
    <w:p>
      <w:pPr>
        <w:pStyle w:val="Normal"/>
        <w:shd w:fill="FFFFFF" w:val="clear"/>
        <w:spacing w:lineRule="atLeast" w:line="450" w:before="21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 24 мая 2021 г. N 28-5/1227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партамент общественного здоровья, коммуникаций и экспертной деятельности Министерства здравоохранения Российской Федерации, рассмотрев обращение, сообщает следующее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hyperlink r:id="rId2">
        <w:r>
          <w:rPr>
            <w:rStyle w:val="InternetLink"/>
            <w:rFonts w:eastAsia="Times New Roman"/>
            <w:color w:val="1A0DAB"/>
            <w:sz w:val="24"/>
            <w:szCs w:val="24"/>
            <w:u w:val="single"/>
            <w:lang w:eastAsia="ru-RU"/>
          </w:rPr>
          <w:t>Статьями 212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 и </w:t>
      </w:r>
      <w:hyperlink r:id="rId3">
        <w:r>
          <w:rPr>
            <w:rStyle w:val="InternetLink"/>
            <w:rFonts w:eastAsia="Times New Roman"/>
            <w:color w:val="1A0DAB"/>
            <w:sz w:val="24"/>
            <w:szCs w:val="24"/>
            <w:u w:val="single"/>
            <w:lang w:eastAsia="ru-RU"/>
          </w:rPr>
          <w:t>213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 Трудового кодекса Российской Федерации (далее - ТК РФ) определена необходимость прохождения работниками медицинских осмотров и психиатрических освидетельствований, не являющихся одинаковыми понятиями и проводимых в соответствии с разными нормативными правовыми актами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Медицинский осмотр,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405676/03764148a1ec0889d20135a4580f8aa76bbf364b/" \l "dst100481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частью 1 статьи 46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Федерального закона от 21.11.2011 N 323-ФЗ "Об основах охраны здоровья граждан в Российской Федерации", представляет собой комплекс медицинских вмешательств, направленных на выявление патологических состояний, заболеваний и факторов риска их развития, не требует согласия обследуемого и проводится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409057/1909b30455fc0eb4c1cfa6dc7b7029f36dabea77/" \l "dst100013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приказом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Минздрава России от 28 января 2021 г. N 29н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 (далее - Приказ N 29н)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409057/1909b30455fc0eb4c1cfa6dc7b7029f36dabea77/" \l "dst100013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Приказ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N 29н не предусматривает в рамках проведения медицинского осмотра психиатрического освидетельствования. Данный приказ предусматривает "скрининговый" осмотр одним врачом-психиатром и одним врачом-наркологом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варительные и периодические осмотры проводятся медицинскими организациями любой организационно-правовой формы, имеющие право на проведение предварительных и периодических медицинских осмотров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им образом, работники, в отношении которых врачом-психиатром и (или) наркологом установлено подозрение на наличие медицинских противопоказаний, направляются на освидетельствование в специализированные врачебные комиссии, уполномоченные на то органом здравоохранения субъекта Российской Федерации, для уточнения клинической ситуации и подтверждения (исключения) подозрения на наличие медицинских противопоказаний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сихиатрическое освидетельствование,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405625/b82bf31972cbd125606cd2b1ed58f428046061ab/" \l "dst100314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частью 2 статьи 23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Закона Российской Федерации от 02.07.1992 N 3185-1 "О психиатрической помощи и гарантиях прав граждан при ее оказании", является видом медицинского освидетельствования и направлено на подтверждение такого состояния здоровья человека, которое влечет за собой наступление юридически значимых последствий, проводится по просьбе или с согласия обследуемого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144346/859774d3b2023282de288008ec318a50f3843332/" \l "dst100010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постановлением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Правительства Российской Федерации от 23.09.2002 N 695 "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"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144346/859774d3b2023282de288008ec318a50f3843332/" \l "dst100014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пунктом 4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Правил прохождения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, утвержденных постановлением Правительства Российской Федерации от 23.09.2002 N 695, освидетельствование работника проводится врачебной комиссией, создаваемой органом управления здравоохранением. Обязательными методами исследования при проведении обязательного медицинского (психиатрического) освидетельствования являются электроэнцефалография (ЭЭГ), электрокардиография и экспериментально-психологическое исследование. В целях освидетельствования комиссия вправе запрашивать у медицинских организаций дополнительные сведения, о чем работник ставится в известность. Отсутствие постоянной регистрации не может являться основанием для отказа от проведения обследования указанными специалистами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instrText xml:space="preserve"> HYPERLINK "http://www.consultant.ru/document/cons_doc_LAW_38854/fc0784a75ad35303b1a058617e986b33810b0e18/" \l "dst100017"</w:instrTex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/>
          <w:color w:val="1A0DAB"/>
          <w:sz w:val="24"/>
          <w:szCs w:val="24"/>
          <w:u w:val="single"/>
          <w:lang w:eastAsia="ru-RU"/>
        </w:rPr>
        <w:t>Перечень</w:t>
      </w:r>
      <w:r>
        <w:rPr>
          <w:rStyle w:val="InternetLink"/>
          <w:sz w:val="24"/>
          <w:u w:val="single"/>
          <w:szCs w:val="24"/>
          <w:rFonts w:eastAsia="Times New Roman"/>
          <w:color w:val="1A0DAB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 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ержденный постановлением Совета Министров - Правительства Российской Федерации от 28.04.1993 N 377 "О реализации Закона Российской Федерации "О психиатрической помощи и гарантиях прав граждан при ее оказании", включает в себя виды деятельности, а также работу в условиях повышенной опасности, условием осуществления которых является прохождение обязательного психиатрического освидетельствования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я вправе самостоятельно утверждать перечни профессий работников, направляемых на психиатрическое освидетельствование. При этом учитываются не только проводимые работы, виды профессиональной деятельности и категории должностей, но и опасные и вредные вещества и производственные факторы вне зависимости класса условий труда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Расходы на прохождение медицинского осмотра и психиатрического освидетельствования несет работодатель (</w:t>
      </w:r>
      <w:hyperlink r:id="rId4">
        <w:r>
          <w:rPr>
            <w:rStyle w:val="InternetLink"/>
            <w:rFonts w:eastAsia="Times New Roman"/>
            <w:color w:val="1A0DAB"/>
            <w:sz w:val="24"/>
            <w:szCs w:val="24"/>
            <w:u w:val="single"/>
            <w:lang w:eastAsia="ru-RU"/>
          </w:rPr>
          <w:t>ч. 7 ст. 213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 ТК РФ). При этом оплачиваются услуги той медицинской организации, с которой заключен договор.</w:t>
      </w:r>
    </w:p>
    <w:p>
      <w:pPr>
        <w:pStyle w:val="Normal"/>
        <w:shd w:fill="FFFFFF" w:val="clear"/>
        <w:spacing w:lineRule="atLeast" w:line="36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иректор Департамента</w:t>
      </w:r>
    </w:p>
    <w:p>
      <w:pPr>
        <w:pStyle w:val="Normal"/>
        <w:shd w:fill="FFFFFF" w:val="clear"/>
        <w:spacing w:lineRule="atLeast" w:line="36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щественного здоровья, коммуникаций</w:t>
      </w:r>
    </w:p>
    <w:p>
      <w:pPr>
        <w:pStyle w:val="Normal"/>
        <w:shd w:fill="FFFFFF" w:val="clear"/>
        <w:spacing w:lineRule="atLeast" w:line="36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экспертной деятельности</w:t>
      </w:r>
    </w:p>
    <w:p>
      <w:pPr>
        <w:pStyle w:val="Normal"/>
        <w:shd w:fill="FFFFFF" w:val="clear"/>
        <w:spacing w:lineRule="atLeast" w:line="36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.И.ЛЕТНИКОВА</w:t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lignright">
    <w:name w:val="align_right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08905/?" TargetMode="External"/><Relationship Id="rId3" Type="http://schemas.openxmlformats.org/officeDocument/2006/relationships/hyperlink" Target="http://www.consultant.ru/document/cons_doc_LAW_408905/?" TargetMode="External"/><Relationship Id="rId4" Type="http://schemas.openxmlformats.org/officeDocument/2006/relationships/hyperlink" Target="http://www.consultant.ru/document/cons_doc_LAW_408905/?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0:00Z</dcterms:created>
  <dc:creator>Старовойтова Елена Ивановна</dc:creator>
  <dc:description/>
  <cp:keywords/>
  <dc:language>en-US</dc:language>
  <cp:lastModifiedBy>Ohtrud</cp:lastModifiedBy>
  <dcterms:modified xsi:type="dcterms:W3CDTF">2022-07-27T08:50:00Z</dcterms:modified>
  <cp:revision>2</cp:revision>
  <dc:subject/>
  <dc:title>Источник: Консультант-Плюс</dc:title>
</cp:coreProperties>
</file>