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bidi w:val="0"/>
        <w:ind w:left="0" w:right="0" w:hanging="0"/>
        <w:jc w:val="center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т 5 июля 2022 г. № 1207</w:t>
      </w:r>
    </w:p>
    <w:p>
      <w:pPr>
        <w:pStyle w:val="ConsPlusTitle"/>
        <w:bidi w:val="0"/>
        <w:ind w:left="0" w:right="0" w:hanging="0"/>
        <w:jc w:val="center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 ПРИЗНАНИИ УТРАТИВШИМИ СИЛУ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НЕКОТОРЫХ АКТОВ И ОТДЕЛЬНЫХ ПОЛОЖЕНИЙ НЕКОТОРЫХ АКТОВ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ПРАВИТЕЛЬСТВА РОССИЙСКОЙ ФЕДЕРАЦИИ</w:t>
      </w:r>
    </w:p>
    <w:p>
      <w:pPr>
        <w:pStyle w:val="ConsPlusNormal"/>
        <w:bidi w:val="0"/>
        <w:ind w:left="0" w:right="0" w:hanging="0"/>
        <w:jc w:val="center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1. Признать утратившими силу акты и отдельные положения актов Правительства Российской Федерации по перечню согласно приложению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2. Настоящее постановление вступает в силу с 1 сентября 2022 г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М.МИШУСТИН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т 5 июля 2022 г. № 1207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bookmarkStart w:id="0" w:name="Par27"/>
      <w:bookmarkEnd w:id="0"/>
      <w:r>
        <w:rPr/>
        <w:t>ПЕРЕЧЕНЬ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УТРАТИВШИХ СИЛУ АКТОВ И ОТДЕЛЬНЫХ ПОЛОЖЕНИЙ АКТОВ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ПРАВИТЕЛЬСТВА РОССИЙСКОЙ ФЕДЕРАЦИИ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Постановление Совета Министров - Правительства Российской Федерации от 28 апреля 1993 г. № 377 "О реализации Закона Российской Федерации "О психиатрической помощи и гарантиях прав граждан при её оказании" (Собрание актов Президента и Правительства Российской Федерации, 1993, № 18, ст. 1602)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2. Постановление Правительства Российской Федерации от 23 мая 1998 г. № 486 "О внесении дополнений в Перечень медицинских психиатрических противопоказаний для осуществления отдельных видов профессиональной деятельности и деятельности, связанной с источником повышенной опасности" (Собрание законодательства Российской Федерации, 1998, № 22, ст. 2459)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3. Пункт 3 изменений и дополнений, вносимых в решения Правительства Российской Федерации по вопросам обеспечения безопасности дорожного движения, утверждённых постановлением Правительства Российской Федерации от 31 июля 1998 г. № 866 "О внесении изменений и дополнений в решения Правительства Российской Федерации по вопросам обеспечения безопасности дорожного движения" (Собрание законодательства Российской Федерации, 1998, № 32, ст. 3910)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4. Постановление Правительства Российской Федерации от 21 июля 2000 г. № 546 "О внесении изменений и дополнений в Перечень медицинских психиатрических противопоказаний для осуществления отдельных видов профессиональной деятельности и деятельности, связанной с источником повышенной опасности" (Собрание законодательства Российской Федерации, 2000, № 31, ст. 3288)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5. Постановление Правительства Российской Федерации от 23 сентября 2002 г. № 695 "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" (Собрание законодательства Российской Федерации, 2002, № 39, ст. 3796)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6. Пункт 124 изменений, которые вносятся в акты Правительства Российской Федерации, утверждённых постановлением Правительства Российской Федерации от 1 февраля 2005 г. № 49 "Об изменении и признании утратившими силу некоторых актов Правительства Российской Федерации" (Собрание законодательства Российской Федерации, 2005, № 7, ст. 560).</w:t>
      </w:r>
    </w:p>
    <w:p>
      <w:pPr>
        <w:pStyle w:val="ConsPlusNormal"/>
        <w:bidi w:val="0"/>
        <w:spacing w:before="240" w:after="160"/>
        <w:ind w:left="0" w:right="0" w:firstLine="540"/>
        <w:jc w:val="both"/>
        <w:rPr/>
      </w:pPr>
      <w:r>
        <w:rPr/>
        <w:t>7. Пункт 23 изменений, которые вносятся в акты Правительства Российской Федерации по вопросам деятельности Министерства труда и социальной защиты Российской Федерации, утверждённых постановлением Правительства Российской Федерации от 25 марта 2013 г. № 257 "Об изменении и признании утратившими силу некоторых актов Правительства Российской Федерации по вопросам деятельности Министерства труда и социальной защиты Российской Федерации" (Собрание законодательства Российской Федерации, 2013, № 13, ст. 1559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3" w:right="566" w:gutter="0" w:header="0" w:top="1440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b/>
      <w:bCs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7</Characters>
  <CharactersWithSpaces>2947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54:00Z</dcterms:created>
  <dc:creator>Блог—Инженера</dc:creator>
  <dc:description/>
  <dc:language>en-US</dc:language>
  <cp:lastModifiedBy/>
  <cp:lastPrinted>2022-07-20T14:34:00Z</cp:lastPrinted>
  <dcterms:modified xsi:type="dcterms:W3CDTF">2022-07-27T11:54:00Z</dcterms:modified>
  <cp:revision>2</cp:revision>
  <dc:subject/>
  <dc:title>ПРАВИТЕЛЬ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htrud</vt:lpwstr>
  </property>
</Properties>
</file>