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Зарегистрировано в Минюсте России 18 июля 2022 г. № 69286</w:t>
      </w:r>
    </w:p>
    <w:p>
      <w:pPr>
        <w:pStyle w:val="ConsPlusNormal"/>
        <w:pBdr>
          <w:top w:val="single" w:sz="6" w:space="0" w:color="000000"/>
        </w:pBdr>
        <w:bidi w:val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МИНИСТЕРСТВО ТРУДА И СОЦИАЛЬНОЙ ЗАЩИТЫ РОССИЙСКОЙ ФЕДЕРАЦИИ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РИКАЗ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 31 мая 2022 г. № 330н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 ВНЕСЕНИИ ИЗМЕНЕНИЙ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В ПРАВИЛА ФИНАНСОВОГО ОБЕСПЕЧЕНИ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РЕДУПРЕДИТЕЛЬНЫХ МЕР ПО СОКРАЩЕНИЮ ПРОИЗВОДСТВЕННОГ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ТРАВМАТИЗМА И ПРОФЕССИОНАЛЬНЫХ ЗАБОЛЕВАНИЙ РАБОТНИКОВ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АНАТОРНО-КУРОРТНОГО ЛЕЧЕНИЯ РАБОТНИКОВ, ЗАНЯТЫХ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 РАБОТАХ С ВРЕДНЫМИ И (ИЛИ) ОПАСНЫМИ ПРОИЗВОДСТВЕННЫМ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ФАКТОРАМИ, УТВЕРЖДЁННЫЕ ПРИКАЗОМ МИНИСТЕРСТВА ТРУДА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ОЦИАЛЬНОЙ ЗАЩИТЫ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 14 ИЮЛЯ 2021 Г. № 467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оответствии с подпунктом 6 пункта 1 статьи 18 Федерального закона от 24 июля 1998 г. № 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№ 31, ст. 3803; 2021, № 18, ст. 3070) и подпунктом 5.2.35 пункта 5 Положения о Министерстве труда и социальной защиты Российской Федерации, утверждённого постановлением Правительства Российской Федерации от 19 июня 2012 г. № 610 (Собрание законодательства Российской Федерации, 2012, № 26, ст. 3528), приказываю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нести изменения в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ённые приказом Министерства труда и социальной защиты Российской Федерации от 14 июля 2021 г. № 467н (зарегистрирован Министерством юстиции Российской Федерации 8 сентября 2021 г., регистрационный № 64932), согласно приложению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Министр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А.О.КОТЯК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приказу Министерства труд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социальной защиты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31 мая 2022 г. № 330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bookmarkStart w:id="0" w:name="Par35"/>
      <w:bookmarkEnd w:id="0"/>
      <w:r>
        <w:rPr>
          <w:rFonts w:cs="Times New Roman" w:ascii="Times New Roman" w:hAnsi="Times New Roman"/>
        </w:rPr>
        <w:t>ИЗМЕНЕНИЯ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КОТОРЫЕ ВНОСЯТСЯ В ПРАВИЛА ФИНАНСОВОГО ОБЕСПЕЧЕНИ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РЕДУПРЕДИТЕЛЬНЫХ МЕР ПО СОКРАЩЕНИЮ ПРОИЗВОДСТВЕННОГ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ТРАВМАТИЗМА И ПРОФЕССИОНАЛЬНЫХ ЗАБОЛЕВАНИЙ РАБОТНИКОВ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АНАТОРНО-КУРОРТНОГО ЛЕЧЕНИЯ РАБОТНИКОВ, ЗАНЯТЫХ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 РАБОТАХ С ВРЕДНЫМИ И (ИЛИ) ОПАСНЫМИ ПРОИЗВОДСТВЕННЫМ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ФАКТОРАМИ, УТВЕРЖДЕННЫЕ ПРИКАЗОМ МИНИСТЕРСТВА ТРУДА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И СОЦИАЛЬНОЙ ЗАЩИТЫ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Т 14 ИЮЛЯ 2021 Г. № 467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В пункте 3.1 слова "в 2021 году" заменить словами "в 2022 году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В пункте 5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подпункт "а" после слов "представительным органом работников)" дополнить словами "и (или) перечня реализуемых страхователем мероприятий по улучшению условий и охраны труда, утверждённого локальным нормативным актом"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абзац первый подпункта "б" после слов "представительным органом работников)" дополнить словами "и (или) копия или выписка из локального нормативного акта о реализуемых страхователем мероприятиях по улучшению условий и охраны труда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В пункте 6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) в подпункте "в"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бзацы четвёртый, пятый и седьмой признать утратившими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абзаце девятом слова "справку о средней численности работников организации малого предпринимательства за прошедший календарный год;" исключи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б) в подпункте "д" абзацы четвёртый и десятый признать утратившими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) в подпункте "е" абзац четвёртый признать утратившим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г) в подпункте "ж" абзац четвёртый признать утратившим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) в подпункте "з"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абзаце третьем слова "сведения о лицензии страхователя на осуществление медицинской деятельности, включающей работы (услуги) по медицинским осмотрам (предрейсовым, послерейсовым); по медицинским осмотрам (предсменным, послесменным), или" и слова ", с приложением сведений о лицензии данной организации на право осуществления указанного вида деятельности" исключи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) в подпункте "и" абзацы второй и четвёртый признать утратившими сил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ж) в подпункте "л" абзац четвёртый признать утратившим силу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В пункте 16 слова ", и ежеквартально представляет в территориальный орган Фонда отчёт об их использовании" исключить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 Абзац первый пункта 17 дополнить словами "Одновременно с заявлением предоставляется отчёт о произведённых расходах на указанные цели."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. В приложении к Правил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графы 8 - 11 признать утратившими силу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9</Characters>
  <CharactersWithSpaces>360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2:00Z</dcterms:created>
  <dc:creator>Блог—Инженера</dc:creator>
  <dc:description/>
  <dc:language>en-US</dc:language>
  <cp:lastModifiedBy/>
  <cp:lastPrinted>2022-07-20T11:51:00Z</cp:lastPrinted>
  <dcterms:modified xsi:type="dcterms:W3CDTF">2022-07-29T11:32:00Z</dcterms:modified>
  <cp:revision>2</cp:revision>
  <dc:subject/>
  <dc:title>Зарегистрировано в Минюсте России 18 июля 2022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trud</vt:lpwstr>
  </property>
</Properties>
</file>