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7._ 2022 г.  № 5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квартал 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 2022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.М. Рудаков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_14.07_2022 года  № 542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II</w:t>
      </w:r>
      <w:r>
        <w:rPr/>
        <w:t xml:space="preserve"> квартал 2022      года</w:t>
      </w:r>
    </w:p>
    <w:tbl>
      <w:tblPr>
        <w:tblW w:w="15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3"/>
        <w:gridCol w:w="47"/>
        <w:gridCol w:w="92"/>
        <w:gridCol w:w="2787"/>
        <w:gridCol w:w="182"/>
        <w:gridCol w:w="179"/>
        <w:gridCol w:w="1078"/>
        <w:gridCol w:w="138"/>
        <w:gridCol w:w="12"/>
        <w:gridCol w:w="2900"/>
        <w:gridCol w:w="2912"/>
        <w:gridCol w:w="2912"/>
      </w:tblGrid>
      <w:tr>
        <w:trPr/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июля</w:t>
            </w:r>
          </w:p>
        </w:tc>
        <w:tc>
          <w:tcPr>
            <w:tcW w:w="4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чные мероприятия  ко Дню семьи, любви и вер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сентябр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наний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сентябр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, посвященное Дню освобождения  Брянщины от немецко-фашистских захватчиков 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июл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ия ко дню семьи, любви и верност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овский форум педагогов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нтябр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жественный вечер, посвященный Дню работника культуры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. финансового  управлени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заимодействию  администрации области, муниципальных образований  и энергоснабжающих организаций по вопросам оплаты за энергетические ресурсы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главы администрации, нач. финансового  управления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 о задолженности  по заработной плате  бюджетной сферы района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,  </w:t>
            </w:r>
            <w:r>
              <w:rPr/>
              <w:t>нач. финансового  управления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и анализ  задолженности  по бюджетным учреждениям и предприятиям  жилищно-коммунального хозяйства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ях  ЖКХ за поставляемые энергоресурсы 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реализации плана мероприятий  по повышению показателей доступности объектов торговли и сферы услуг для инвалидов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. лиц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а В.С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–опасном  положени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23 июля, 6, 20 августа, 17 сентября</w:t>
            </w:r>
          </w:p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 самодеятельного народного творчества «Душа российских деревень» с  участием учреждений культуры  культурно-досуговых Центров  сельских поселений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предметных олимпиадах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тронаж семей с целью оказания необходимой помощ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беспечению жилыми помещениями лиц из числа детей-сирот и детей, оставшихся  без попечения родителей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подопечных, соблюдения опекунами и приемными родителями прав и законных интересов подопечных, обеспечения сохранности имущества, выполнения опекунами требований к осуществлению своих прав и исполнению своих обязанностей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 профилактической работы с родителями, лишенными, ограниченными в родительских  правах с целью  восстановления  родительских прав и возвращения несовершеннолетних в кровную семью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 опекаемыми и приемными детьми, недееспособными гражданам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авный специалист сектора по обеспечению деятельности КДН и З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комплексных межведомственных планов по индивидуальной  профилактической  работе с семьями,  признанными  находящимися  в социально- опасном положени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ль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0 июл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ГЭ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июл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крещения Руси поэтический  час «Соборная гора» (чтение стихов поэтов Трубчевского литобъединения  «Горизонт»)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август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социально-экономического развития района за 1 полугодие  2021 года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густ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1 август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 культуры и архивного дела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выставка местных художников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5 август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учреждений образования к новому учебному году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август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ы, физической культуры и архивного дела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енные Дню государственного фла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авгус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ы, физической культуры и архивного дела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чь кино». Всероссийская акция, посвященная Дню российского кино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август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авгус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учительская конференция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вгуста по 15 сентябр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ёежведомственная акция «Семья – семье»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иска детей-сирот и детей, оставшихся без попечения родителей, не имеющих законных представителей, обучающихся  в учреждениях профессионального образования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легкоатлетический кросс на приз газеты «Земля трубчевская»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мероприятия по ПДД, операция «Внимание – дети!»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сентябр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учреждений образования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а культуры Брянской области</w:t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753"/>
        <w:gridCol w:w="3191"/>
      </w:tblGrid>
      <w:tr>
        <w:trPr>
          <w:trHeight w:val="2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Трубчевского районного Совета народных депутатов</w:t>
            </w:r>
          </w:p>
        </w:tc>
      </w:tr>
      <w:tr>
        <w:trPr>
          <w:trHeight w:val="2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внесении изменений в решение Трубчевского районного Совета народных депутатов от 24.12.2021 г. </w:t>
            </w:r>
            <w:r>
              <w:rPr>
                <w:sz w:val="22"/>
                <w:szCs w:val="22"/>
              </w:rPr>
              <w:t>№6-309</w:t>
            </w:r>
            <w:r>
              <w:rPr>
                <w:color w:val="000000"/>
                <w:sz w:val="22"/>
                <w:szCs w:val="22"/>
              </w:rPr>
              <w:t xml:space="preserve"> «О бюджете Трубчевского муниципального района Брянской области на 2022 год и на плановый период 2023 – 2024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создания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 района</w:t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по делам семьи, охране материнства и детства, демографии администрации Трубчевского муниципального района </w:t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мероприятий межпоселенческого характера по охране окружающей сре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</w:t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ходе реализации Стратегии социально-экономического развития Трубчевского муниципального района Брянской области на период до 2030 года за 2021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Трубчевского муниципального райо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августе сессии не запланирова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нтябрь</w:t>
      </w:r>
    </w:p>
    <w:tbl>
      <w:tblPr>
        <w:tblW w:w="105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746"/>
        <w:gridCol w:w="3189"/>
      </w:tblGrid>
      <w:tr>
        <w:trPr>
          <w:trHeight w:val="4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Трубчевского районного Совета народных депутатов</w:t>
            </w:r>
          </w:p>
        </w:tc>
      </w:tr>
      <w:tr>
        <w:trPr>
          <w:trHeight w:val="4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бюджет Трубчевского муниципального района Брянской области на 2021 год и на плановый период 2022 – 2023 год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52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итогах проведения государственной итоговой аттестации выпускников общеобразовательных организаций Трубчевского муниципального района в 2021 год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Трубчевского муниципального района</w:t>
            </w:r>
          </w:p>
        </w:tc>
      </w:tr>
      <w:tr>
        <w:trPr>
          <w:trHeight w:val="5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сельских поселений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сельских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</w:t>
            </w:r>
          </w:p>
        </w:tc>
      </w:tr>
      <w:tr>
        <w:trPr>
          <w:trHeight w:val="3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создания условий для предоставления транспортных услуг населению и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ЖКХ,</w:t>
            </w:r>
          </w:p>
        </w:tc>
      </w:tr>
      <w:tr>
        <w:trPr>
          <w:trHeight w:val="3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и осуществления мероприятий межпоселенческого характера по работе с детьми и молодежь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 района</w:t>
            </w:r>
          </w:p>
        </w:tc>
      </w:tr>
      <w:tr>
        <w:trPr>
          <w:trHeight w:val="3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итогах работы промышленных предприятий за 1 полугодие 2022 год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 Трубчевского муниципального района</w:t>
            </w:r>
          </w:p>
        </w:tc>
      </w:tr>
      <w:tr>
        <w:trPr>
          <w:trHeight w:val="3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итогах реализации национального проекта «Демография» на территории Трубчевского муниципального райо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охране материнства и детства, демографии</w:t>
            </w:r>
          </w:p>
        </w:tc>
      </w:tr>
      <w:tr>
        <w:trPr>
          <w:trHeight w:val="3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ходе подготовки к отопительному сезону 2022-2023 гг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Заседание коллегии  при главе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юль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/>
        <w:t xml:space="preserve">1. О состоянии демографической  ситуации в Трубчевском муниципальном районе </w:t>
        <w:tab/>
        <w:t>и о мерах по ее улучшению по итогам 1-го полугодия  2022 года.</w:t>
      </w:r>
    </w:p>
    <w:p>
      <w:pPr>
        <w:pStyle w:val="Normal"/>
        <w:ind w:left="165" w:hanging="0"/>
        <w:rPr>
          <w:b/>
          <w:b/>
        </w:rPr>
      </w:pPr>
      <w:r>
        <w:rPr/>
        <w:t>2.</w:t>
      </w:r>
      <w:r>
        <w:rPr>
          <w:color w:val="000000"/>
        </w:rPr>
        <w:t xml:space="preserve"> О ходе подготовки сельскохозяйственных  предприятии к проведению уборочных работ. О подготовке  сельскохозяйственной техники к убороч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густ</w:t>
      </w:r>
    </w:p>
    <w:p>
      <w:pPr>
        <w:pStyle w:val="Normal"/>
        <w:jc w:val="both"/>
        <w:rPr/>
      </w:pPr>
      <w:r>
        <w:rPr/>
        <w:t xml:space="preserve">1. О ходе подготовки предприятий жилищно-коммунального хозяйства </w:t>
        <w:tab/>
        <w:t>к работе в осенне-зимний период 2022-2023 гг.</w:t>
      </w:r>
    </w:p>
    <w:p>
      <w:pPr>
        <w:pStyle w:val="Normal"/>
        <w:jc w:val="both"/>
        <w:rPr/>
      </w:pPr>
      <w:r>
        <w:rPr/>
        <w:t>3. О готовности учреждений  образования к новому  2022-2023 учебному году и отопительному сез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/>
      </w:pPr>
      <w:r>
        <w:rPr/>
        <w:t>1. Об итогах</w:t>
      </w:r>
      <w:r>
        <w:rPr>
          <w:b/>
          <w:i/>
        </w:rPr>
        <w:t xml:space="preserve"> </w:t>
        <w:tab/>
      </w:r>
      <w:r>
        <w:rPr/>
        <w:t>летней оздоровительной кампании</w:t>
      </w:r>
      <w:r>
        <w:rPr>
          <w:b/>
          <w:i/>
        </w:rPr>
        <w:t xml:space="preserve"> </w:t>
        <w:tab/>
      </w:r>
      <w:r>
        <w:rPr/>
        <w:t xml:space="preserve"> 2018 года.</w:t>
      </w:r>
    </w:p>
    <w:p>
      <w:pPr>
        <w:pStyle w:val="Normal"/>
        <w:rPr/>
      </w:pPr>
      <w:r>
        <w:rPr/>
        <w:t xml:space="preserve">2. О ходе подготовки учреждений культуры к работе в осенне-зимний </w:t>
        <w:tab/>
        <w:t>период 2018-2019 гг.</w:t>
      </w:r>
    </w:p>
    <w:p>
      <w:pPr>
        <w:pStyle w:val="Normal"/>
        <w:ind w:left="142" w:hanging="0"/>
        <w:rPr>
          <w:i/>
          <w:i/>
        </w:rPr>
      </w:pPr>
      <w:r>
        <w:rPr/>
        <w:t xml:space="preserve">3. О состоянии комплексной безопасности образовательных </w:t>
        <w:tab/>
        <w:t>учреждений.</w:t>
      </w:r>
      <w:r>
        <w:rPr>
          <w:b/>
          <w:i/>
        </w:rPr>
        <w:tab/>
      </w:r>
      <w:r>
        <w:rPr/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12:00Z</dcterms:created>
  <dc:creator>USER</dc:creator>
  <dc:description/>
  <cp:keywords/>
  <dc:language>en-US</dc:language>
  <cp:lastModifiedBy>Delo2</cp:lastModifiedBy>
  <cp:lastPrinted>2020-12-30T11:39:00Z</cp:lastPrinted>
  <dcterms:modified xsi:type="dcterms:W3CDTF">2022-07-19T07:27:00Z</dcterms:modified>
  <cp:revision>27</cp:revision>
  <dc:subject/>
  <dc:title>РОССИЙСКАЯ ФЕДЕРАЦИЯ</dc:title>
</cp:coreProperties>
</file>