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 Narrow" w:hAnsi="Arial Narrow" w:eastAsia="MS Mincho;MS Gothic" w:cs="Arial"/>
          <w:b/>
          <w:b/>
          <w:color w:val="0000C4"/>
          <w:w w:val="82"/>
          <w:sz w:val="40"/>
          <w:szCs w:val="40"/>
        </w:rPr>
      </w:pPr>
      <w:r>
        <w:rPr>
          <w:rFonts w:eastAsia="MS Mincho;MS Gothic" w:cs="Arial" w:ascii="Arial Narrow" w:hAnsi="Arial Narrow"/>
          <w:b/>
          <w:color w:val="0000C4"/>
          <w:w w:val="82"/>
          <w:sz w:val="40"/>
          <w:szCs w:val="40"/>
        </w:rPr>
        <w:t>ФИНАНСОВОЕ УПРАВЛЕНИЕ АДМИНИСТРАЦИИ ТРУБЧЕ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rFonts w:ascii="Arial Narrow" w:hAnsi="Arial Narrow" w:eastAsia="MS Mincho;MS Gothic" w:cs="Arial"/>
          <w:b/>
          <w:b/>
          <w:color w:val="0000C4"/>
          <w:w w:val="82"/>
          <w:sz w:val="44"/>
          <w:szCs w:val="44"/>
        </w:rPr>
      </w:pPr>
      <w:r>
        <w:rPr>
          <w:rFonts w:eastAsia="MS Mincho;MS Gothic" w:cs="Arial" w:ascii="Arial Narrow" w:hAnsi="Arial Narrow"/>
          <w:b/>
          <w:color w:val="0000C4"/>
          <w:w w:val="82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7180</wp:posOffset>
                </wp:positionH>
                <wp:positionV relativeFrom="paragraph">
                  <wp:posOffset>152400</wp:posOffset>
                </wp:positionV>
                <wp:extent cx="6469380" cy="34925"/>
                <wp:effectExtent l="635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560" cy="349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504e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4pt,12pt" to="485.95pt,14.7pt" stroked="t" o:allowincell="f" style="position:absolute">
                <v:stroke color="#504e00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44"/>
          <w:szCs w:val="44"/>
        </w:rPr>
        <w:t>ПРИКАЗ № 67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от «25» октября 2022 г.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. Трубчевск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б утверждении Порядка формирования 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применения кодов бюджетной классификаци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Российской Федерации, их структуре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и принципах назначения в части, относящейся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к бюджету Трубчевского муниципального  район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абзацем 7 пункта 1 статьи 9 Бюджетного кодекса Российской Федерации, Приказом Министерства финансов Российской Федерации от 06.06.2019 года № 85н «О порядке формирования и применения кодов бюджетной классификации Российской Федерации, их структуре и принципах назначения», а также в целях организации работы по применению и детализации бюджетной классификации при формировании и исполнении бюджета Трубчевского муниципального район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лагаемый Порядок формирования и применения кодов бюджетной классификации Российской Федерации, их структуре и принципах назначения в части, относящейся к бюджету Трубчев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каз финансового управления администрации Трубчевского муниципального района от 01.11.2021 года № 76 «Об утверждении Указаний об установлении, детализации и определения порядка применения бюджетной классификации Российской Федерации в части, относящейся к бюджету Трубчевского муниципального района» считать утратившим силу с 01.01.2023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Настоящий приказ вступает в силу  с момента подписания  и распространяет свое действие на правоотношения, возникающие при формировании и исполнении бюджета Трубчевского муниципального района, начиная с бюджета на 2023 год и на плановый период 2024 и 2025 го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Контроль за исполнением настоящего приказа возложить на заместителя начальника финансового управления  Сидорову С.И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Заместитель главы администрации</w:t>
      </w:r>
    </w:p>
    <w:p>
      <w:pPr>
        <w:pStyle w:val="Normal"/>
        <w:widowControl w:val="false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бчевского муниципального района                      Н.Н.Приходов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риказу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рубчевского муниципального района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25.10.2022 года № 67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я и применения кодов бюджетной классификации Российской Федерации, их структуре и принципах назначения в части, относящейся к бюджету Трубчевс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1.1. Настоящий Поряд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ирования и применения кодов бюджетной классификации Российской Федерации, их структуре и принципах назначения в части, относящейся к бюджету Трубчевского муниципального района  (далее - Порядок) устанавливает порядок применения бюджетной классификации Российской Федерации (далее - бюджетная классификация) в части, относящейся к бюджету Трубчевского муниципального района (далее - районный бюджет), участникам бюджетного процесса, муниципальным бюджетным и автономным учреждения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классификация доходов, расходов и источников финансирования дефицитов бюджетов, которая в соответствии с Бюджетным кодексом Российской Федерации является единой для бюджетов бюджетной системы Российской Федерации, применяется в соответствии с порядком, установленным Министерством финансов Российской Федерац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Установление, детализация и определение порядк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именения классификации расходов районного бюджет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Классификация расходов бюджетов представляет собой группировку расходов бюджетов бюджетной системы Российской Федерации и отражает направление бюджетных средств органами местного самоуправления (муниципальными органами) на исполнение основных функций, решение социально-экономических задач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классификации расходов бюджетов состоит из двадцати знаков. Структура двадцатизначного кода классификации расходов бюджетов является единой для бюджетов бюджетной системы Российской Федерации и включает следующие составные части (таблица 1)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а главного распорядителя бюджетных средств (1 - 3 разряды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а раздела (4 - 5 разряды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а подраздела (6 - 7 разряды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а целевой статьи (8 - 17 разряды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а вида расходов (18 - 20 разряды).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Таблица 1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42"/>
        <w:gridCol w:w="442"/>
        <w:gridCol w:w="419"/>
        <w:gridCol w:w="418"/>
        <w:gridCol w:w="491"/>
        <w:gridCol w:w="491"/>
        <w:gridCol w:w="388"/>
        <w:gridCol w:w="388"/>
        <w:gridCol w:w="444"/>
        <w:gridCol w:w="444"/>
        <w:gridCol w:w="444"/>
        <w:gridCol w:w="444"/>
        <w:gridCol w:w="444"/>
        <w:gridCol w:w="444"/>
        <w:gridCol w:w="444"/>
        <w:gridCol w:w="444"/>
        <w:gridCol w:w="684"/>
        <w:gridCol w:w="931"/>
        <w:gridCol w:w="764"/>
      </w:tblGrid>
      <w:tr>
        <w:trPr/>
        <w:tc>
          <w:tcPr>
            <w:tcW w:w="98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ктура кода классификации расходов бюджета</w:t>
            </w:r>
          </w:p>
        </w:tc>
      </w:tr>
      <w:tr>
        <w:trPr/>
        <w:tc>
          <w:tcPr>
            <w:tcW w:w="13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главного распорядителя, получателя бюджетных средств</w:t>
            </w:r>
          </w:p>
        </w:tc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раздела</w:t>
            </w:r>
          </w:p>
        </w:tc>
        <w:tc>
          <w:tcPr>
            <w:tcW w:w="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драздела</w:t>
            </w:r>
          </w:p>
        </w:tc>
        <w:tc>
          <w:tcPr>
            <w:tcW w:w="4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целевой статьи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вида расходов</w:t>
            </w:r>
          </w:p>
        </w:tc>
      </w:tr>
      <w:tr>
        <w:trPr/>
        <w:tc>
          <w:tcPr>
            <w:tcW w:w="13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ная (непрограммная) статья</w:t>
            </w:r>
          </w:p>
        </w:tc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ление расход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упп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расходов районного бюджета обеспечивают привязку бюджетных ассигнований районного бюджета к муниципальным программам, их подпрограммам и (или) непрограммным направлениям деятельности (функциям) и (или) к расходным обязательствам, подлежащим исполнению за счет средств районно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кода целевой статьи расходов районного бюджета состоит из десяти разрядов (8-17 разряды кода классификации расходов бюджетов) и включает следующие составные части (таблица 2)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программного (непрограммного) направления расходов (8-9 разряды кода классификации расходов), предназначенный для кодирования муниципальных программ, непрограммных направлений 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подпрограммы (10 разряд кода классификации расходов), предназначенный для кодирования подпрограмм муниципальных программ, непрограммных направлений деятельности органов местного самоуправ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основного мероприятия (11-12 разряды кода классификации расходов), предназначенный для кодирования основных мероприятий (ведомственных целевых программ) в рамках подпрограмм муниципальных програм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направления расходов (13-17 разряды кода классификации расходов), предназначенный для кодирования направлений расходования средств, конкретизирующих (при необходимости) отдельные мероприятия.</w:t>
      </w:r>
    </w:p>
    <w:p>
      <w:pPr>
        <w:pStyle w:val="Normal"/>
        <w:widowControl w:val="false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Таблица 2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951"/>
        <w:gridCol w:w="1356"/>
        <w:gridCol w:w="947"/>
        <w:gridCol w:w="947"/>
        <w:gridCol w:w="940"/>
        <w:gridCol w:w="940"/>
        <w:gridCol w:w="940"/>
        <w:gridCol w:w="940"/>
        <w:gridCol w:w="940"/>
      </w:tblGrid>
      <w:tr>
        <w:trPr/>
        <w:tc>
          <w:tcPr>
            <w:tcW w:w="9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</w:t>
            </w:r>
          </w:p>
        </w:tc>
      </w:tr>
      <w:tr>
        <w:trPr/>
        <w:tc>
          <w:tcPr>
            <w:tcW w:w="5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ная (непрограммная статья)</w:t>
            </w:r>
          </w:p>
        </w:tc>
        <w:tc>
          <w:tcPr>
            <w:tcW w:w="47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ие расходов</w:t>
            </w:r>
          </w:p>
        </w:tc>
      </w:tr>
      <w:tr>
        <w:trPr/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ное (непрограммное) направление расход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</w:t>
            </w:r>
          </w:p>
        </w:tc>
        <w:tc>
          <w:tcPr>
            <w:tcW w:w="47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язка направлений расходов с подпрограммой муниципальной программы (непрограммным направлением деятельности) устанавливается по следующей структуре кода целевой стать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XX 0 00 0000 0 Муниципальная программ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XX X 00 00000 Подпрограмма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XX X XX 00000 Основное мероприятие подпрограммы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XX X XX XXXXX Направление расходов на реализацию основного мероприятия подпрограммы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язка направлений расходов с основным непрограммным направлением деятельности устанавливается по следующей структуре кода целевой стать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X 0 00 00000 Непрограммное направление 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X X 00 00000 Непрограммное направление расход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X X 00 XXXXX Направления реализации непрограммных расход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Перечень и коды муниципальных программ (подпрограмм), непрограммных направлений деятельности, используемых в районном бюджет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02 0 00 00000 «Управление муниципальными финансами Трубчевского муниципального района»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08 0 00 00000</w:t>
      </w:r>
      <w:r>
        <w:rPr>
          <w:bCs/>
          <w:iCs/>
          <w:sz w:val="28"/>
          <w:szCs w:val="28"/>
        </w:rPr>
        <w:t xml:space="preserve"> «Развитие образования Трубчевского муниципального района»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«14 </w:t>
      </w:r>
      <w:r>
        <w:rPr>
          <w:sz w:val="28"/>
          <w:szCs w:val="28"/>
        </w:rPr>
        <w:t>0 00 00000</w:t>
      </w:r>
      <w:r>
        <w:rPr>
          <w:bCs/>
          <w:iCs/>
          <w:sz w:val="28"/>
          <w:szCs w:val="28"/>
        </w:rPr>
        <w:t xml:space="preserve"> «Содействие в предупреждении и ликвидации последствий чрезвычайных ситуаций и обеспечения мер пожарной безопасности в границах населенных пунктов поселений»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«22 </w:t>
      </w:r>
      <w:r>
        <w:rPr>
          <w:sz w:val="28"/>
          <w:szCs w:val="28"/>
        </w:rPr>
        <w:t>0 00 00000</w:t>
      </w:r>
      <w:r>
        <w:rPr>
          <w:bCs/>
          <w:iCs/>
          <w:sz w:val="28"/>
          <w:szCs w:val="28"/>
        </w:rPr>
        <w:t xml:space="preserve"> «Реализация полномочий администрации Трубчевского муниципального района»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«23 </w:t>
      </w:r>
      <w:r>
        <w:rPr>
          <w:sz w:val="28"/>
          <w:szCs w:val="28"/>
        </w:rPr>
        <w:t>0 00 00000</w:t>
      </w:r>
      <w:r>
        <w:rPr>
          <w:bCs/>
          <w:iCs/>
          <w:sz w:val="28"/>
          <w:szCs w:val="28"/>
        </w:rPr>
        <w:t xml:space="preserve"> «Развитие физической культуры и спорта в Трубчевском муниципальном районе»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«24 </w:t>
      </w:r>
      <w:r>
        <w:rPr>
          <w:sz w:val="28"/>
          <w:szCs w:val="28"/>
        </w:rPr>
        <w:t>0 00 00000</w:t>
      </w:r>
      <w:r>
        <w:rPr>
          <w:bCs/>
          <w:iCs/>
          <w:sz w:val="28"/>
          <w:szCs w:val="28"/>
        </w:rPr>
        <w:t xml:space="preserve"> «Развитие культуры Трубчевского муниципального района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70 0 00 00000 Внепрограммные мероприятия»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Перечень и правила отнесения расходов  бюджета Трубчевского муниципального </w:t>
      </w:r>
      <w:r>
        <w:rPr>
          <w:sz w:val="28"/>
          <w:szCs w:val="28"/>
        </w:rPr>
        <w:t>район</w:t>
      </w:r>
      <w:r>
        <w:rPr>
          <w:sz w:val="28"/>
          <w:szCs w:val="28"/>
        </w:rPr>
        <w:t>а  Брянской области (далее-районный бюджет) на соответствующие направления расходов целевых статей.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10190 Условно-утвержденные расходы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районного бюджета на</w:t>
      </w:r>
      <w:r>
        <w:rPr/>
        <w:t xml:space="preserve"> </w:t>
      </w:r>
      <w:r>
        <w:rPr>
          <w:sz w:val="28"/>
          <w:szCs w:val="28"/>
        </w:rPr>
        <w:t>условно-утвержденные расходы.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</w:rPr>
        <w:t>12021 Осуществление отдельных государственных полномочий</w:t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</w:rPr>
        <w:t>Брянской области в сфере деятельности по профилактике безнадзорности</w:t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</w:rPr>
        <w:t>и правонарушений несовершеннолетних, организации деятельности административных комиссий и определения перечня должностных лиц</w:t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</w:rPr>
        <w:t>органов местного самоуправления, уполномоченных составлять протоколы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административных правонарушениях 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районного бюджета на 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.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</w:rPr>
        <w:t>12022 Осуществление отдельных государственных полномочий</w:t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</w:rPr>
        <w:t>Брянской области в сфере деятельности по профилактике безнадзорности</w:t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</w:rPr>
        <w:t>и правонарушений несовершеннолетних, организации деятельности административных комиссий и определения перечня должностных лиц</w:t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</w:rPr>
        <w:t>органов местного самоуправления, уполномоченных составлять протоколы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 административных правонарушениях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районного бюджета на осуществление отдельных государственных полномочий Брянской области по организации деятельности административных комиссий.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</w:rPr>
        <w:t>12023</w:t>
      </w:r>
      <w:r>
        <w:rPr/>
        <w:t xml:space="preserve"> </w:t>
      </w:r>
      <w:r>
        <w:rPr>
          <w:sz w:val="28"/>
          <w:szCs w:val="28"/>
        </w:rPr>
        <w:t>Осуществление отдельных государственных полномочий</w:t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</w:rPr>
        <w:t>Брянской области в сфере деятельности по профилактике безнадзорности</w:t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</w:rPr>
        <w:t>и правонарушений несовершеннолетних, организации деятельности административных комиссий и определения перечня должностных лиц</w:t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</w:rPr>
        <w:t>органов местного самоуправления, уполномоченных составлять протоколы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 административных правонарушениях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осуществление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.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</w:rPr>
        <w:t>12510 Организация и проведение на территории Брянской области</w:t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</w:rPr>
        <w:t>мероприятий по предупреждению и ликвидации болезней животных, их лечению, защите населения от болезней, общих для человека и животных,</w:t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</w:rPr>
        <w:t>в части оборудования и содержания скотомогильников (биотермических ям)</w:t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</w:rPr>
        <w:t>и в части организации отлова и содержания безнадзорных животных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Брянской области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</w:t>
      </w:r>
      <w:r>
        <w:rPr/>
        <w:t xml:space="preserve"> </w:t>
      </w:r>
      <w:r>
        <w:rPr>
          <w:sz w:val="28"/>
        </w:rPr>
        <w:t>о</w:t>
      </w:r>
      <w:r>
        <w:rPr>
          <w:sz w:val="28"/>
          <w:szCs w:val="28"/>
        </w:rPr>
        <w:t>рганизацию и проведение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.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14210 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</w:t>
      </w:r>
      <w:r>
        <w:rPr/>
        <w:t xml:space="preserve"> </w:t>
      </w:r>
      <w:r>
        <w:rPr>
          <w:sz w:val="28"/>
        </w:rPr>
        <w:t>п</w:t>
      </w:r>
      <w:r>
        <w:rPr>
          <w:sz w:val="28"/>
          <w:szCs w:val="28"/>
        </w:rPr>
        <w:t>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.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</w:rPr>
        <w:t>14720 Предоставление мер социальной поддержки работникам образовательных организаций, работающим в сельских населенных пунктах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 поселках городского типа на территории Брянской области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районного бюджета на</w:t>
      </w:r>
      <w:r>
        <w:rPr/>
        <w:t xml:space="preserve"> </w:t>
      </w:r>
      <w:r>
        <w:rPr>
          <w:sz w:val="28"/>
          <w:szCs w:val="28"/>
        </w:rPr>
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.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</w:rPr>
        <w:t>14721 Финансовое обеспечение государственных гарантий реализации прав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 получение общедоступного и бесплатного начального общего, основного общего, среднего общего образования в общеобразовательных организациях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районного бюджета на 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щеобразовательных организациях.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</w:rPr>
        <w:t>14722 Финансовое обеспечение государственных гарантий реализации прав</w:t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</w:rPr>
        <w:t>на получение общедоступного и бесплатного дошкольного образования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 образовательных организациях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районного бюджета на</w:t>
      </w:r>
      <w:r>
        <w:rPr/>
        <w:t xml:space="preserve"> </w:t>
      </w:r>
      <w:r>
        <w:rPr>
          <w:sz w:val="28"/>
        </w:rPr>
        <w:t>ф</w:t>
      </w:r>
      <w:r>
        <w:rPr>
          <w:sz w:val="28"/>
          <w:szCs w:val="28"/>
        </w:rPr>
        <w:t>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.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</w:rPr>
        <w:t>14780 Компенсация части родительской платы за присмотр и уход</w:t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</w:rPr>
        <w:t>за детьми в образовательных организациях, реализующих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ую программу дошкольного образования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районного бюджета на</w:t>
      </w:r>
      <w:r>
        <w:rPr/>
        <w:t xml:space="preserve"> </w:t>
      </w:r>
      <w:r>
        <w:rPr>
          <w:sz w:val="28"/>
          <w:szCs w:val="28"/>
        </w:rPr>
        <w:t>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.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</w:rPr>
        <w:t>15840 Реализация государственных полномочий Брянской области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 расчету и предоставлению дотаций на выравнивание бюджетной обеспеченности поселений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районного бюджета на</w:t>
      </w:r>
      <w:r>
        <w:rPr/>
        <w:t xml:space="preserve"> </w:t>
      </w:r>
      <w:r>
        <w:rPr>
          <w:sz w:val="28"/>
          <w:szCs w:val="28"/>
        </w:rPr>
        <w:t>реализацию государственных полномочий Брянской области по расчету и предоставлению дотаций на выравнивание бюджетной обеспеченности поселений.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</w:rPr>
        <w:t>16710 Обеспечение сохранности жилых помещений,</w:t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</w:rPr>
        <w:t>закрепленных за детьми-сиротами и детьми, оставшимися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без попечения родителей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районного бюджета на</w:t>
      </w:r>
      <w:r>
        <w:rPr/>
        <w:t xml:space="preserve"> </w:t>
      </w:r>
      <w:r>
        <w:rPr>
          <w:sz w:val="28"/>
        </w:rPr>
        <w:t>о</w:t>
      </w:r>
      <w:r>
        <w:rPr>
          <w:sz w:val="28"/>
          <w:szCs w:val="28"/>
        </w:rPr>
        <w:t>беспечение сохранности жилых помещений, закрепленных за детьми-сиротами и детьми, оставшимися без попечения родителей.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16721 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организацию и осуществление деятельности по опеке и попечительству.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16722 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подготовку лиц, желающих принять на воспитание в свою семью ребенка, оставшегося без попечения родителей.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16723 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районного бюджета на выплату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.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900 Осуществление отдельных полномочий в области охраны труда и уведомительной регистрации территориальных соглашений и коллективных договоров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районного бюджета на</w:t>
      </w:r>
      <w:r>
        <w:rPr/>
        <w:t xml:space="preserve"> </w:t>
      </w:r>
      <w:r>
        <w:rPr>
          <w:sz w:val="28"/>
          <w:szCs w:val="28"/>
        </w:rPr>
        <w:t>осуществление отдельных полномочий в области охраны труда и уведомительной регистрации территориальных соглашений и коллективных договоров.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540 Приведение в нормативное состояние и оборудование системами обеспечения безопасности объектов транспортной инфраструктуры автомобильного транспорта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мероприятия по приведению в нормативное состояние и оборудованию системами обеспечения безопасности объектов транспортной инфраструктуры автомобильного транспорта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</w:rPr>
        <w:t>51180 Осуществление первичного воинского учета на территориях,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де отсутствуют военные комиссариаты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районного бюджета на осуществление первичного воинского учета на территориях, где отсутствуют военные комиссариаты.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</w:rPr>
        <w:t>51200 Осуществление полномочий по составлению</w:t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</w:rPr>
        <w:t>(изменению) списков кандидатов в присяжные заседатели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ых судов общей юрисдикции в Российской Федерации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.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53030 Ежемесячное денежное вознаграждение за классное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уководство педагогическим работникам государственных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 муниципальных общеобразовательных организаций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.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4670 Обеспечение развития и укрепления материально-технической базы домов культуры в населенных пунктах с числом жителей до 50 тысяч человек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</w:t>
      </w:r>
      <w:r>
        <w:rPr/>
        <w:t xml:space="preserve"> </w:t>
      </w:r>
      <w:r>
        <w:rPr>
          <w:sz w:val="28"/>
        </w:rPr>
        <w:t>о</w:t>
      </w:r>
      <w:r>
        <w:rPr>
          <w:sz w:val="28"/>
          <w:szCs w:val="28"/>
        </w:rPr>
        <w:t>беспечение развития и укрепления материально-технической базы домов культуры в населенных пунктах с числом жителей до 50 тысяч человек.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5190 Государственная поддержка отрасли культуры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районного бюджета на</w:t>
      </w:r>
      <w:r>
        <w:rPr/>
        <w:t xml:space="preserve"> </w:t>
      </w:r>
      <w:r>
        <w:rPr>
          <w:sz w:val="28"/>
          <w:szCs w:val="28"/>
        </w:rPr>
        <w:t>государственную поддержку отрасли культуры.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80010 Обеспечение деятельности главы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оплату труда, начисления на выплаты по оплате труда и прочие выплаты главе 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0020 Обеспечение деятельности главы местной администрации (исполнительно-распорядительного органа муниципального образования)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оплату труда, начисления на выплаты по оплате труда и прочие выплаты главе местной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80040 Руководство и управление в сфере установленны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функций органов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обеспечение деятельности органов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80050 Обеспечение деятельности руководител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о-счетного орган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его заместителе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оплату труда, начисления на выплаты по оплате труда и прочие выплаты руководителю контрольно-счетного органа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0060 Организация и проведение выборов и референдум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районного бюджета на организацию и проведение выборов и референдум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0070 Информационное освещение деятельности органов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районного бюджета на информационное освещение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0100 Опубликование нормативных правовых актов муниципальных образований и иной официальной информ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районного бюджета на</w:t>
      </w:r>
      <w:r>
        <w:rPr/>
        <w:t xml:space="preserve"> </w:t>
      </w:r>
      <w:r>
        <w:rPr>
          <w:sz w:val="28"/>
        </w:rPr>
        <w:t>о</w:t>
      </w:r>
      <w:r>
        <w:rPr>
          <w:sz w:val="28"/>
          <w:szCs w:val="28"/>
        </w:rPr>
        <w:t>публикование нормативных правовых актов муниципальных образований и иной официальн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0300 Дошкольные образовательные орган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 бюджета на обеспечение деятельности дошкольных образовательных организаци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310 Общеобразовательные организац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направлению расходов отражаются расходы районного  бюджета на обеспечение деятельности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320 Организации дополнительного образова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направлению расходов отражаются расходы районного бюджета на обеспечение деятельности организаций дополнительного образования детей, реализующих дополнительные общеобразовательные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8"/>
        </w:rPr>
        <w:t>80340</w:t>
      </w:r>
      <w:r>
        <w:rPr>
          <w:bCs/>
          <w:sz w:val="28"/>
          <w:szCs w:val="28"/>
        </w:rPr>
        <w:t xml:space="preserve"> Учреждения психолого-медико-социального сопровождения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данному направлению расходов отражаются расходы районного бюджета на обеспечение деятельности </w:t>
      </w:r>
      <w:r>
        <w:rPr>
          <w:bCs/>
          <w:sz w:val="28"/>
          <w:szCs w:val="28"/>
        </w:rPr>
        <w:t>учреждения психолого-медико-социального сопровождения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450 Библиотек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направлению расходов отражаются расходы районного бюджета на обеспечение деятельности библиотек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>80460 Музеи и постоянные выставк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направлению расходов отражаются расходы районного бюджета на обеспечение деятельности музеев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480 Дворцы и дома культуры, клубы, выставочные зал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обеспечение деятельности дворцов и домов культуры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8"/>
        </w:rPr>
        <w:t>80600</w:t>
      </w:r>
      <w:r>
        <w:rPr>
          <w:rFonts w:cs="Arial CYR" w:ascii="Arial CYR" w:hAnsi="Arial CYR"/>
          <w:b/>
          <w:bCs/>
        </w:rPr>
        <w:t xml:space="preserve"> </w:t>
      </w:r>
      <w:r>
        <w:rPr>
          <w:bCs/>
          <w:sz w:val="28"/>
          <w:szCs w:val="28"/>
        </w:rPr>
        <w:t>Спортивно-оздоровительные комплексы и центры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содержание деятельности муниципального автономного учреждения «Физкультурно- оздоровительный комплекс Вымпел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80700 Единые дежурно-диспетчерские служб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содержание единой дежурно- диспетчерской службы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8"/>
        </w:rPr>
        <w:t xml:space="preserve">80710 </w:t>
      </w:r>
      <w:r>
        <w:rPr>
          <w:bCs/>
          <w:sz w:val="28"/>
          <w:szCs w:val="28"/>
        </w:rPr>
        <w:t>Многофункциональные центры предоставления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ых и муниципальных услуг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 данному направлению расходов отражаются расходы районного бюджета на обеспечение деятельности </w:t>
      </w:r>
      <w:r>
        <w:rPr>
          <w:bCs/>
          <w:sz w:val="28"/>
          <w:szCs w:val="28"/>
        </w:rPr>
        <w:t>многофункционального центра предоставления государственных и муниципальных услуг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/>
      </w:pPr>
      <w:r>
        <w:rPr>
          <w:sz w:val="28"/>
          <w:szCs w:val="28"/>
        </w:rPr>
        <w:t>80720 Учреждения, обеспечивающие деятельность органов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>местного самоуправления и муниципальных учреждени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обеспечение деятельности учреждений, обеспечивающие деятельность органов местного самоуправления и муниципальных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80730</w:t>
      </w:r>
      <w:r>
        <w:rPr>
          <w:rFonts w:cs="Arial CYR" w:ascii="Arial CYR" w:hAnsi="Arial CYR"/>
          <w:b/>
          <w:bCs/>
        </w:rPr>
        <w:t xml:space="preserve"> </w:t>
      </w:r>
      <w:r>
        <w:rPr>
          <w:bCs/>
          <w:sz w:val="28"/>
          <w:szCs w:val="28"/>
        </w:rPr>
        <w:t>Учреждения в сфере пожарной безопасности, защиты населения и территории муниципальных образований от чрезвычайных ситуаций природного и техногенного характера, гражданской обороны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в соответствии с соглашениями, заключенными с администрациями сельских поселений на полномочия поселений по участию в предупреждении и ликвидации последствий чрезвычайных ситуаций в границах поселений и обеспечению мер пожарной безопасности в части принятых мер по локализации пожара и спасению люд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/>
      </w:pPr>
      <w:r>
        <w:rPr>
          <w:sz w:val="28"/>
          <w:szCs w:val="28"/>
        </w:rPr>
        <w:t xml:space="preserve">80900 Оценка имущества, признание прав и регулирование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>отношений муниципальной собственност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направлению расходов отражаются расходы районного бюджета по управлению муниципальным имуществом, оценке имущества, признанию прав и регулированию имущественных отношений, на обеспечение приватизации и проведение предпродажной подготовки объектов приватизации, услуг по оценке рыночной стоимости муниципального имущества Трубчевского муниципального района, планируемого к приват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>80920 Эксплуатация и содержание имущества казны муниципального образова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районного бюджета по эксплуатации и содержанию имущества казны муниципально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8"/>
        </w:rPr>
        <w:t xml:space="preserve">81120 </w:t>
      </w:r>
      <w:r>
        <w:rPr>
          <w:bCs/>
          <w:sz w:val="28"/>
          <w:szCs w:val="28"/>
        </w:rPr>
        <w:t>Профилактика безнадзорности и правонарушений несовершеннолетних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 данному направлению расходов отражаются расходы районного бюджета на мероприятия по </w:t>
      </w:r>
      <w:r>
        <w:rPr>
          <w:bCs/>
          <w:sz w:val="28"/>
          <w:szCs w:val="28"/>
        </w:rPr>
        <w:t>профилактике безнадзорности и правонарушений несовершеннолетних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sz w:val="28"/>
          <w:szCs w:val="28"/>
        </w:rPr>
        <w:t xml:space="preserve">81210 </w:t>
      </w:r>
      <w:r>
        <w:rPr>
          <w:bCs/>
          <w:sz w:val="28"/>
          <w:szCs w:val="28"/>
        </w:rPr>
        <w:t>Создание и содержание запасов (резерва) материальных ресурсов муниципального образования в целях гражданской обороны и ликвидации чрезвычайных ситуаций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направлению расходов отражаются расходы районного бюджета на мероприятия по с</w:t>
      </w:r>
      <w:r>
        <w:rPr>
          <w:rFonts w:cs="Times New Roman" w:ascii="Times New Roman" w:hAnsi="Times New Roman"/>
          <w:bCs/>
          <w:sz w:val="28"/>
          <w:szCs w:val="28"/>
        </w:rPr>
        <w:t>озданию и содержанию запасов (резерва) материальных ресурсов муниципального образования в целях гражданской обороны и ликвидации чрезвычайных ситу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81400 Развитие кадрового потенциала, переподгот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овышение квалификации персона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развитие кадрового потенциала, переподготовка и повышение квалификации персонал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>81410 Членские взносы некоммерческим организациям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уплату взносов в ассоциацию муниципальных образовани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/>
      </w:pPr>
      <w:r>
        <w:rPr>
          <w:sz w:val="28"/>
          <w:szCs w:val="28"/>
        </w:rPr>
        <w:t xml:space="preserve">81610 Обеспечение сохранности автомобильных дорог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местного значения и условий безопасного движения по ним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направлению расходов отражаются расходы районного бюджета на содержание автомобильных дорог местного значения за счет средств дорожного фонда Трубчевского муниципального района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8"/>
        </w:rPr>
        <w:t>81630</w:t>
      </w:r>
      <w:r>
        <w:rPr>
          <w:rFonts w:cs="Arial CYR" w:ascii="Arial CYR" w:hAnsi="Arial CYR"/>
          <w:b/>
          <w:bCs/>
        </w:rPr>
        <w:t xml:space="preserve"> </w:t>
      </w:r>
      <w:r>
        <w:rPr>
          <w:bCs/>
          <w:sz w:val="28"/>
          <w:szCs w:val="28"/>
        </w:rPr>
        <w:t>Компенсация транспортным организациям части потерь в доходах, и (или) возмещение затрат возникающих в результате регулирования тарифов на перевозку пассажиров пассажирским транспортом по муниципальным маршрутам регулярных перевозок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 данному направлению расходов отражаются расходы районного бюджета на софинансирование </w:t>
      </w:r>
      <w:r>
        <w:rPr>
          <w:bCs/>
          <w:sz w:val="28"/>
          <w:szCs w:val="28"/>
        </w:rPr>
        <w:t>части потерь в доходах, возникающих в результате регулирования тарифов на перевозку пассажиров пассажирским транспортом по муниципальным маршрутам регулярных перевозок, за счет средств бюджета Трубчев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>81680 Бюджетные инвестиции в объекты капитального строительства муниципальной собственност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бюджетные инвестиции в объекты капитального строительства муниципальной собственност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>81740 Мероприятия в сфере коммунального хозяйств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мероприятия в сфере коммунального хозяйств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>81750 Мероприятия в сфере жилищного хозяйств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мероприятия в сфере жилищного хозяйства.</w:t>
      </w:r>
    </w:p>
    <w:p>
      <w:pPr>
        <w:pStyle w:val="Normal"/>
        <w:numPr>
          <w:ilvl w:val="0"/>
          <w:numId w:val="0"/>
        </w:numPr>
        <w:outlineLvl w:val="2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/>
      </w:pPr>
      <w:r>
        <w:rPr>
          <w:sz w:val="28"/>
          <w:szCs w:val="28"/>
        </w:rPr>
        <w:t>81830 Уплата взносов на капитальный ремонт многоквартирных домов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/>
      </w:pPr>
      <w:r>
        <w:rPr>
          <w:sz w:val="28"/>
          <w:szCs w:val="28"/>
        </w:rPr>
        <w:t>за объекты муниципальной казны и имущества, закрепленного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>за органами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уплату взносов на капитальный ремонт многоквартирных домов за объекты муниципальной казны и имущества, закрепленного за органами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  <w:lang w:val="en-US"/>
        </w:rPr>
      </w:pPr>
      <w:r>
        <w:rPr>
          <w:sz w:val="28"/>
          <w:szCs w:val="28"/>
        </w:rPr>
        <w:t>81850 Приобретение специализированной техники для предприятий жилищно-коммунального комплекс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приобретение специализированной техники для предприятий жилищно-коммунального комплекс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>
          <w:sz w:val="28"/>
          <w:szCs w:val="28"/>
        </w:rPr>
        <w:t>82300 Мероприятия по развитию физической культуры и спорт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организацию мероприятий по развитию физической культуры и спорт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>82350 Организация питания в образовательных организациях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организацию питания в образовательных организациях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82360 Мероприятия по работе с семьей, детьми и молодежью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направлению расходов отражаются расходы районного бюджета на реализацию мероприятий по работе с семьей, детьми и молодежью, в том числе н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рганизацию и проведение районных мероприятий среди несовершеннолетних (акций, конкурсов, спартакиад, семинаров и других), приобретение ценных подарк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чие мероприятия по работе с семьей, детьми и молодежь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2370 Организация временного трудоустройства несовершеннолетних граждан в возрасте от 14 до 18 лет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направлению расходов отражаются расходы районного бюджета на организация временного трудоустройства несовершеннолетних граждан в возрасте от 14 до 18 л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2450 Выплата муниципальных пенсий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плат к государственным пенсиям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направлению расходов отражаются расходы районного бюджета на доплату к государственным пенсиям лицам, замещавшим должности муниципальной служ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2530 Организация и проведение праздничных и других мероприятий по вопросам местного знач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направлению расходов отражаются расходы районного бюджета на организацию и проведение праздничных и других мероприятий по вопросам местного зна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83000</w:t>
      </w:r>
      <w:r>
        <w:rPr/>
        <w:t xml:space="preserve"> </w:t>
      </w:r>
      <w:r>
        <w:rPr>
          <w:sz w:val="28"/>
          <w:szCs w:val="28"/>
        </w:rPr>
        <w:t>Обслуживание муниципального дол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обслуживание муниципального дол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3020 Поддержка мер по обеспечению</w:t>
      </w:r>
    </w:p>
    <w:p>
      <w:pPr>
        <w:pStyle w:val="Normal"/>
        <w:jc w:val="center"/>
        <w:rPr/>
      </w:pPr>
      <w:r>
        <w:rPr>
          <w:sz w:val="28"/>
          <w:szCs w:val="28"/>
        </w:rPr>
        <w:t>сбалансированности бюджетов поселен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поддержку мер по обеспечению сбалансированности бюджетов поселений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3030 Резервный фонд местной администрац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направлению расходов планируются ассигнования и осуществляется использование бюджетных ассигнований резервного фонда администрации Трубчевского муниципального района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8"/>
        </w:rPr>
        <w:t>83270</w:t>
      </w:r>
      <w:r>
        <w:rPr>
          <w:rFonts w:cs="Arial CYR" w:ascii="Arial CYR" w:hAnsi="Arial CYR"/>
          <w:b/>
          <w:bCs/>
        </w:rPr>
        <w:t xml:space="preserve"> </w:t>
      </w:r>
      <w:r>
        <w:rPr>
          <w:bCs/>
          <w:sz w:val="28"/>
          <w:szCs w:val="28"/>
        </w:rPr>
        <w:t>Исполнение исковых требований на основании вступивших в законную силу судебных актов, обязательств бюджета муниципального образования, предусмотренных пунктами 16 и 19 Правил формирования, предоставления и распределения субсидий из областного бюджета бюджетам муниципальных образований Брянской области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направлению расходов отражаются расходы районного бюджета на и</w:t>
      </w:r>
      <w:r>
        <w:rPr>
          <w:rFonts w:cs="Times New Roman" w:ascii="Times New Roman" w:hAnsi="Times New Roman"/>
          <w:bCs/>
          <w:sz w:val="28"/>
          <w:szCs w:val="28"/>
        </w:rPr>
        <w:t>сполнение исковых требований на основании вступивших в законную силу судебных актов, обязательств бюджета муниципального образования, предусмотренных пунктами 16 и 19 Правил формирования, предоставления и распределения субсидий из областного бюджета бюджетам муниципальных образований Брян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8"/>
        </w:rPr>
        <w:t>83300</w:t>
      </w:r>
      <w:r>
        <w:rPr>
          <w:rFonts w:cs="Arial CYR" w:ascii="Arial CYR" w:hAnsi="Arial CYR"/>
          <w:b/>
          <w:bCs/>
        </w:rPr>
        <w:t xml:space="preserve"> </w:t>
      </w:r>
      <w:r>
        <w:rPr>
          <w:bCs/>
          <w:sz w:val="28"/>
          <w:szCs w:val="28"/>
        </w:rPr>
        <w:t>Содержание, текущий и капитальный ремонт и обеспечение безопасности гидротехнических сооружений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проведение мероприятий</w:t>
      </w:r>
      <w:r>
        <w:rPr>
          <w:bCs/>
          <w:sz w:val="28"/>
          <w:szCs w:val="28"/>
        </w:rPr>
        <w:t xml:space="preserve"> на текущий и капитальный ремонт и обеспечение безопасно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идротехнических сооруж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sz w:val="28"/>
          <w:szCs w:val="28"/>
        </w:rPr>
        <w:t>83300</w:t>
      </w:r>
      <w:r>
        <w:rPr>
          <w:rFonts w:cs="Arial CYR" w:ascii="Arial CYR" w:hAnsi="Arial CYR"/>
          <w:b/>
          <w:bCs/>
        </w:rPr>
        <w:t xml:space="preserve"> </w:t>
      </w:r>
      <w:r>
        <w:rPr>
          <w:sz w:val="28"/>
          <w:szCs w:val="28"/>
        </w:rPr>
        <w:t>Исполнение обязательств бюджета муниципального образования, предусмотренных пунктами 16 и 19 Правил формирования, предоставления и распределения субсидий из областного бюджета бюджетам муниципальных образований Брянской области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районного бюджета на исполнение обязательств бюджета муниципального образования, предусмотренных пунктами 16 и 19 Правил формирования, предоставления и распределения субсидий из областного бюджета бюджетам муниципальных образований Брянской области</w:t>
      </w:r>
      <w:r>
        <w:rPr>
          <w:bCs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/>
      </w:pPr>
      <w:r>
        <w:rPr>
          <w:sz w:val="28"/>
          <w:szCs w:val="28"/>
        </w:rPr>
        <w:t>84200 Реализация переданных полномочий по решению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>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реализацию отдельных полномочий по решению вопросов местного значения поселений в соответствии с заключенными соглашениями в части осуществления внешнего муниципального финансового контрол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8"/>
        </w:rPr>
        <w:t>84240</w:t>
      </w:r>
      <w:r>
        <w:rPr>
          <w:rFonts w:cs="Arial CYR" w:ascii="Arial CYR" w:hAnsi="Arial CYR"/>
          <w:b/>
          <w:bCs/>
        </w:rPr>
        <w:t xml:space="preserve"> </w:t>
      </w:r>
      <w:r>
        <w:rPr>
          <w:bCs/>
          <w:sz w:val="28"/>
          <w:szCs w:val="28"/>
        </w:rPr>
        <w:t>Реализация переданных полномочий по решению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Cs/>
          <w:sz w:val="28"/>
          <w:szCs w:val="28"/>
        </w:rPr>
        <w:t>отдельных вопросов местного значения поселений в соответствии с заключенными соглашениями с сфере дорожного хозяйства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Cs/>
          <w:sz w:val="28"/>
          <w:szCs w:val="28"/>
        </w:rPr>
        <w:t>в отношении автомобильных дорог местного значения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в границах населенных пунктов поселени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реализацию отдельных полномочий по решению вопросов местного значения поселений в соответствии с заключенными соглашениями</w:t>
      </w:r>
      <w:r>
        <w:rPr>
          <w:bCs/>
          <w:sz w:val="28"/>
          <w:szCs w:val="28"/>
        </w:rPr>
        <w:t xml:space="preserve"> с сфере дорожного хозяйства в отношении автомобильных дорог местного значения в границах населенных пунктов поселений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Cs/>
          <w:sz w:val="28"/>
          <w:szCs w:val="28"/>
        </w:rPr>
        <w:t>84260</w:t>
      </w:r>
      <w:r>
        <w:rPr>
          <w:rFonts w:cs="Arial CYR" w:ascii="Arial CYR" w:hAnsi="Arial CYR"/>
          <w:b/>
          <w:bCs/>
        </w:rPr>
        <w:t xml:space="preserve"> </w:t>
      </w:r>
      <w:r>
        <w:rPr>
          <w:bCs/>
          <w:sz w:val="28"/>
          <w:szCs w:val="28"/>
        </w:rPr>
        <w:t>Реализация переданных полномочий по решению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Cs/>
          <w:sz w:val="28"/>
          <w:szCs w:val="28"/>
        </w:rPr>
        <w:t>отдельных вопросов местного значения поселений в соответствии с заключенными соглашениями по созданию условий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Cs/>
          <w:sz w:val="28"/>
          <w:szCs w:val="28"/>
        </w:rPr>
        <w:t>для организации досуга и обеспечения жителей поселений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услугами организаций культуры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 данному направлению расходов отражаются расходы на реализацию отдельных полномочий по решению вопросов местного значения поселений в соответствии с заключенными соглашениями </w:t>
      </w:r>
      <w:r>
        <w:rPr>
          <w:bCs/>
          <w:sz w:val="28"/>
          <w:szCs w:val="28"/>
        </w:rPr>
        <w:t>по созданию условий для организации досуга и обеспечения жителей поселений услугами организаций культуры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84270</w:t>
      </w:r>
      <w:r>
        <w:rPr>
          <w:rFonts w:cs="Arial CYR" w:ascii="Arial CYR" w:hAnsi="Arial CYR"/>
          <w:b/>
          <w:bCs/>
        </w:rPr>
        <w:t xml:space="preserve"> </w:t>
      </w:r>
      <w:r>
        <w:rPr>
          <w:bCs/>
          <w:sz w:val="28"/>
          <w:szCs w:val="28"/>
        </w:rPr>
        <w:t>Реализация переданных полномочий по решению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Cs/>
          <w:sz w:val="28"/>
          <w:szCs w:val="28"/>
        </w:rPr>
        <w:t>отдельных вопросов местного значения поселений в соответствии с заключенными соглашениями по организации библиотечного обслуживания населения, комплектованию и обеспечению сохранности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библиотечных фондов библиотек поселений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 данному направлению расходов отражаются расходы на реализацию отдельных полномочий по решению вопросов местного значения поселений в соответствии с заключенными соглашениями </w:t>
      </w:r>
      <w:r>
        <w:rPr>
          <w:bCs/>
          <w:sz w:val="28"/>
          <w:szCs w:val="28"/>
        </w:rPr>
        <w:t>по организации библиотечного обслуживания населения, комплектованию и обеспечению сохранности библиотечных фондов библиотек поселений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Cs/>
          <w:sz w:val="28"/>
          <w:szCs w:val="28"/>
        </w:rPr>
        <w:t>84320 Реализация переданных полномочий по решению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Cs/>
          <w:sz w:val="28"/>
          <w:szCs w:val="28"/>
        </w:rPr>
        <w:t>отдельных вопросов местного значения поселений в соответствии с заключенными соглашениями по созданию условий для массового отдыха жителей поселения и организация обустройства мест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массового отдыха населения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реализацию отдельных полномочий по решению вопросов местного значения поселений в соответствии с заключенными соглашениями</w:t>
      </w:r>
      <w:r>
        <w:rPr>
          <w:bCs/>
          <w:sz w:val="28"/>
          <w:szCs w:val="28"/>
        </w:rPr>
        <w:t xml:space="preserve"> по созданию условий для массового отдыха жителей поселения и организация обустройства мест массового отдыха населения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Cs/>
          <w:sz w:val="28"/>
          <w:szCs w:val="28"/>
        </w:rPr>
        <w:t>84330 Реализация переданных полномочий по решению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Arial CYR" w:hAnsi="Arial CYR" w:cs="Arial CYR"/>
          <w:b/>
          <w:b/>
          <w:bCs/>
        </w:rPr>
      </w:pPr>
      <w:r>
        <w:rPr>
          <w:bCs/>
          <w:sz w:val="28"/>
          <w:szCs w:val="28"/>
        </w:rPr>
        <w:t>отдельных вопросов местного значения поселений в соответствии с заключенными соглашениями по благоустройству территории поселения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реализацию отдельных полномочий по решению вопросов местного значения поселений в соответствии с заключенными соглашениями</w:t>
      </w:r>
      <w:r>
        <w:rPr>
          <w:bCs/>
          <w:sz w:val="28"/>
          <w:szCs w:val="28"/>
        </w:rPr>
        <w:t xml:space="preserve"> по благоустройству территории поселения (озеленение)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sz w:val="28"/>
          <w:szCs w:val="28"/>
        </w:rPr>
        <w:t>84360</w:t>
      </w:r>
      <w:r>
        <w:rPr>
          <w:rFonts w:cs="Arial CYR" w:ascii="Arial CYR" w:hAnsi="Arial CYR"/>
          <w:b/>
          <w:bCs/>
        </w:rPr>
        <w:t xml:space="preserve"> </w:t>
      </w:r>
      <w:r>
        <w:rPr>
          <w:bCs/>
          <w:sz w:val="28"/>
          <w:szCs w:val="28"/>
        </w:rPr>
        <w:t>Реализация переданных полномочий по решению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отдельных вопросов местного значения поселений в соответствии с заключенными соглашениями в сфере электро-, тепло-, газо- и водоснабжения населения, водоотведения, снабжения населения топливом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на реализацию отдельных полномочий по решению вопросов местного значения поселений в соответствии с заключенными соглашениями</w:t>
      </w:r>
      <w:r>
        <w:rPr>
          <w:bCs/>
          <w:sz w:val="28"/>
          <w:szCs w:val="28"/>
        </w:rPr>
        <w:t xml:space="preserve"> в сфере электро-, тепло-, газо- и водоснабжения населения, водоотведения, снабжения населения топливом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8"/>
        </w:rPr>
        <w:t>84370</w:t>
      </w:r>
      <w:r>
        <w:rPr>
          <w:rFonts w:cs="Arial CYR" w:ascii="Arial CYR" w:hAnsi="Arial CYR"/>
          <w:b/>
          <w:bCs/>
        </w:rPr>
        <w:t xml:space="preserve"> </w:t>
      </w:r>
      <w:r>
        <w:rPr>
          <w:bCs/>
          <w:sz w:val="28"/>
          <w:szCs w:val="28"/>
        </w:rPr>
        <w:t>Реализация переданных полномочий по решению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Cs/>
          <w:sz w:val="28"/>
          <w:szCs w:val="28"/>
        </w:rPr>
        <w:t>отдельных вопросов местного значения поселений в соответствии с заключенными соглашениями по созданию условий для обеспечения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Cs/>
          <w:sz w:val="28"/>
          <w:szCs w:val="28"/>
        </w:rPr>
        <w:t>жителей поселения услугами связи, общественного питания,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торговли и бытового обслуживания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реализацию отдельных полномочий по решению вопросов местного значения поселений в соответствии с заключенными соглашениями</w:t>
      </w:r>
      <w:r>
        <w:rPr>
          <w:bCs/>
          <w:sz w:val="28"/>
          <w:szCs w:val="28"/>
        </w:rPr>
        <w:t xml:space="preserve"> по созданию условий для обеспечения жителей поселения услугами связи, общественного питания, торговли и бытового обслужива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8"/>
        </w:rPr>
        <w:t>84380</w:t>
      </w:r>
      <w:r>
        <w:rPr>
          <w:bCs/>
          <w:sz w:val="28"/>
          <w:szCs w:val="28"/>
        </w:rPr>
        <w:t xml:space="preserve"> Реализация переданных полномочий по решению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Cs/>
          <w:sz w:val="28"/>
          <w:szCs w:val="28"/>
        </w:rPr>
        <w:t>отдельных вопросов местного значения поселений в соответствии с заключенными соглашениями по организации ритуальных услуг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и содержанию мест захоронения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реализацию отдельных полномочий по решению вопросов местного значения поселений в соответствии с заключенными соглашениями</w:t>
      </w:r>
      <w:r>
        <w:rPr>
          <w:bCs/>
          <w:sz w:val="28"/>
          <w:szCs w:val="28"/>
        </w:rPr>
        <w:t xml:space="preserve"> по организации ритуальных услуг и содержанию мест захороне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8"/>
        </w:rPr>
        <w:t>84390</w:t>
      </w:r>
      <w:r>
        <w:rPr>
          <w:bCs/>
          <w:sz w:val="28"/>
          <w:szCs w:val="28"/>
        </w:rPr>
        <w:t xml:space="preserve"> Реализация переданных полномочий по решению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отдельных вопросов местного значения поселений в соответствии с заключенными соглашениями по участию в организации деятельности по сбору (в том числе раздельному сбору) и транспортированию твердых коммунальных отходов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данному направлению расходов отражаются расходы на реализацию </w:t>
      </w:r>
      <w:r>
        <w:rPr>
          <w:bCs/>
          <w:sz w:val="28"/>
          <w:szCs w:val="28"/>
        </w:rPr>
        <w:t>переданных полномочий по решению отдельных вопросов местного значения поселений в соответствии с заключенными соглашениями по участию в организации деятельности по сбору (в том числе раздельному сбору) и транспортированию твердых коммунальных отход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84400 Реализация переданных полномочий по решению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дельных вопросов местного значения поселений в соответствии с заключенными соглашениями в части осуществления внутреннего муниципального финансового контроля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направлению расходов отражаются расходы на реализацию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финансового контрол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L2990 Реализация федеральной целевой программ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"Увековечение памяти погибших при защите Отечества на 2019 - 2024 годы"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направлению расходов отражаются расходы на реализацию федеральной целевой программы "Увековечение памяти погибших при защите Отечества на 2019 - 2024 годы"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L3040 </w:t>
      </w:r>
      <w:r>
        <w:rPr>
          <w:sz w:val="28"/>
          <w:szCs w:val="24"/>
        </w:rPr>
        <w:t>Организация бесплатного горячего питания обучающихся,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4"/>
        </w:rPr>
        <w:t>получающих начальное общее образование в государственных и муниципальных образовательных организациях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4670</w:t>
      </w:r>
      <w:r>
        <w:rPr>
          <w:rFonts w:cs="Arial CYR" w:ascii="Arial CYR" w:hAnsi="Arial CYR"/>
          <w:b/>
          <w:bCs/>
        </w:rPr>
        <w:t xml:space="preserve"> </w:t>
      </w:r>
      <w:r>
        <w:rPr>
          <w:bCs/>
          <w:sz w:val="28"/>
          <w:szCs w:val="28"/>
        </w:rPr>
        <w:t>Обеспечение развития и укрепления материально-технической базы домов культуры в населенных пунктах с числом жителей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 50 тысяч человек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 данному направлению расходов отражаются расходы на реализацию мероприятий по обеспечению </w:t>
      </w:r>
      <w:r>
        <w:rPr>
          <w:bCs/>
          <w:sz w:val="28"/>
          <w:szCs w:val="28"/>
        </w:rPr>
        <w:t>развития и укрепления материально-технической базы домов культуры в населенных пунктах с числом жителей до 50 тысяч человек</w:t>
      </w:r>
      <w:r>
        <w:rPr>
          <w:sz w:val="28"/>
          <w:szCs w:val="28"/>
        </w:rPr>
        <w:t xml:space="preserve">, источником финансового обеспечения которых являются субсидии, предоставляемые из федерального и областного бюджетов, средства районного бюджета, в том числе на условиях софинансирования с федеральным и областным бюджетами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4970 Реализация мероприятий по обеспечению жильем молодых семей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реализацию мероприятий по обеспечению жильем молодых семей, источником финансового обеспечения которых являются субсидии, предоставляемые из федерального и областного  бюджетов, средства районного бюджета, в том числе на условиях софинансирования с федеральным и областным бюджетам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5190 Поддержка отрасли культур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 данному направлению расходов отражаются расходы на поддержку отрасли культура, источником финансового обеспечения которых являются субсидии, предоставляемые из федерального и областного бюджетов, средства районного бюджета, в том числе на условиях софинансирования с федеральным и областным бюджетам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держка отрасли культуры включает расходы, в том числе на 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R0820 Предоставление жилых помещений детям-сиротам и детям,</w:t>
      </w:r>
    </w:p>
    <w:p>
      <w:pPr>
        <w:pStyle w:val="Normal"/>
        <w:jc w:val="center"/>
        <w:rPr/>
      </w:pPr>
      <w:r>
        <w:rPr>
          <w:sz w:val="28"/>
          <w:szCs w:val="28"/>
        </w:rPr>
        <w:t>оставшимся без попечения родителей, лицам из их числа п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говорам найма специализированных жилых помещений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на</w:t>
      </w:r>
      <w:r>
        <w:rPr/>
        <w:t xml:space="preserve"> </w:t>
      </w:r>
      <w:r>
        <w:rPr>
          <w:sz w:val="28"/>
        </w:rPr>
        <w:t>п</w:t>
      </w:r>
      <w:r>
        <w:rPr>
          <w:sz w:val="28"/>
          <w:szCs w:val="28"/>
        </w:rPr>
        <w:t>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S1270 Софинансирование объектов капиталь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ложений муниципальной собстве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софинансирование объектов капитальных вложений муниципальной собственности, источником финансового обеспечения которых являются субсидии, предоставляемые из областного бюджета, средства районного бюджета, в том числе на условиях софинансирования с областным бюдже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S3450 Подготовка объектов ЖКХ к зиме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на подготовку объектов ЖКХ к зиме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4770 Модернизация школьных столовых муниципальных общеобразовательных организаций Бря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модернизацию школьных столовых муниципальных общеобразовательных организаций Бря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4790 Мероприятия по провед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здоровительной кампании де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софинансирование расходов на мероприятия по проведению оздоровительной кампании детей, источником финансового обеспечения которых являются субсидии, предоставляемые из областного бюджета, средства районного бюджета, в том числе на условиях софинансирования с областным бюджетом.</w:t>
      </w:r>
    </w:p>
    <w:p>
      <w:pPr>
        <w:pStyle w:val="Normal"/>
        <w:jc w:val="center"/>
        <w:rPr/>
      </w:pPr>
      <w:r>
        <w:rPr>
          <w:sz w:val="28"/>
          <w:szCs w:val="28"/>
        </w:rPr>
        <w:t>S4850 Отдельные мероприятия по развитию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софинансирование расходов на проведение отдельных мероприятий по развитию образования, источником финансового обеспечения которых являются субсидии, предоставляемые из областного бюджета, средства районного бюджета, в том числе на условиях софинансирования с областным бюджетом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>S4860 Замена оконных блоков в муниципальных образовательных организаций Брянской област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о данному направлению расходов отражаются расходы на замену оконных блоков в муниципальных образовательных организаций Бря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>S4900 Создание цифровой образовательной среды в общеобразовательных организациях и профессиональных образовательных организациях Брянской област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на создание цифровой образовательной среды в общеобразовательных организациях и профессиональных образовательных организациях Бря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/>
      </w:pPr>
      <w:r>
        <w:rPr>
          <w:sz w:val="28"/>
          <w:szCs w:val="28"/>
        </w:rPr>
        <w:t>S4910 Приведение в соответствии с брендбуком "Точки роста"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>помещений муниципальных общеобразовательных организаци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приведение в соответствии с брендбуком "Точки роста" помещений муниципальных общеобразовательных организац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S6170 Обеспечение сохранности автомобильных доро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ного значения и условий безопасности движения по н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софинансирование расходов на проведение отдельных мероприятий на обеспечение сохранности автомобильных дорог местного значения и условий безопасности движения по ним, источником финансового обеспечения которых являются субсидии, предоставляемые из областного бюджета, средства районного бюджета, в том числе на условиях софинансирования с областным бюдже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7670 Развитие материально-технической базы муниципальных общеобразовательных организа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софинансирование мероприятий по развитию материально-технической базы муниципальных общеобразовательных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/>
  </w:style>
  <w:style w:type="character" w:styleId="2">
    <w:name w:val="Основной текст 2 Знак"/>
    <w:basedOn w:val="Style11"/>
    <w:qFormat/>
    <w:rPr/>
  </w:style>
  <w:style w:type="paragraph" w:styleId="Heading">
    <w:name w:val="Heading"/>
    <w:basedOn w:val="Normal"/>
    <w:next w:val="TextBody"/>
    <w:qFormat/>
    <w:pPr>
      <w:spacing w:before="120" w:after="0"/>
      <w:ind w:firstLine="7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4:23:00Z</dcterms:created>
  <dc:creator>Аксёненко Артур</dc:creator>
  <dc:description/>
  <cp:keywords/>
  <dc:language>en-US</dc:language>
  <cp:lastModifiedBy>Юлия Аношкина</cp:lastModifiedBy>
  <cp:lastPrinted>2022-10-28T09:25:00Z</cp:lastPrinted>
  <dcterms:modified xsi:type="dcterms:W3CDTF">2022-10-28T06:26:00Z</dcterms:modified>
  <cp:revision>71</cp:revision>
  <dc:subject/>
  <dc:title>Приказ</dc:title>
</cp:coreProperties>
</file>