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476"/>
        <w:gridCol w:w="5127"/>
      </w:tblGrid>
      <w:tr>
        <w:trPr>
          <w:trHeight w:val="957" w:hRule="atLeast"/>
        </w:trPr>
        <w:tc>
          <w:tcPr>
            <w:tcW w:w="5778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>Директора МУП "Жилкомсервис г. Трубчевск"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Киселёв В.А  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7" w:type="dxa"/>
            <w:tcBorders/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10490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                                                          </w:t>
      </w:r>
      <w:r>
        <w:rPr>
          <w:sz w:val="20"/>
          <w:szCs w:val="26"/>
        </w:rPr>
        <w:t>Приложение</w:t>
      </w:r>
    </w:p>
    <w:p>
      <w:pPr>
        <w:pStyle w:val="Normal"/>
        <w:ind w:firstLine="12049"/>
        <w:jc w:val="right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</w:t>
      </w:r>
      <w:r>
        <w:rPr>
          <w:sz w:val="20"/>
          <w:szCs w:val="20"/>
          <w:u w:val="single"/>
        </w:rPr>
        <w:t xml:space="preserve">                        </w:t>
      </w:r>
      <w:r>
        <w:rPr>
          <w:sz w:val="20"/>
          <w:szCs w:val="20"/>
        </w:rPr>
        <w:t>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естр мест (площадок) накопления твердых коммунальных отходов, расположенных на территории города Трубче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843"/>
        <w:gridCol w:w="1530"/>
        <w:gridCol w:w="1588"/>
        <w:gridCol w:w="1701"/>
        <w:gridCol w:w="1276"/>
        <w:gridCol w:w="992"/>
        <w:gridCol w:w="709"/>
        <w:gridCol w:w="1984"/>
        <w:gridCol w:w="212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ое образование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Данные о нахождении мест (площадок) накопления твердых коммунальных отход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нные о технических характеристиках мест (площадок) накопления ТКО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собственниках мест (площадок) накопления ТКО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Для юр. лиц полное наименование, номер ЕГРЮЛ, фактический адрес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ля ИП ФИО, ОГРН, адрес регистрации по  месту жи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</w:rPr>
              <w:t>Для физ. лиц – ФИО, серия, номер, дата выдачи паспорта и иного документа, адрес регистрации, к\телефон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Данные об источник образования ТКО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 места (площадки) накопления ТКО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еографические координат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хема размещения места на карте муниципалитета в масштабе 1:2000</w:t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покры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-во контейнеров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м контейнер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  <w:r>
              <w:rPr>
                <w:sz w:val="22"/>
                <w:szCs w:val="22"/>
                <w:vertAlign w:val="superscript"/>
                <w:lang w:eastAsia="en-US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 Набережная,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70227,  33.7618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>4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Трубчевск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бережная, 14,15, 15А, 16, 17</w:t>
            </w:r>
          </w:p>
        </w:tc>
      </w:tr>
      <w:tr>
        <w:trPr>
          <w:trHeight w:val="13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91095, 33.75597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5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5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, около д. 99,  (Канализационно-насосная станция), рядом с г</w:t>
            </w:r>
            <w:r>
              <w:rPr>
                <w:sz w:val="22"/>
                <w:szCs w:val="22"/>
                <w:shd w:fill="FFFFFF" w:val="clear"/>
              </w:rPr>
              <w:t>ородской ба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.581470, 33.7734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. Трубчевск </w:t>
            </w:r>
            <w:r>
              <w:rPr>
                <w:sz w:val="22"/>
                <w:szCs w:val="22"/>
                <w:lang w:eastAsia="en-US"/>
              </w:rPr>
              <w:t>ул. Ленин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97, 99, 98, 100, 102, 10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2.580256, 33.76970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8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апротив  д. 127, по ул. Ленина, Сретенский храм (дорога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4245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8014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  <w:r>
              <w:rPr>
                <w:sz w:val="18"/>
                <w:szCs w:val="22"/>
                <w:lang w:eastAsia="en-US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5, 126, 127, 129, 128, 129, 131, 133, 135, 1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648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65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рунтовое покры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33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33 А, 3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35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758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40, 42, 44, 4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86894, 33.7781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Комсомольская</w:t>
              </w:r>
            </w:hyperlink>
            <w:r>
              <w:rPr>
                <w:sz w:val="22"/>
                <w:szCs w:val="22"/>
                <w:shd w:fill="FFFFFF" w:val="clear"/>
              </w:rPr>
              <w:t>, 52, 54, 5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Андреева, 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91291, 33.7742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9, 12, ул. Дзержинского, 12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7101 33.7674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Фрунзе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Дзержинского</w:t>
              </w:r>
            </w:hyperlink>
            <w:r>
              <w:rPr>
                <w:sz w:val="22"/>
                <w:szCs w:val="22"/>
                <w:shd w:fill="FFFFFF" w:val="clear"/>
              </w:rPr>
              <w:t>, 95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 Фрунзе, 1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8"/>
              </w:rPr>
              <w:t>ул.  Андреева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963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 </w:t>
            </w:r>
            <w:r>
              <w:rPr>
                <w:sz w:val="22"/>
                <w:szCs w:val="20"/>
                <w:shd w:fill="FFFFFF" w:val="clear"/>
              </w:rPr>
              <w:t>33.7756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Андреева</w:t>
              </w:r>
            </w:hyperlink>
            <w:r>
              <w:rPr>
                <w:sz w:val="22"/>
                <w:szCs w:val="22"/>
                <w:shd w:fill="FFFFFF" w:val="clear"/>
              </w:rPr>
              <w:t>, 1, 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ая, 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9464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74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ул. Новая</w:t>
              </w:r>
            </w:hyperlink>
            <w:r>
              <w:rPr>
                <w:sz w:val="22"/>
                <w:szCs w:val="22"/>
                <w:shd w:fill="FFFFFF" w:val="clear"/>
              </w:rPr>
              <w:t>, 6, 8, 7, 5, 9,2,4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етеранов, 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52.593795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hd w:fill="FFFFFF" w:val="clear"/>
              </w:rPr>
              <w:t>33.7716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 xml:space="preserve"> Ветеранов, 5, 1, 7, 3, 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7062, 33.7770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ул.</w:t>
            </w:r>
            <w:r>
              <w:rPr>
                <w:sz w:val="22"/>
                <w:szCs w:val="22"/>
                <w:lang w:eastAsia="en-US"/>
              </w:rPr>
              <w:t>Садовая, 45, 43, 41, 39, 37, 38, 35, 34, 51, 42, ул. Генерала Юрина, 2, 4, 6, 8, 10, 5, 7, 9, 11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3474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562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17 (гостиница "Валери"), 17Д, 15К, 15 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632, 33.7709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80, 82, 84, 74, 76, 78,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 xml:space="preserve">52.578836, 33.760350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4, 46, 48, 5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882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81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6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7755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460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2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</w:t>
            </w:r>
            <w:r>
              <w:rPr>
                <w:sz w:val="22"/>
                <w:szCs w:val="21"/>
                <w:shd w:fill="FFFFFF" w:val="clear"/>
              </w:rPr>
              <w:t>ул. Полевая, 18, 16, 12, 10, 8, 20 А, 22,  пер. Полевой, 1,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43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07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459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рицкого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27, 25, 29, 31, ул. 3-Интернационала 134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52.58169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13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3 Интернационала, 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3 Интернационала, 91, ул.3 Интернационала, 1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0270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647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Брянская,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52.572872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</w:rPr>
              <w:t>33.7618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Воровского, 27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ровского, 27А, 27, ул. Свердлова 1, 3, 5, 9, 11, 13, 12, 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1933, 33.76282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Урицкого, 35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оветская, 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2"/>
                <w:szCs w:val="20"/>
                <w:shd w:fill="FFFFFF" w:val="clear"/>
              </w:rPr>
              <w:t>52.581257, 33.76034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оветская,39, ул. 3- Интернационала, 89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1"/>
                <w:shd w:fill="FFFFFF" w:val="clear"/>
              </w:rPr>
              <w:t>52.57434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1"/>
                <w:shd w:fill="FFFFFF" w:val="clear"/>
              </w:rPr>
              <w:t>33.7545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Генерала Петрова, 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72061, 33.756865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пл. Красноармейская, около д. 15, ул. Некрасова, 1,2,3,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9037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97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5B9BD5"/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А, 4Б, 4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52.590235, 33.7601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Володарского, д. 4 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Играевская, 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91437, 33.7587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 xml:space="preserve">г. Трубчевск, ул. Играевская, д. 10, 12, 14, 16, 18, ул. Предеснянская, 1, 2, </w:t>
            </w:r>
            <w:r>
              <w:rPr>
                <w:sz w:val="22"/>
                <w:szCs w:val="22"/>
                <w:lang w:val="en-US" w:eastAsia="en-US"/>
              </w:rPr>
              <w:t>3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5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6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7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8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9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0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1</w:t>
            </w:r>
            <w:r>
              <w:rPr>
                <w:sz w:val="22"/>
                <w:szCs w:val="22"/>
                <w:lang w:eastAsia="en-US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t xml:space="preserve">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8816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093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9567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49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8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3, 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90788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33.7551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Заводская, 2, 3, ул. Володарского 5А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 (около котельно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8989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3.75422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Заводская, 2 А, (котельная),  2, 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52.579949, 33.75786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Севская, 8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7291, 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lang w:eastAsia="en-US"/>
              </w:rPr>
              <w:t>33.7612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евская, 1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eastAsia="en-US"/>
              </w:rPr>
              <w:t>52.578025, 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lang w:eastAsia="en-US"/>
              </w:rPr>
              <w:t>33.7639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47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. Трубчевск, пл. Карла Марса (напротив д. 3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8"/>
              </w:rPr>
              <w:t xml:space="preserve">пер. Советский,1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575430, 33.7682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вердлова, 1, 3, 5, 8, 10, пер. Советский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9267, 33.7623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лодарского, д.10 А</w:t>
            </w:r>
          </w:p>
        </w:tc>
      </w:tr>
      <w:tr>
        <w:trPr>
          <w:trHeight w:val="2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75799,  33.7583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оисеенкова Елена Васильевна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. адрес: 142793, РФ , г. Москва , Новомосковский АО , п. Десеновское , д. Десна, мкр. Ракитки, снт. Ракитки, д.6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й адрес: 242220, Брянская область, г. Трубчевск, ул. Воровского, д.18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32520528992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 311325616500232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 0177339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Воровского, д.18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Садовая, д. 18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hd w:fill="FFFFFF" w:val="clear"/>
              </w:rPr>
              <w:t>52.579583, 33.7738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 д. 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8, кв.1,2,3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0"/>
                <w:shd w:fill="FFFFFF" w:val="clear"/>
              </w:rPr>
              <w:t>52.579184, 33.77899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Фокина, д. 4А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Фокина, д. 4А, кв.1,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3548, 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7196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shd w:fill="FFFFFF" w:val="clear"/>
              </w:rPr>
              <w:t>52.581468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33.7665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7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1"/>
                <w:shd w:fill="FFFFFF" w:val="clear"/>
              </w:rPr>
              <w:t>52.578553, 33.7672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Ленина, 79, ул. Урицкого, 55,6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(РЭ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0"/>
                <w:shd w:fill="FFFFFF" w:val="clear"/>
              </w:rPr>
              <w:t>52.579420, 33.7478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. Трубчевск, гаражи РЭ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</w:rPr>
            </w:pPr>
            <w:r>
              <w:rPr>
                <w:sz w:val="22"/>
                <w:szCs w:val="28"/>
              </w:rPr>
              <w:t>52.582721, 33.77079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и помещений МК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88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уначарского, 76 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/>
              <w:t>52.581707, 33.76206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нк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7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уначарского, 76, 76 А,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58056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7683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Федюшин Н.А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 323000506611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ГРН 307325236300052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Садовая,59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тел. 8-9038680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Брянская, 73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Ленина, 124 Сретенский хра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shd w:fill="FFFFFF" w:val="clear"/>
              </w:rPr>
              <w:t>52.583393, 33.7764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рунтов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Ленина, 12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Сретенский хра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7559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788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русчат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Гришин В.А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 325000316276,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 315325600001100/ п. Супонево, пер. 1й Славянский, д.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ел. 8-910-230-66-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Комсомольская, д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2"/>
                <w:u w:val="single"/>
                <w:vertAlign w:val="superscript"/>
                <w:lang w:eastAsia="en-US"/>
              </w:rPr>
              <w:t>а</w:t>
            </w:r>
            <w:r>
              <w:rPr>
                <w:sz w:val="28"/>
                <w:szCs w:val="22"/>
                <w:lang w:eastAsia="en-US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583604,</w:t>
            </w:r>
          </w:p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33.763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Тихоновский В.Ф.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НН 673100457326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08673124600058</w:t>
            </w:r>
          </w:p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44040, Смоленская обл., г. Смоленск, ул. Генерала Руссиянова, 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г. Трубчевск, ул. Урицкого, д. 14 </w:t>
            </w:r>
            <w:r>
              <w:rPr>
                <w:sz w:val="22"/>
                <w:szCs w:val="22"/>
                <w:u w:val="single"/>
                <w:vertAlign w:val="superscript"/>
                <w:lang w:eastAsia="en-US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Мебель+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  <w:shd w:fill="FFFFFF" w:val="clear"/>
                <w:lang w:eastAsia="en-US"/>
              </w:rPr>
            </w:pPr>
            <w:r>
              <w:rPr>
                <w:sz w:val="22"/>
                <w:szCs w:val="20"/>
                <w:shd w:fill="FFFFFF" w:val="clear"/>
                <w:lang w:eastAsia="en-US"/>
              </w:rPr>
              <w:t>52.603422, 33.7981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22"/>
                <w:lang w:eastAsia="en-US"/>
              </w:rPr>
              <w:t>Асфальтобетон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новое кладбище ул. Аэродром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г. Трубчевск, ул. Володарского, 2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364, 33.75774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ние Трубчевское городское поселени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Володарского, 2-А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368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628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  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</w:t>
            </w:r>
            <w:r>
              <w:rPr>
                <w:sz w:val="22"/>
                <w:szCs w:val="22"/>
                <w:lang w:eastAsia="en-US"/>
              </w:rPr>
              <w:t>0,25</w:t>
            </w:r>
          </w:p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Кулагина В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230008644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309325219000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Луначарского, д. 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-996-449-75-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Урицкого, д. 14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газин "Евро дом"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85499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8513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Газпром газораспределение Брянск" Вост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3326500052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рубчевск, ул. Новоленинская, д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48349)2-20-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Трубчевск, ул. Новоленинская, д. 1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(территория Трубчевский РЭС)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че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52.594014,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eastAsia="en-US"/>
              </w:rPr>
            </w:pPr>
            <w:r>
              <w:rPr>
                <w:sz w:val="22"/>
                <w:szCs w:val="22"/>
                <w:shd w:fill="FFFFFF" w:val="clear"/>
                <w:lang w:eastAsia="en-US"/>
              </w:rPr>
              <w:t>33.75955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ложение №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30"/>
                <w:shd w:fill="FFFFFF" w:val="clear"/>
              </w:rPr>
            </w:pPr>
            <w:r>
              <w:rPr>
                <w:sz w:val="22"/>
                <w:szCs w:val="30"/>
                <w:shd w:fill="FFFFFF" w:val="clear"/>
              </w:rPr>
              <w:t>Бетонная плат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</w:t>
            </w:r>
            <w:r>
              <w:rPr>
                <w:sz w:val="22"/>
                <w:szCs w:val="22"/>
                <w:lang w:eastAsia="en-US"/>
              </w:rPr>
              <w:t>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Евсеев А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024216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25234100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рубчевск,у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арского, д.2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-952-967-33-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Трубчевск, ул.Володарского, д.2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539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reet/16448930/ru/&#1091;&#1083;-&#1051;&#1077;&#1085;&#1080;&#1085;&#1072;" TargetMode="External"/><Relationship Id="rId3" Type="http://schemas.openxmlformats.org/officeDocument/2006/relationships/hyperlink" Target="https://street/16448930/ru/&#1091;&#1083;-&#1051;&#1077;&#1085;&#1080;&#1085;&#1072;" TargetMode="External"/><Relationship Id="rId4" Type="http://schemas.openxmlformats.org/officeDocument/2006/relationships/hyperlink" Target="https://street/16448930/ru/&#1091;&#1083;-&#1051;&#1077;&#1085;&#1080;&#1085;&#1072;" TargetMode="External"/><Relationship Id="rId5" Type="http://schemas.openxmlformats.org/officeDocument/2006/relationships/hyperlink" Target="https://street/16448930/ru/&#1091;&#1083;-&#1051;&#1077;&#1085;&#1080;&#1085;&#1072;" TargetMode="External"/><Relationship Id="rId6" Type="http://schemas.openxmlformats.org/officeDocument/2006/relationships/hyperlink" Target="https://street/16448930/ru/&#1091;&#1083;-&#1051;&#1077;&#1085;&#1080;&#1085;&#1072;" TargetMode="External"/><Relationship Id="rId7" Type="http://schemas.openxmlformats.org/officeDocument/2006/relationships/hyperlink" Target="https://street/16448930/ru/&#1091;&#1083;-&#1051;&#1077;&#1085;&#1080;&#1085;&#1072;" TargetMode="External"/><Relationship Id="rId8" Type="http://schemas.openxmlformats.org/officeDocument/2006/relationships/hyperlink" Target="https://street/16448930/ru/&#1091;&#1083;-&#1051;&#1077;&#1085;&#1080;&#1085;&#1072;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20:00Z</dcterms:created>
  <dc:creator>Сивенкова Наталья Андреевна</dc:creator>
  <dc:description/>
  <dc:language>en-US</dc:language>
  <cp:lastModifiedBy>SemiglasovaOV</cp:lastModifiedBy>
  <cp:lastPrinted>2021-08-04T14:04:00Z</cp:lastPrinted>
  <dcterms:modified xsi:type="dcterms:W3CDTF">2022-01-24T12:20:00Z</dcterms:modified>
  <cp:revision>2</cp:revision>
  <dc:subject/>
  <dc:title/>
</cp:coreProperties>
</file>