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____________ г.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»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19.08.2021 №703, от 29.10.2021 №865, от 17.12.2021г. № 1005, от 30.12.2021 № 1106)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бщий объем средств, предусмотренных на реализацию  муниципальной программы – 299 159 543,33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ублей,</w:t>
      </w:r>
    </w:p>
    <w:p>
      <w:pPr>
        <w:pStyle w:val="ConsPlusCell"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3 - 2020 год – 62 828 415,58 рублей;</w:t>
      </w:r>
    </w:p>
    <w:p>
      <w:pPr>
        <w:pStyle w:val="ConsPlusCell"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4 - 2021 год – 56 950 801,59 рублей;</w:t>
      </w:r>
    </w:p>
    <w:p>
      <w:pPr>
        <w:pStyle w:val="ConsPlusCell"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5 - 2022 год – 54 432 737,97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уб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«Общий объем средств, предусмотренных на реализацию  муниципальной программы – </w:t>
      </w:r>
      <w:r>
        <w:rPr/>
        <w:t xml:space="preserve">299 159 543,33 </w:t>
      </w:r>
      <w:r>
        <w:rPr>
          <w:sz w:val="26"/>
          <w:szCs w:val="26"/>
        </w:rPr>
        <w:t>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ериод 1 - 2018 год – 56 209 430,68 рублей; </w:t>
      </w:r>
    </w:p>
    <w:p>
      <w:pPr>
        <w:pStyle w:val="ConsPlusCell"/>
        <w:widowControl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иод 4 - 2021 год – 56 950 801,59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54 432 737,97 рублей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>3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С.Н. Тубо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2-02-03T17:00:00Z</cp:lastPrinted>
  <dcterms:modified xsi:type="dcterms:W3CDTF">2022-02-04T12:57:00Z</dcterms:modified>
  <cp:revision>44</cp:revision>
  <dc:subject/>
  <dc:title>РОССИЙСКАЯ ФЕДЕРАЦИЯ</dc:title>
</cp:coreProperties>
</file>