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2022 г.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11 888 273,4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74 023 020,32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11 888 273,4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74 023 020,3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1"/>
    </w:p>
    <w:tbl>
      <w:tblPr>
        <w:tblW w:w="147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365"/>
      </w:tblGrid>
      <w:tr>
        <w:trPr>
          <w:trHeight w:val="252" w:hRule="atLeast"/>
        </w:trPr>
        <w:tc>
          <w:tcPr>
            <w:tcW w:w="10205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2 г. № _______</w:t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87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109 086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79 601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87 86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79 601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11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439 950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165 226,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29 475,82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985 967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532 467,82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64 366,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644 953,8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152 01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942 618,8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1 2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903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2 4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30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7 944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947,3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7 157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 947,3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415 329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59 9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415 329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59 9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757 879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9 624,22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518 097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9 624,22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 335 148,9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 787 005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12 093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83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0 341 03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 725 231,9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11 888 273,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4 023 020,3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02-02T08:46:00Z</cp:lastPrinted>
  <dcterms:modified xsi:type="dcterms:W3CDTF">2022-02-02T05:48:00Z</dcterms:modified>
  <cp:revision>20</cp:revision>
  <dc:subject/>
  <dc:title>РОССИЙСКАЯ ФЕДЕРАЦИЯ</dc:title>
</cp:coreProperties>
</file>