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2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начальника Трубчевского МФ ФКУ УИИ УФСИН России по Брянской области Шило Т.Н. от 28 апреля 2022 года № 33/30/19-454, на основании сведений ЕГРЮЛ от 28 апреля 2022 года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я администрации Трубчевского муниципального района от 24.02.2021 № 133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, от 21.10.2021 № 844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, от 28.12.2021 № 1054 «О внесении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 признать утратившими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4-28T15:13:00Z</cp:lastPrinted>
  <dcterms:modified xsi:type="dcterms:W3CDTF">2022-04-28T12:24:00Z</dcterms:modified>
  <cp:revision>87</cp:revision>
  <dc:subject/>
  <dc:title/>
</cp:coreProperties>
</file>