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____________ г.                                                                                                 № __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ем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распоряжением Администрации Трубчевского муниципального района от 11.11.2021 №1122-р «Об утверждении перечня муниципальных программ (подпрограмм) для формирования бюджета Трубчевского муниципального района Брянской области на 2022 год и на плановый период 2023 и 2024 годов» в связи с формированием бюджета Трубчевского городского поселения Трубчевского муниципального района Брянской области на 2022 год и на плановый период 2023 и 2024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 на 2023-2027 годы» (далее – муниципальная программа), утверждённую постановлением администрации Трубчевского муниципального района от 15.10.2020г. №798 (в редакции постановлений администрации Трубчевского муниципального района от 22.01.2022  №17)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1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бщий объем средств, предусмотренных на реализацию  муниципальной программы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80 559 119,41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41 138 362,89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39 420 756,52 рублей;     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5 год – 0,00 рублей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4 - 2026 год  – 0,00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7 год  – 0,00 рублей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2  Позицию ж) муниципальной программы «Сведения о показателях (индикаторах) муниципальной программы, подпрограмм и их значениях» изложить в новой редакции: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ж) Сведения о показателях (индикаторах) муниципальной программы,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 и их значениях.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личие подпрограмм в муниципальной программе не предусмотре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 в себя следующие мероприятия: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обеспечение деятельности органов местного самоуправления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городского поселения Трубчевского муниципального района Брянской обла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оценке недвижимости, признанию прав и регулирование отношений по государственной и муниципальной собственно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землеустройству и землепользованию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содержанию имущества казны Трубчевского городского поселения Трубчевского муниципального района Брянской обла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оказанию поддержки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Трубчевского городского поселения Трубчевского муниципального района Брянской обла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в сфере ЖКХ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ормирование современной городской среды на территории Трубчевского городского поселения Трубчевского муниципального района Брянской обла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ормирование законопослушного поведения участников дорожного движения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нансовая поддержка муниципального района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программ (проектов) инициативного бюджетирования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селение граждан из аварийного жилищного фонда на территории Трубчевского городского поселения Трубчевского муниципального района Брянской обла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развитию сельского хозяйства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 Приложение 3 к муниципальной программе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Гл.спец. отд. учета и отч. Е.А, Артемьева</w:t>
      </w:r>
    </w:p>
    <w:p>
      <w:pPr>
        <w:pStyle w:val="Normal"/>
        <w:rPr/>
      </w:pPr>
      <w:r>
        <w:rPr>
          <w:i/>
          <w:sz w:val="20"/>
          <w:szCs w:val="20"/>
        </w:rPr>
        <w:t>Нач. отд. учета и отч А.А.Рыжи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Н. Н. Приход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 отдела экономики С. И. Храмогина </w:t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Gorfinansist</cp:lastModifiedBy>
  <cp:lastPrinted>2022-05-06T12:21:00Z</cp:lastPrinted>
  <dcterms:modified xsi:type="dcterms:W3CDTF">2022-05-06T09:21:00Z</dcterms:modified>
  <cp:revision>60</cp:revision>
  <dc:subject/>
  <dc:title>РОССИЙСКАЯ ФЕДЕРАЦИЯ</dc:title>
</cp:coreProperties>
</file>