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 xml:space="preserve">РОССИЙСКАЯ ФЕДЕРАЦИЯ                       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            2022 г.  №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от 19.01.2022 №1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размера платы на  платные услуг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УК «Трубчевский межпоселенческий  Центр культуры и отдыха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учреждения культуры «Трубчевский межпоселенческий  Центр культуры и отдыха» от 27.04.2022 г. №132 и в соответствии с Решением Трубчевского районного Совета народных депутатов от 30.03.2012 N 4-469 «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Внести изменения в постановление администрации Трубчевского муниципального района от 19.01.2022  №15 «Об утверждении размера платы на платные услуги МБУК «Трубчевский  межпоселенческий  Центр культуры и отдыха », приложение к постановлению изложить в новой редакции согласно приложению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</w:t>
      </w:r>
      <w:r>
        <w:rPr>
          <w:rFonts w:cs="Times New Roman" w:ascii="Times New Roman" w:hAnsi="Times New Roman"/>
          <w:sz w:val="24"/>
          <w:szCs w:val="24"/>
          <w:lang w:val="en-US"/>
        </w:rPr>
        <w:t>trubech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. Постановление вступает в силу с момента его опубликования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                                                            И.И. Обыдённ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Начальник отдела экономи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рамогина С.И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главы администр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бол С.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главы администр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ходова Н.Н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Нач. организационно-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</w:rPr>
        <w:t xml:space="preserve">правового отде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алева О.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              2022 г.  № 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на  платные услуги  МБУК «Трубчевский межпоселенческий  Центр культуры и отдыха»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14"/>
        <w:gridCol w:w="1417"/>
        <w:gridCol w:w="1985"/>
      </w:tblGrid>
      <w:tr>
        <w:trPr>
          <w:trHeight w:val="867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, руб.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коллектива самодеятельного народного творч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.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ые вече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ский танцевальный вече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ежный танцевальный вече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здничный танцевальный вече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вогодний танцевальный вече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чер отдыха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бил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ы, спектакли, пьесы-сказ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и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тракцион: «Батут сетчатый»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е детей на дом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е на дому (Ростовая кукла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.Трубчевск,д.Городцы,п.Прогресс, д.Телец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е на дому(Ростовая кукла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езд по населённым пунктам Трубчевского района, расположенным  свыше 5 км от город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фирование со сказочным персонажем (Ростовая кукл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етского Новогоднего утренн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и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ино (демонстрация фильм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и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наглядной агитации ( стенд, шит и др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шт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,5*1,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рекламной продукции и агитационного материала на фасаде РД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1 до 5 кв.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1 до 10 кв.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(с ГС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игры на гитаре для лиц старше 18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струн на гитар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плюсовой фонограммы (от 1 до 3 чел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тр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плюсовой фонограммы (свыше 3 чел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сценических костюмов (сутк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зорной экскурсии в избе крестьянского бы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епетици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матической экскурсии с элементами театрализации  в избе крестьянского бы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и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2:28:00Z</dcterms:created>
  <dc:creator>Economist</dc:creator>
  <dc:description/>
  <cp:keywords/>
  <dc:language>en-US</dc:language>
  <cp:lastModifiedBy>Economist1</cp:lastModifiedBy>
  <cp:lastPrinted>2022-05-06T10:36:00Z</cp:lastPrinted>
  <dcterms:modified xsi:type="dcterms:W3CDTF">2022-05-06T07:38:00Z</dcterms:modified>
  <cp:revision>23</cp:revision>
  <dc:subject/>
  <dc:title/>
</cp:coreProperties>
</file>