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_________2022г.                                                                                                  № 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.Трубчевск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Реализация полномочий администрации 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№ 720 «Об утверждении Порядка разработки, реализации и оценки эффективности муниципальных  программ Трубчевского муниципального района», от 08.11.2021 № 880 «Об утверждении перечня муниципальных программ (подпрограмм) для формирования  бюджета Трубчевского муниципального района на 2022 год и на плановый период 2023 и 2024 годов», в связи с изменениями в бюджете на  2022 год и на плановый период 2023 и 2024 го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изменения в муниципальную программу «Реализация полномочий администрации Трубчевского муниципального района», утвержденную постановлением администрации Трубчевского муниципального района от 30.12.2020 № 864 «Об утверждении муниципальной программы «Реализация полномочий администрации Трубчевского муниципального района на 2023-2027 годы» (далее – постановление) (в редакции постановления администрации Трубчевского муниципального района от 30.12.2021 № 1105)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 позицию паспорта муниципальной программы «Объем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бщий объем средств, предусмотренных на реализацию муниципальной программы – 298 866 258,03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23 год – 157 651 168,89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24 год – 141 215 089,14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5 год – 0,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6 год – 0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7 год – 0,00 рублей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, предусмотренных на реализацию муниципальной программы – 298 866 258,03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23 год – 157 651 168,89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24 год – 141 215 089,14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5 год – 0,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6 год – 0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7 год – 0,00 рублей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 раздел к) муниципальной программы «План реализации муниципальной программы «Реализация полномочий администрации Трубчевского муниципального района» изложить в редакции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</w:r>
      <w:r>
        <w:rPr/>
        <w:t xml:space="preserve"> </w:t>
      </w:r>
      <w:r>
        <w:rPr>
          <w:sz w:val="26"/>
          <w:szCs w:val="26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</w:t>
      </w:r>
      <w:r>
        <w:rPr/>
        <w:t xml:space="preserve">  </w:t>
      </w: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рубчевского муниципального района                                           И.И. </w:t>
      </w:r>
      <w:bookmarkStart w:id="0" w:name="RANGE!A1%3AK152"/>
      <w:r>
        <w:rPr>
          <w:sz w:val="26"/>
          <w:szCs w:val="26"/>
        </w:rPr>
        <w:t>Обыдённов</w:t>
      </w:r>
      <w:bookmarkEnd w:id="0"/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sectPr>
          <w:type w:val="nextPage"/>
          <w:pgSz w:w="11906" w:h="16838"/>
          <w:pgMar w:left="1418" w:right="851" w:gutter="0" w:header="0" w:top="1276" w:footer="0" w:bottom="1135"/>
          <w:pgNumType w:fmt="decimal"/>
          <w:formProt w:val="false"/>
          <w:textDirection w:val="lrTb"/>
          <w:docGrid w:type="default" w:linePitch="326" w:charSpace="0"/>
        </w:sect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479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432"/>
        <w:gridCol w:w="1364"/>
        <w:gridCol w:w="1135"/>
        <w:gridCol w:w="1164"/>
        <w:gridCol w:w="1164"/>
        <w:gridCol w:w="1164"/>
        <w:gridCol w:w="1176"/>
        <w:gridCol w:w="1176"/>
        <w:gridCol w:w="1164"/>
        <w:gridCol w:w="3403"/>
      </w:tblGrid>
      <w:tr>
        <w:trPr>
          <w:trHeight w:val="254" w:hRule="atLeast"/>
        </w:trPr>
        <w:tc>
          <w:tcPr>
            <w:tcW w:w="14798" w:type="dxa"/>
            <w:gridSpan w:val="11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Приложение к постановлению 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министрации Трубчевского муниципального района от _________________2022Г. № _____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62" w:hRule="atLeast"/>
        </w:trPr>
        <w:tc>
          <w:tcPr>
            <w:tcW w:w="14798" w:type="dxa"/>
            <w:gridSpan w:val="11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) План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реализации муниципальной программы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"Реализация полномочий администрации Трубчевского муниципального района"</w:t>
            </w:r>
          </w:p>
        </w:tc>
      </w:tr>
      <w:tr>
        <w:trPr>
          <w:trHeight w:val="2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, основное мероприятие, мероприятие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3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ъем средств на реализацию </w:t>
            </w:r>
          </w:p>
        </w:tc>
        <w:tc>
          <w:tcPr>
            <w:tcW w:w="1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 показателей (индикаторов)</w:t>
            </w:r>
          </w:p>
        </w:tc>
      </w:tr>
      <w:tr>
        <w:trPr>
          <w:trHeight w:val="396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3 год, рублей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4 год, рублей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5 год, рублей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6 год, рублей</w:t>
            </w:r>
          </w:p>
        </w:tc>
        <w:tc>
          <w:tcPr>
            <w:tcW w:w="4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7 год, рублей</w:t>
            </w:r>
          </w:p>
        </w:tc>
      </w:tr>
      <w:tr>
        <w:trPr>
          <w:trHeight w:val="17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65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та и своевременность материально-технического и финансового обеспечения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</w:tr>
      <w:tr>
        <w:trPr>
          <w:trHeight w:val="727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179 9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105 3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74 6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54" w:hRule="atLeast"/>
        </w:trPr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179 9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105 3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74 6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7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условий для эффективного руководства и управления в сфере установленных функций администрации Трубчевского муниципального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экономики, отраслевые (функциональные) органы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Обеспечение своевременного официального опубликования нормативных правовых актов администрации Трубчевского муниципального района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Осуществление мониторинга межнациональных отношений и раннее предупреждение межнациональных конфликто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Количество муниципальных служащих, повысивших квалификацию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13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7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ценке недвижимости, признанию прав и регулирование отношений по государственной и муниципальной собственности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управлению муниципальным имуществом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Динамика поступлений в бюджет доходов от сдачи в аренду земельных участков, находящихся в муниципальной собственно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 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 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 Количество земельных участков, в отношении которых оказаны услуги по межеванию с целью постановки на кадастровый учет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 Доля арендаторов имущества, имеющих задержку в уплате арендных платежей 30 и более дней за объекты недвижимого имущества,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66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 51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 51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7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98" w:hRule="atLeast"/>
        </w:trPr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 51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 51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 и отчетности администрации Трубчевского муниципального район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</w:tr>
      <w:tr>
        <w:trPr>
          <w:trHeight w:val="57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 и отчетности администрации Трубчевского муниципального район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населения, проживающего в населенных пунктах, не имеющих регулярного автобусного сообщения с административным центром муниципального района, в общей численности населения муниципального района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олодежной политике и оздоровлению дете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культуры, физической культуры и архивного дела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 отдел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гарантированной на законодательном уровне компенсации лицам, замещавшим должности муниципальной службы в органах местного самоуправления Трубчевского муниципального района, заработка (дохода), утраченного при достижении установленной законом выслуги при выходе на трудовую пенсию по старости (инвалидности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пределах потребно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745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72 7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72 7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745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72 7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72 7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116 8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528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588 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Сокращение доли детей-сирот и детей, оставшихся без попечения родителей, от общей численности детского населения Трубчевского района.                                                                      2. Увеличение количества мероприятий, проводимых в целях повышения социального статуса семьи и укрепления семейных ценносте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3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116 8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528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588 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</w:r>
          </w:p>
        </w:tc>
      </w:tr>
      <w:tr>
        <w:trPr>
          <w:trHeight w:val="58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беспечению деятельности комиссии по делам несовершеннолетних и защите их прав Трубчевского муниципального района, сектор по обеспечению деятельности административной комисс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55 66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27 83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27 83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6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55 66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27 83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27 83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 8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 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жилых помещений, закрепленных за детьми-сиротами и детьми, оставшимися без попечения родителей, в отношении которых проведены мероприятия по сохранности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 8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 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3 27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 63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 635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организаций, участвующих в сборе информации о состоянии условий и охраны труда у работодателей, осуществляющих деятельность на территории муниципального образования «Трубчевский муниципальный район Брянской области»</w:t>
            </w:r>
          </w:p>
        </w:tc>
      </w:tr>
      <w:tr>
        <w:trPr>
          <w:trHeight w:val="61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3 27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 63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 635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по управлению муниципальным имуществом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52 3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26 16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26 16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</w:tr>
      <w:tr>
        <w:trPr>
          <w:trHeight w:val="612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02" w:hRule="atLeast"/>
        </w:trPr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52 3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26 16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26 16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многофункциональных центров предоставления государственных и муниципальных услуг на территории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МФЦ ПГ и МУ  в Трубчевском районе"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ие муниципальными учреждениями, функции и полномочия учредителя которых осуществляет администрация Трубчевского муниципального района, муниципальных заданий на оказание муниципальных услуг (выполнение работ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02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336 2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66 2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02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336 2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66 2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904 48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602 99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01 49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Площадь отремонтированных автомобильных дорог общего пользования местного значения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 763 8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756 8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007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 668 28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 359 79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308 49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2 211,6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 105,8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 105,8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сполнение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Трубчевского района </w:t>
            </w:r>
          </w:p>
        </w:tc>
      </w:tr>
      <w:tr>
        <w:trPr>
          <w:trHeight w:val="574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8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06" w:hRule="atLeast"/>
        </w:trPr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2 211,6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 105,8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 105,8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 в объекты капитальных вложений муниципальной собственности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226 5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226 5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объектов капитальных вложений муниципальной собственно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 5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 5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35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35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жильем молодых семе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5 995,2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 997,6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 997,6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молодых семей, получивших свидетельства  о праве на получение социальной выплаты на приобретение (строительство) жилья</w:t>
            </w:r>
          </w:p>
        </w:tc>
      </w:tr>
      <w:tr>
        <w:trPr>
          <w:trHeight w:val="62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 997,6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 998,8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 998,8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 992,8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6 996,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6 996,4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ия по составлению, изменению списка кандидатов в присяжные заседатели федеральных судов общей юрисдикции РФ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оевременное составление (изменение) списков кандидатов в присяжные заседатели федеральных судов общей юрисдикции</w:t>
            </w:r>
          </w:p>
        </w:tc>
      </w:tr>
      <w:tr>
        <w:trPr>
          <w:trHeight w:val="574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5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97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85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5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97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85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на капитальный ремонт многоквартирных домов, находящихся в муниципальной собственности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та и своевременность уплаты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ежбюджетным отношениям с городскими и сельскими поселениями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та и своевременность реализации переданных федеральных и государственных полномочий</w:t>
            </w:r>
          </w:p>
        </w:tc>
      </w:tr>
      <w:tr>
        <w:trPr>
          <w:trHeight w:val="574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95 447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23 54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71 905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96 247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23 94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72 305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архитектуры и градостроительств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плана по внесению изменений в схему территориального планирования Трубчевского муниципального район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жилищно-коммунального хозяйств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7 96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7 96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дернизация объектов коммунальной инфраструктуры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2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в том числе на реализацию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 46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 46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24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24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88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в том числе на реализацию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24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24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 49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 49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реализацию деятельности учреждений, обеспечивающих деятельность органов местного самоуправления и муниципальных учреждени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ВИД", отдел учета и отчетности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ие муниципальными учреждениями, функции и полномочия учредителя которых осуществляет администрация Трубчевского муниципального района, муниципальных заданий на оказание муниципальных услуг (выполнение работ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31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18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13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31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18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13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"Трубчевский муниципальный район Брянской области"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 систем водоснабжения и водоотведения для населенных пунктов Трубчевского района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55 211,9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270 036,0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285 175,9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212" w:hRule="atLeast"/>
        </w:trPr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55 211,9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270 036,0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285 175,9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ные платежи по муниципальному долгу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муниципального внутреннего долга Трубчевского муниципального района по состоянию на 1 января очередного финансового года</w:t>
            </w:r>
          </w:p>
        </w:tc>
      </w:tr>
      <w:tr>
        <w:trPr>
          <w:trHeight w:val="574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 698,6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 698,6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 698,6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 698,6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7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1 542 810,8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 196 420,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 346 390,4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6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910 50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431 51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478 99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4 412 942,2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1 023 233,4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3 389 708,7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9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 ной программе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8 866 258,0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7 651 168,8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1 215 089,1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276" w:gutter="0" w:header="0" w:top="1418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18" w:right="851" w:gutter="0" w:header="0" w:top="1276" w:footer="0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color w:val="000000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7:24:00Z</dcterms:created>
  <dc:creator>Marina</dc:creator>
  <dc:description/>
  <cp:keywords/>
  <dc:language>en-US</dc:language>
  <cp:lastModifiedBy>OP-BOSS</cp:lastModifiedBy>
  <cp:lastPrinted>2022-05-20T11:16:00Z</cp:lastPrinted>
  <dcterms:modified xsi:type="dcterms:W3CDTF">2022-05-20T08:56:00Z</dcterms:modified>
  <cp:revision>14</cp:revision>
  <dc:subject/>
  <dc:title>РОССИЙСКАЯ ФЕДЕРАЦИЯ</dc:title>
</cp:coreProperties>
</file>