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2г.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изменениями в бюджете Трубчевского муниципального района Брянской области на 2022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, от 10.11.2021 № 885, от 30.12.2021 №1095, от 04.02.2022 №44, от 22.04.2022 №231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   332 965 127,94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4 824 187,01 руб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32 965 127,94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4 824 187,01 рубля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color w:val="FFFFFF"/>
          <w:sz w:val="18"/>
          <w:szCs w:val="26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С.И.Храмогина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Нач. отд. культуры, </w:t>
      </w:r>
    </w:p>
    <w:p>
      <w:pPr>
        <w:pStyle w:val="Normal"/>
        <w:ind w:firstLine="709"/>
        <w:jc w:val="both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</w:t>
      </w:r>
      <w:r>
        <w:rPr>
          <w:color w:val="FFFFFF"/>
          <w:sz w:val="18"/>
          <w:szCs w:val="26"/>
        </w:rPr>
        <w:t>нач. фин.упр.            Н.Н. Приходова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ач. орг-прав отд.   О.А. Москалёва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</w:t>
      </w:r>
      <w:r>
        <w:rPr>
          <w:color w:val="FFFFFF"/>
          <w:sz w:val="18"/>
          <w:szCs w:val="26"/>
        </w:rPr>
        <w:t>нач. отд. эконом.     С.И. Храмог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3:03:00Z</dcterms:created>
  <dc:creator>User</dc:creator>
  <dc:description/>
  <cp:keywords/>
  <dc:language>en-US</dc:language>
  <cp:lastModifiedBy>Приходова</cp:lastModifiedBy>
  <cp:lastPrinted>2021-11-09T12:27:00Z</cp:lastPrinted>
  <dcterms:modified xsi:type="dcterms:W3CDTF">2022-06-02T14:21:00Z</dcterms:modified>
  <cp:revision>5</cp:revision>
  <dc:subject/>
  <dc:title/>
</cp:coreProperties>
</file>