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Проект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_______2022 г.                                                                                                        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 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8.11.2021 года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изменениями в бюджете Трубчевского муниципального района на 2022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) (далее – муниципальная программа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Общий объем средств, предусмотренных на реализацию муниципальной программы – 1 136 661 784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8 796 531,27 рублей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1 136 661 784,39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50 929 503,47 рубл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51 440 858,95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222 243 268,77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398 796 531,27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bookmarkEnd w:id="1"/>
    </w:p>
    <w:p>
      <w:pPr>
        <w:pStyle w:val="Normal"/>
        <w:jc w:val="both"/>
        <w:rPr>
          <w:i/>
          <w:i/>
          <w:sz w:val="20"/>
          <w:szCs w:val="26"/>
        </w:rPr>
      </w:pPr>
      <w:r>
        <w:rPr>
          <w:i/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135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tbl>
      <w:tblPr>
        <w:tblW w:w="1471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365"/>
      </w:tblGrid>
      <w:tr>
        <w:trPr>
          <w:trHeight w:val="252" w:hRule="atLeast"/>
        </w:trPr>
        <w:tc>
          <w:tcPr>
            <w:tcW w:w="14719" w:type="dxa"/>
            <w:gridSpan w:val="11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___________2022 г. № _______</w:t>
            </w:r>
          </w:p>
        </w:tc>
      </w:tr>
      <w:tr>
        <w:trPr>
          <w:trHeight w:val="252" w:hRule="atLeast"/>
        </w:trPr>
        <w:tc>
          <w:tcPr>
            <w:tcW w:w="37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426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  <w:tc>
          <w:tcPr>
            <w:tcW w:w="13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2" w:hRule="atLeast"/>
        </w:trPr>
        <w:tc>
          <w:tcPr>
            <w:tcW w:w="7877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6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49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6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5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615 872,3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194 648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586 387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7 4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2 214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1255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1 11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0 795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99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40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782 664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 518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705 9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3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22 8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13 0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616 239,8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79 281,4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59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7 835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590 615,8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37 116,48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7 809,3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6 105,8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897 70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 178 296,7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9 685 35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4 475 961,7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2 370,1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50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1 2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8 903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92 47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79 303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30 685,6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16 688,3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179 898,1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71 688,3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684 675,4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629 245,57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34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93 796,03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10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993 796,03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3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 801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735,91</w:t>
            </w:r>
          </w:p>
        </w:tc>
        <w:tc>
          <w:tcPr>
            <w:tcW w:w="3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67 761 699,4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3 213 555,89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12 093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10 783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9 687 991,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4 072 192,38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36 661 784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8 796 531,27</w:t>
            </w:r>
          </w:p>
        </w:tc>
        <w:tc>
          <w:tcPr>
            <w:tcW w:w="3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06-27T12:00:00Z</cp:lastPrinted>
  <dcterms:modified xsi:type="dcterms:W3CDTF">2022-06-27T11:40:00Z</dcterms:modified>
  <cp:revision>31</cp:revision>
  <dc:subject/>
  <dc:title>РОССИЙСКАЯ ФЕДЕРАЦИЯ</dc:title>
</cp:coreProperties>
</file>