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2022 г.                                                                               №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.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  проекта бюджета Трубче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4 Бюджетного кодекса Российской Федерации, решением Трубчевского районного Совета народных депутатов от 30.09.2021 г. № 6-232 «О принятии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отчетности об исполнении бюджета Трубчевского муниципального района Брянской области и осуществления внешней проверки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Порядок составления  проекта бюджета Трубчевского  муниципального района Брянской области  на 2023 год и на плановый период   2024 и 2025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становление вступает в силу после опубликования на официальном сайте администрации Трубчевского муниципального района по адрес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www.trubech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- начальника финансового управления   администрации Трубчевского муниципального района Приходову Н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рубчевского муниципального района                          И.И.Обыдённ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i/>
          <w:color w:val="000000"/>
        </w:rPr>
        <w:t>Исп:  Зам.главы,нач.финан.управления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 xml:space="preserve">Приходова Н.Н.      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Руководитель аппарата адм.</w:t>
      </w:r>
    </w:p>
    <w:p>
      <w:pPr>
        <w:pStyle w:val="Normal"/>
        <w:rPr>
          <w:sz w:val="20"/>
          <w:szCs w:val="2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Рудаков В.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FFFF"/>
        </w:rPr>
        <w:t xml:space="preserve">    </w:t>
      </w:r>
      <w:r>
        <w:rPr>
          <w:color w:val="FFFFFF"/>
        </w:rPr>
        <w:t>управл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FFFFFF"/>
        </w:rPr>
        <w:t>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25:00Z</dcterms:created>
  <dc:creator>Marina</dc:creator>
  <dc:description/>
  <cp:keywords/>
  <dc:language>en-US</dc:language>
  <cp:lastModifiedBy>Сидорова</cp:lastModifiedBy>
  <cp:lastPrinted>2021-07-05T12:29:00Z</cp:lastPrinted>
  <dcterms:modified xsi:type="dcterms:W3CDTF">2022-07-13T06:42:00Z</dcterms:modified>
  <cp:revision>141</cp:revision>
  <dc:subject/>
  <dc:title>РОССИЙСКАЯ ФЕДЕРАЦИЯ</dc:title>
</cp:coreProperties>
</file>