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2022 г. 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, от 21.04.2022 № 222, от 23.05.2022 № 313, от 28.06.2022 № 479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58 123 134,02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20 257 880,9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158 123 134,02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20 257 880,9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16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702"/>
      </w:tblGrid>
      <w:tr>
        <w:trPr>
          <w:trHeight w:val="252" w:hRule="atLeast"/>
        </w:trPr>
        <w:tc>
          <w:tcPr>
            <w:tcW w:w="15056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___2022 г. № _______</w:t>
            </w:r>
          </w:p>
        </w:tc>
      </w:tr>
      <w:tr>
        <w:trPr>
          <w:trHeight w:val="25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787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765 872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36 387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344 648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36 387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подготовку проектов межевания земельных участков и проведение кадастровых рабо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11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254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261,01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25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55 00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 53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18 7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3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18 70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587 54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808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587 54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808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 918 481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81 522,98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593 58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7 835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892 857,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439 357,98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303 299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583 886,7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090 948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881 551,7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48 63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6 258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49 83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6 658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71 18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57 185,25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220 395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12 185,25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729 160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3 730,57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729 160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3 730,57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317 050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68 796,03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77 268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68 796,03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8 883 592,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 335 448,89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069 448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68 138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0 170 093,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 554 294,01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58 123 134,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 257 880,9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  <w:bookmarkEnd w:id="1"/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08-09T09:12:00Z</cp:lastPrinted>
  <dcterms:modified xsi:type="dcterms:W3CDTF">2022-08-09T06:12:00Z</dcterms:modified>
  <cp:revision>30</cp:revision>
  <dc:subject/>
  <dc:title>РОССИЙСКАЯ ФЕДЕРАЦИЯ</dc:title>
</cp:coreProperties>
</file>