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на 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(в редакции постановления администрации Трубчевского муниципального района от 30.12.2021 № 1105, от 23.05.2022 № 314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298 324 030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257 707,2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066 323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298 324 030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257 707,2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066 323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735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6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0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68 2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9 7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8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5 9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27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6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6 7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67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0 97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84 2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6 7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 170 243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777 034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 393 208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324 030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257 707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066 32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2-08-09T08:54:00Z</cp:lastPrinted>
  <dcterms:modified xsi:type="dcterms:W3CDTF">2022-08-09T06:12:00Z</dcterms:modified>
  <cp:revision>13</cp:revision>
  <dc:subject/>
  <dc:title>РОССИЙСКАЯ ФЕДЕРАЦИЯ</dc:title>
</cp:coreProperties>
</file>