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</w:t>
      </w:r>
      <w:r>
        <w:rPr>
          <w:b/>
          <w:sz w:val="40"/>
          <w:szCs w:val="40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               2022 г.                                       г. Трубчевск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2 года по доходам в сумме 360 195 847,72 рублей, расходам в сумме 403 790 843,67 рублей, с дефицитом бюджета  в сумме  43 594 995,9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2 года направить в Трубчевский районный Совет народных депутатов и Контрольно-счетную полугодие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val="en-US"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05-13T10:16:00Z</cp:lastPrinted>
  <dcterms:modified xsi:type="dcterms:W3CDTF">2022-08-22T06:37:00Z</dcterms:modified>
  <cp:revision>89</cp:revision>
  <dc:subject/>
  <dc:title>РОССИЙСКАЯ ФЕДЕРАЦИЯ</dc:title>
</cp:coreProperties>
</file>