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 _______2022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1"/>
        <w:snapToGrid w:val="false"/>
        <w:ind w:left="23" w:right="424" w:hanging="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1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оложения об организации</w:t>
      </w:r>
    </w:p>
    <w:p>
      <w:pPr>
        <w:pStyle w:val="Normal1"/>
        <w:rPr>
          <w:bCs/>
          <w:sz w:val="26"/>
          <w:szCs w:val="26"/>
        </w:rPr>
      </w:pPr>
      <w:r>
        <w:rPr>
          <w:bCs/>
          <w:sz w:val="26"/>
          <w:szCs w:val="26"/>
        </w:rPr>
        <w:t>и ведении гражданской обороны в</w:t>
      </w:r>
    </w:p>
    <w:p>
      <w:pPr>
        <w:pStyle w:val="Normal1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м муниципальном район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ab/>
        <w:t xml:space="preserve">             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12.02.1998 № 28-ФЗ                       "О гражданской обороне", Постановлением Правительства Российской Федерации от 26.11.2007 № 804 "Об утверждении Положения о гражданской обороне в Российской Федерации", Законом Брянской области от 04.12.2019 № 110-З             "О гражданской обороне в Брянской области" и указом Губернатора Брянской области от 30.07.2021 № 93 «Об утверждении Положения об организации и ведении гражданской обороны в Брянской области»</w:t>
      </w:r>
    </w:p>
    <w:p>
      <w:pPr>
        <w:pStyle w:val="Normal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ПОСТАНОВЛЯЮ:</w:t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</w:t>
      </w:r>
      <w:hyperlink w:anchor="P36">
        <w:r>
          <w:rPr>
            <w:rStyle w:val="InternetLink"/>
            <w:bCs/>
            <w:sz w:val="26"/>
            <w:szCs w:val="26"/>
          </w:rPr>
          <w:t>Положение</w:t>
        </w:r>
      </w:hyperlink>
      <w:r>
        <w:rPr>
          <w:bCs/>
          <w:sz w:val="26"/>
          <w:szCs w:val="26"/>
        </w:rPr>
        <w:t xml:space="preserve"> об организации и ведении гражданской обороны в Трубчевском муниципальном районе согласно приложению.</w:t>
      </w:r>
    </w:p>
    <w:p>
      <w:pPr>
        <w:pStyle w:val="Normal1"/>
        <w:ind w:firstLine="567"/>
        <w:jc w:val="both"/>
        <w:rPr/>
      </w:pPr>
      <w:r>
        <w:rPr>
          <w:bCs/>
          <w:sz w:val="26"/>
          <w:szCs w:val="26"/>
        </w:rPr>
        <w:t>2. Постановление администрации Трубчевского муниципального района от 30.06.2014 № 450 «Об утверждении Порядка подготовки к ведению и ведения гражданской обороны в Трубчевском муниципальном районе» признать утратившим силу.</w:t>
      </w:r>
    </w:p>
    <w:p>
      <w:pPr>
        <w:pStyle w:val="Normal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: вед. инсп. сектора   ГОЧ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Н. Королё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главы администрац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.А.Слободчи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рг.-прав. отд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.А.Москалева</w:t>
      </w:r>
    </w:p>
    <w:p>
      <w:pPr>
        <w:pStyle w:val="TextBody"/>
        <w:suppressAutoHyphens w:val="true"/>
        <w:jc w:val="lef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Normal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</w:r>
      <w:r>
        <w:rPr>
          <w:rFonts w:eastAsia="Arial"/>
          <w:sz w:val="26"/>
          <w:szCs w:val="26"/>
        </w:rPr>
        <w:t>от ___ __________ 2022 г. № ___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об организации и ведении граждан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обороны в </w:t>
      </w:r>
      <w:r>
        <w:rPr>
          <w:rFonts w:cs="Times New Roman" w:ascii="Times New Roman" w:hAnsi="Times New Roman"/>
          <w:b/>
          <w:bCs/>
          <w:sz w:val="26"/>
          <w:szCs w:val="26"/>
        </w:rPr>
        <w:t>Трубчевском муниципальном районе</w:t>
      </w:r>
    </w:p>
    <w:p>
      <w:pPr>
        <w:pStyle w:val="Normal1"/>
        <w:rPr>
          <w:rFonts w:eastAsia="Arial"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1.1. Настоящее Положение об организации и ведении гражданской обороны в </w:t>
      </w:r>
      <w:r>
        <w:rPr>
          <w:rFonts w:cs="Times New Roman" w:ascii="Times New Roman" w:hAnsi="Times New Roman"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(далее - Положение) разработано в соответствии с Федеральным </w:t>
      </w:r>
      <w:hyperlink r:id="rId2">
        <w:r>
          <w:rPr>
            <w:rStyle w:val="InternetLink"/>
            <w:rFonts w:eastAsia="Arial"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eastAsia="Arial" w:cs="Times New Roman" w:ascii="Times New Roman" w:hAnsi="Times New Roman"/>
          <w:sz w:val="26"/>
          <w:szCs w:val="26"/>
        </w:rPr>
        <w:t xml:space="preserve"> от 12 февраля 1998 года № 28-ФЗ "О гражданской обороне", </w:t>
      </w:r>
      <w:hyperlink r:id="rId3">
        <w:r>
          <w:rPr>
            <w:rStyle w:val="InternetLink"/>
            <w:rFonts w:eastAsia="Arial"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eastAsia="Arial" w:cs="Times New Roman" w:ascii="Times New Roman" w:hAnsi="Times New Roman"/>
          <w:sz w:val="26"/>
          <w:szCs w:val="26"/>
        </w:rPr>
        <w:t xml:space="preserve"> Правительства Российской Федерации от 26 ноября 2007 года № 804 "Об утверждении Положения о гражданской обороне в Российской Федерации", Законом Брянской области от 4 декабря 2019 года                № 110-З "О гражданской обороне в Брянской области", указом Губернатора Брянской области от 30 июля 2021 года № 93 «Об утверждении Положения об организации и ведении гражданской обороны в Брянской области» и определяет организационные основы гражданской обороны, содержание основных мероприятий гражданской обороны, состав сил и средств гражданской обороны, порядок организации, подготовки к ведению и ведения гражданской обороны в </w:t>
      </w:r>
      <w:r>
        <w:rPr>
          <w:rFonts w:cs="Times New Roman" w:ascii="Times New Roman" w:hAnsi="Times New Roman"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1.2. Гражданская оборона в </w:t>
      </w:r>
      <w:r>
        <w:rPr>
          <w:rFonts w:cs="Times New Roman" w:ascii="Times New Roman" w:hAnsi="Times New Roman"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организуется и ведется на всей территории Трубчевского муниципального района  в соответствии с законами и иными нормативными правовыми актами Российской Федерации и Бря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1.3. Органы местного самоуправления и организации в пределах своих полномочий (далее - организации) в целях решения задач в области гражданской обороны,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1.4. Руководител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2. Подготовка к ведению и ве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гражданской обороны в </w:t>
      </w:r>
      <w:r>
        <w:rPr>
          <w:rFonts w:cs="Times New Roman" w:ascii="Times New Roman" w:hAnsi="Times New Roman"/>
          <w:b/>
          <w:bCs/>
          <w:sz w:val="26"/>
          <w:szCs w:val="26"/>
        </w:rPr>
        <w:t>Трубчевском муниципальном районе</w:t>
      </w:r>
    </w:p>
    <w:p>
      <w:pPr>
        <w:pStyle w:val="Normal1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1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Трубчевского муниципального района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2.2. Ведение гражданской обороны заключается в выполнении мероприятий по защите населения, материальных и культурных ценностей на территории Трубчевского муниципального района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и осуществляется на основании плана гражданской обороны и защиты населения Трубчевского муниципального района и планов гражданской обороны организаций.</w:t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2.3. Планы гражданской обороны и защиты населения (планы гражданской обороны) определяю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Выполнение мероприятий по гражданской обороне и ликвидации чрезвычайных ситуаций природного и техногенного характера на территории Трубчевского муниципального района</w:t>
      </w:r>
      <w:r>
        <w:rPr>
          <w:rFonts w:eastAsia="Arial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в мирное время осуществляется в соответствии с планом действий по предупреждению и ликвидации чрезвычайных ситуаций природного и техногенного характера на территории Трубче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4. Порядок разработки, согласования и утверждения планов гражданской обороны и защиты населения (планов гражданской обороны)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3. Полномочия органов местного самоуправления и организ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в области гражданской оборон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и организации осуществляют полномочия в области гражданской обороны в соответствии с Федеральным законом от 12 февраля 1998 года N 28-ФЗ "О гражданской обороне", Законом Брянской области от 4 декабря 2019 года N 110-З "О гражданской обороне в Брянской области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1. Глава администрации Трубчевского муниципального района в пределах своей компетен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яет руководство гражданской обороной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беспечивает согласованное функционирование и взаимодействие органов государственной власти и местного самоуправления при решении задач и (или) выполнении мероприятий гражданской обороны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утверждает (определяет) состав комиссий и коллегиальных органов, создаваемых в целях организации и выполнения мероприятий по гражданской обороне и порядок их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утверждает состав полномочий по решению задач и (или) выполнению мероприятий гражданской обороны на территории Трубчевского муниципального района для структурных подразделений администрац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онтролирует применение мер по обеспечению решения задач и выполнение мероприятий гражданской обороны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ет и поддерживае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следствие этих конфликтов, а так 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ет и содержит в целях гражданской обороны запасы продовольствия, медицинских средств индивидуальной защиты и други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ивае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 же при чрезвычайных ситуаций природного и техногенн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 приделах своих полномочий создает и поддерживае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яет иные полномочия в области организации и ведения гражданской обороны Трубчевского муниципального района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3.2. Администрация Трубчевского муниципального района самостоятельно в приделах своей компетенци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подготовку населения в области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ет и поддерживае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 следствии эти конфликтов, а так 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ет и содержит в целях гражданской обороны запасы продовольствия, медицинских средств индивидуальной защиты и други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беспечивае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 же при чрезвычайных ситуаций природного и техногенн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 приделах своих полномочий создает и поддерживает в состоянии готовности силы и средства гражданской обороны, необходимые для решения вопросов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яет перечень организаций, обеспечивающих выполнение мероприятий местного уровня по гражданской обор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3 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уют и организуют проведение мероприятий по гражданской обор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яют подготовку своих работников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создают и содержат в целях гражданской обороны запасы материально-технических, продовольственных, медицинских и иных средст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4. Мероприятия по гражданской оборон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и организации в целях решения задач в области гражданской обороны, в соответствии с установленными федеральным законодательством полномочиями планируют и осуществляют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. По подготовке населения в области гражданской обор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витие нормативно-методического обеспечения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ование и осуществление подготовки населения в области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, оснащение и всестороннее обеспечение курсов гражданской обороны Трубчевского муниципального района и учебно-консультационных пунктов по гражданской обор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паганда знаний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2.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состоянии постоянной готовности муниципальной автоматизированной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создание и поддержание в состоянии готовности локальных систем оповещения организациями, эксплуатирующими опасные производственные объекты I и II классов опасности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высокой опас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омплексное использование средств единой сети электросвязи Брянской области, сетей и средств радио-, проводного и телевизионного вещания, а также других технических средств передачи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бор информации и обмен ею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3. По эвакуации населения, материальных и культурных ценностей в безопасные рай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планирования, подготовки и проведения эваку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4. По предоставлению населению средств индивидуальной и коллективной защиты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троительство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одготовка в мирное время и строительство при приведении гражданской обороны с мирного на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ение укрытия населения в защитных сооружениях гражданской обороны, в заглубленных помещениях и других сооружениях подземного простран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5. По световой маскировке и другим видам маскиров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ение перечня объектов, подлежащих маскиров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, оснащение и подготовка необходимых сил и средств гражданской обороны, а также разработка планов их действий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современных технологий и технических средств для проведения аварийно-спасательных и других неотлож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взаимодействия сил гражданской обороны с Вооруженными Силами Российской Федерации, другими войсками, воинскими формированиями и органами, а также со специальными формированиями, создаваемыми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учет и ведение реестров нештатных аварийно-спасательных формирований, привлекаемых для решения задач в области гражданской обороны, и нештатных формирований по обеспечению выполнения мероприятий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ование и организация основных видов жизнеобеспечения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ормированное снабжение населения продовольственными и непродовольственными тов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едоставление населению коммунально-бытов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оведение санитарно-гигиенических и противоэпидемических мероприятий среди населения, пострадавшего при военных конфликтах или вследствие этих конфли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существление эвакуации пострадавших в лечеб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ение численности населения, оставшегося без жиль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редоставление населению информационно-психологической поддержк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8. По борьбе с пожарами, возникшими при военных конфликтах или вследствие этих конфликтов, а так 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необходимых противопожарных сил, их оснащение материально-техническими средствами и подготовка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ушение пожаров в районах проведения аварийно-спасательных и других неотложных работ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ушение пожаров на объектах, отнесенных в установленном порядке к категориям по гражданской обороне, в воен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9. По обнаружению и обозначению районов, подвергшихся радиоактивному, химическому, биологическому или иному заражению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оздание и обеспечение готовности сети наблюдения и лабораторного контроля гражданской обороны и защиты населения, состоящей из действующих специализированных учреждений, подразделений и организаций, осуществляющих функции наблюдения и контроля за радиационной, химической, биологической обстановкой на территор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ведение режимов радиационной защиты на территориях, подвергшихся радиоактивному заражению (загрязнению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0. По санитарной обработке населения, обеззараживанию зданий и сооружений со специальной обработкой техники и территор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сил гражданской обороны для проведения санитарной обработки населения и обеззараживания техники, зданий и территорий, а также их оснащение и подготовка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проведения мероприятий по обеззараживанию техники, зданий и территорий, санитарной обработке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1. По восстановлению и поддержанию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осстановление и охрана общественного порядка, обеспечение безопасности дорожного движения в городах и других населенных пунктах, на маршрутах эвакуации населения и выдвижения сил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храна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2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беспечение готовности коммунальных служб к работе в условиях военного времени и планирование их дейст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3. По срочному захоронению трупов в военное врем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благовременное определение мест возможных захорон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, подготовка и поддержание в готовности сил и средств гражданской обороны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и проведение мероприятий по осуществлению опознания, учету и захоронению с соблюдением установленных законодательством прави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рганизация санитарно-эпидемиологического надзор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циональное размещение населенных пунктов,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и реализация в мирное и военное время инженерно-технических мероприятий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страхового фонда документ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4.15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и оснащение современными техническими средствами сил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дготовка сил гражданской обороны, проведение учений и тренировок по гражданской обороне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ланирование действий сил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5. Руководство и организационная структур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гражданской обороны в </w:t>
      </w:r>
      <w:r>
        <w:rPr>
          <w:rFonts w:cs="Times New Roman" w:ascii="Times New Roman" w:hAnsi="Times New Roman"/>
          <w:b/>
          <w:bCs/>
          <w:sz w:val="26"/>
          <w:szCs w:val="26"/>
        </w:rPr>
        <w:t>Трубчевском муниципальном районе</w:t>
      </w:r>
      <w:r>
        <w:rPr>
          <w:rFonts w:eastAsia="Arial"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состав сил и средств гражданской обороны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1.  Руководство гражданской обороной на территории Брянской области осуществляет Губернатор Бря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5.2. Руководство гражданской обороной на территории Трубчевского муниципального района осуществляет глава администрации Трубче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3. Руководство гражданской обороной в организациях осуществляют их руководител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4. В целях организации и ведения гражданской обороны руководители соответствующих уровней издают приказы и распоря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Распоряжения и приказы руководителей гражданской обороны в пределах их компетенции в области гражданской обороны обязательны для исполнения всеми должностными лицами и гражданам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5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Брянской области  в военное время и другие органы, создаваемые в целях решения задач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6. Органами, осуществляющими управление гражданской обороной на территории Трубчевского муниципального района,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сектор ГО и ЧС администрации Трубче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труктурные подразделения (работники) организаций, уполномоченные на решение задач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еспечение координации деятельности органов управления гражданской обороной, управления силами и средствами гражданской обороны, организации информационного взаимодействия органов местного самоуправления и организации при решении задач в области гражданской обороны, а так же при осуществлении мер информационной поддержки принятия решений в области гражданской обороны на муниципальном уровне осуществляет орган повседневного управления – МКУ «ЕДДС Трубчевского района»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7. Для планирования, подготовки и проведения эвакуационных мероприятий органами местного самоуправления и руководителями организаций заблаговременно, в мирное время, создаются эвакуационные комиссии. Эвакуационные комиссии возглавляются руководителями или заместителями руководителей органов местного самоуправления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8. Для решения задач в области гражданской обороны, реализуемых на территории Трубчевского муниципального района, создаются силы гражданской обороны. В состав сил гражданской обороны Трубчевского муниципального района входят аварийно-спасательные формирования и спасательные службы, нештатные формирования по обеспечению выполнения мероприятий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9. 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орядок подготовки, оснащения и применения нештатных аварийно-спасательных формирований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ештатные формирования по обеспечению выполнения мероприятий по гражданской обороне привлекаются для решения задач в области гражданской обороны в соответствии с планами гражданской обороны и защиты населения и планами действий по предупреждению и ликвидации чрезвычайных ситуаций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Брянской области принимают руководители гражданской обороны органа местного самоуправления и руководители организаций в отношении созданных ими сил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11.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оздание технических систем управления гражданской обороной предусматривает проектирование и строительство новых, поддержание в готовности существующих пунктов управления и систем связи гражданской обороны, а также их организационно-техническое сопряжение с пунктами управления систем государственного и военного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5.12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Трубчевского муниципального района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бор и обмен информацией осуществляются органами местного самоуправления и организациями, эксплуатирующими опасные производственные объекты I и II классов опасности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представляют информацию - в органы государственной власти Брянской области, организации - в орган местного самоуправления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орядок сбора и обмена информацией в области гражданской обороны, формы донесений и сроки их представления определяются главным управлением МЧС России Брян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6.1. Нормативное регулирование, а также специальные, разрешительные, надзорные и контрольные функции в области гражданской обороны осуществляются федеральным органом исполнительной власти, уполномоченным на решение задач в области гражданской обороны, и его территориальными органами, уполномоченными на решение задач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рганы местного самоуправления Трубчевского муниципального района в пределах своих полномочий могут принимать муниципальные правовые акты, регулирующие вопросы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6.2. Финансирование мероприятий в области  гражданской обороны осуществляется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6.3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действующим законодательством Российской Федерации.</w:t>
      </w:r>
    </w:p>
    <w:sectPr>
      <w:headerReference w:type="default" r:id="rId4"/>
      <w:type w:val="nextPage"/>
      <w:pgSz w:w="11906" w:h="16838"/>
      <w:pgMar w:left="1701" w:right="851" w:gutter="0" w:header="539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both"/>
      <w:outlineLvl w:val="2"/>
    </w:pPr>
    <w:rPr>
      <w:b/>
      <w:spacing w:val="-1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bCs/>
      <w:color w:val="000000"/>
      <w:spacing w:val="-4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bCs/>
      <w:color w:val="000000"/>
      <w:spacing w:val="-4"/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211pt">
    <w:name w:val="Основной текст (2) + 11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9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b/>
      <w:bCs/>
      <w:shd w:fill="FFFFFF" w:val="clear"/>
      <w:lang w:bidi="ar-SA"/>
    </w:rPr>
  </w:style>
  <w:style w:type="character" w:styleId="210pt0pt">
    <w:name w:val="Основной текст (2) + 10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Style10">
    <w:name w:val="Абзац списка Знак"/>
    <w:qFormat/>
    <w:rPr/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2">
    <w:name w:val="Цветовое выделение"/>
    <w:qFormat/>
    <w:rPr>
      <w:b/>
      <w:color w:val="00008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hanging="426"/>
    </w:pPr>
    <w:rPr>
      <w:sz w:val="28"/>
    </w:rPr>
  </w:style>
  <w:style w:type="paragraph" w:styleId="16">
    <w:name w:val="Цитата1"/>
    <w:basedOn w:val="Normal"/>
    <w:qFormat/>
    <w:pPr>
      <w:ind w:left="142" w:right="141"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1"/>
    <w:next w:val="TextBody"/>
    <w:qFormat/>
    <w:pPr>
      <w:ind w:left="0" w:right="-1" w:firstLine="567"/>
      <w:jc w:val="center"/>
    </w:pPr>
    <w:rPr>
      <w:b/>
      <w:sz w:val="26"/>
    </w:rPr>
  </w:style>
  <w:style w:type="paragraph" w:styleId="BodyText2">
    <w:name w:val="Body Text 2"/>
    <w:basedOn w:val="Normal1"/>
    <w:qFormat/>
    <w:pPr>
      <w:ind w:left="0" w:right="-1" w:firstLine="567"/>
      <w:jc w:val="both"/>
    </w:pPr>
    <w:rPr>
      <w:sz w:val="26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504" w:leader="none"/>
        <w:tab w:val="left" w:pos="935" w:leader="none"/>
        <w:tab w:val="left" w:pos="1201" w:leader="none"/>
      </w:tabs>
      <w:autoSpaceDE w:val="false"/>
      <w:spacing w:lineRule="atLeast" w:line="323"/>
      <w:ind w:left="505" w:right="0" w:firstLine="431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napToGrid w:val="false"/>
      <w:ind w:right="352" w:firstLine="550"/>
      <w:jc w:val="both"/>
    </w:pPr>
    <w:rPr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06" w:before="0" w:after="300"/>
      <w:jc w:val="center"/>
    </w:pPr>
    <w:rPr>
      <w:sz w:val="26"/>
      <w:szCs w:val="26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b/>
      <w:bCs/>
      <w:sz w:val="28"/>
      <w:szCs w:val="28"/>
      <w:shd w:fill="FFFFFF" w:val="clear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74"/>
      <w:ind w:hanging="960"/>
    </w:pPr>
    <w:rPr>
      <w:b/>
      <w:bCs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0EED72DBF294EF7D5AC56E44F9FCF1AA1D8BF57D93FD932C9CE8788EB8E12E06884F23585CFC3FyCk5J" TargetMode="External"/><Relationship Id="rId3" Type="http://schemas.openxmlformats.org/officeDocument/2006/relationships/hyperlink" Target="consultantplus://offline/ref=130EED72DBF294EF7D5AC56E44F9FCF1AA1C83F37896FD932C9CE8788EB8E12E06884F23585CFC3DyCk2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13:00Z</dcterms:created>
  <dc:creator>Глыбин</dc:creator>
  <dc:description/>
  <cp:keywords/>
  <dc:language>en-US</dc:language>
  <cp:lastModifiedBy>ГО и ЧС</cp:lastModifiedBy>
  <cp:lastPrinted>2016-03-09T16:33:00Z</cp:lastPrinted>
  <dcterms:modified xsi:type="dcterms:W3CDTF">2022-09-14T07:12:00Z</dcterms:modified>
  <cp:revision>10</cp:revision>
  <dc:subject/>
  <dc:title>Для служебного пользования</dc:title>
</cp:coreProperties>
</file>