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2pt" to="4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от  _______2022 г.  №_____</w:t>
      </w:r>
    </w:p>
    <w:p>
      <w:pPr>
        <w:pStyle w:val="Style17"/>
        <w:rPr>
          <w:rStyle w:val="2"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rStyle w:val="2"/>
          <w:sz w:val="26"/>
          <w:szCs w:val="26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559"/>
      </w:tblGrid>
      <w:tr>
        <w:trPr>
          <w:trHeight w:val="1261" w:hRule="atLeast"/>
        </w:trPr>
        <w:tc>
          <w:tcPr>
            <w:tcW w:w="5011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Об организации деятельности подразделения  добровольной пожарной охраны  на территории Трубчевского городского поселения</w:t>
            </w:r>
          </w:p>
          <w:p>
            <w:pPr>
              <w:pStyle w:val="Normal"/>
              <w:rPr>
                <w:spacing w:val="-1"/>
                <w:sz w:val="26"/>
                <w:szCs w:val="26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Брянской области</w:t>
            </w:r>
          </w:p>
        </w:tc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highlight w:val="yellow"/>
                <w:lang w:eastAsia="ar-SA"/>
              </w:rPr>
            </w:r>
          </w:p>
        </w:tc>
      </w:tr>
    </w:tbl>
    <w:p>
      <w:pPr>
        <w:pStyle w:val="LO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05.2011 № 100-ФЗ «О добровольной пожарной охране», от 21.12.1994 № 69-ФЗ «О пожарной безопасности», от 24.09.2003 № 131-ФЗ «Об общих принципах организации местного самоуправления в Российской Федерации», Национальном стандартом Российской Федерации ГОСТ Р 58853-2020 «Производственные услуги. Добровольная пожарная охрана. Общие требования.», законом Брянской области от 05.08.2011 № 82-З «О добровольной пожарной охране Брянской области», методическими рекомендациями по созданию и организации деятельности подразделений добровольной пожарной охраны по обеспечению необходимого уровня пожарной безопасности населенных пунктов, утвержденными заместителем Министра МЧС России генерал-полковником внутренней службы  И.П. Денисовым от 19.05.2020 № 2-4-71-11-12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. Установить, что к полномочиям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Трубчевского муниципального района Брянской области (далее - Трубчевское городское поселение) </w:t>
      </w:r>
      <w:r>
        <w:rPr>
          <w:sz w:val="26"/>
          <w:szCs w:val="26"/>
        </w:rPr>
        <w:t>по обеспечению первичных мер пожарной безопасности в границах поселения, в части касающейся организации деятельности подразделений добровольной пожарной охраны относится создание условий для организации добровольной пожарной охраны (далее – ДПО)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>, участия граждан в обеспечении первичных мер пожарной безопасности в иных формах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метом регулирования настоящего Постановления является возложенные на подразделение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 xml:space="preserve">обязанности по участию в профилактике и тушении пожаров и проведении аварийно-спасательных работ на территории </w:t>
      </w:r>
      <w:r>
        <w:rPr>
          <w:spacing w:val="-1"/>
          <w:sz w:val="26"/>
          <w:szCs w:val="26"/>
          <w:lang w:eastAsia="ar-SA"/>
        </w:rPr>
        <w:t>поселения</w:t>
      </w:r>
      <w:r>
        <w:rPr>
          <w:sz w:val="26"/>
          <w:szCs w:val="26"/>
        </w:rPr>
        <w:t xml:space="preserve">. 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3. Основными задачами подразделения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являются: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офилактике пожаров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участие в тушении пожаров и проведении аварийно-спасательных работ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спасение людей и имущества при пожарах, проведение аварийно-спасательных работ и оказание первой помощи пострадавшим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основных задач подразделение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может осуществлять следующие функции: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спасение при участии в тушении пожаров людей и имуществ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оказание первой помощи пострадавшим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епятствие развитию пожара и обеспечение его ликвидации имеющимися силами и средствам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наблюдение за изменениями обстановки на месте пожар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оддержание связи при участии в тушении пожара и проведении аварийно-спасательных работ, освещение места пожара, подвоз воды, в том числе с помощью приспособленной техники;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несения службы личным составом подразделения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>и его прибытие к месту вызова при получении сообщения о пожаре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противопожарной пропаганды и информирования населения о мерах пожарной безопасност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разъяснительной работы с гражданами о мерах пожарной безопасности в быту и действиях при пожаре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распространение наглядно-изобразительной продукции, памяток и инструкций, оформление стендов, витрин противопожарной тематик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наблюдение за состоянием противопожарного режима в населенных пунктах и организациях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дежурство при проведении мероприятий с массовым пребыванием людей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внесение предложений в проекты нормативных и правовых актов в области пожарной безопасност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, с согласия владельцев, противопожарного обследования жилых помещений и оформления рекомендаций для устранения нарушений правил противопожарного режим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работы со школьниками, учащимися средних и специальных учебных заведений, вовлечение их в добровольные дружины юных пожарных;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профильных противопожарных работ, направленных на повышение уровня защиты населенных пунктов от пожаров.   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разделение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входит в состав  местного пожарно-спасательного гарнизона. Координация деятельности подразделения ДПО осуществляется руководителем ДПО,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>,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5.</w:t>
      </w:r>
      <w:r>
        <w:rPr>
          <w:spacing w:val="-1"/>
          <w:sz w:val="26"/>
          <w:szCs w:val="26"/>
          <w:lang w:eastAsia="ar-SA"/>
        </w:rPr>
        <w:t xml:space="preserve"> Трубчевское городское поселение</w:t>
      </w:r>
      <w:r>
        <w:rPr>
          <w:sz w:val="26"/>
          <w:szCs w:val="26"/>
        </w:rPr>
        <w:t xml:space="preserve"> обеспечивает соблюдение прав и законных интересов добровольных пожарных, работников ДПО, предусматривает систему мер правовой и социальной защиты добровольных пожарных, работников ДПО и оказывает поддержку при осуществлении ими своей деятельности в соответствии с законодательством Российской Федерации, законодательством Брянской области и муниципальными правовыми актами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6. Финансовое и материально-техническое обеспечение деятельности подразделения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 xml:space="preserve">осуществляется за счёт взносов и пожертвований, средств учредителя, средств поддержки, оказываемой </w:t>
      </w:r>
      <w:r>
        <w:rPr>
          <w:spacing w:val="-1"/>
          <w:sz w:val="26"/>
          <w:szCs w:val="26"/>
          <w:lang w:eastAsia="ar-SA"/>
        </w:rPr>
        <w:t>Трубчевским городским поселением</w:t>
      </w:r>
      <w:r>
        <w:rPr>
          <w:sz w:val="26"/>
          <w:szCs w:val="26"/>
        </w:rPr>
        <w:t>, общественным учреждением «Добровольная пожарная охрана Брянской области» и иных средств, не запрещенных законодательством Российской Федерации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pacing w:val="-1"/>
          <w:sz w:val="26"/>
          <w:szCs w:val="26"/>
          <w:lang w:eastAsia="ar-SA"/>
        </w:rPr>
        <w:t>Трубчевский муниципальный район</w:t>
      </w:r>
      <w:r>
        <w:rPr>
          <w:sz w:val="26"/>
          <w:szCs w:val="26"/>
        </w:rPr>
        <w:t xml:space="preserve"> может осуществлять дополнительное материальное стимулирование деятельности добровольных пожарных. Порядок осуществления материального стимулирования деятельности добровольных пожарных устанавливается соответствующими нормативными правовыми актами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.    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влечение подразделения ДПО к участию в тушении пожаров и проведению аварийно-спасательных работ осуществляется на основании расписания выездов подразделений местного пожарно-спасательного гарнизона для тушения пожаров и проведения аварийно-спасательных работ и законодательством Российской Федерации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9. Подразделение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 xml:space="preserve"> для выполнения возложенных на неё задач взаимодействует с подразделениями других видов пожарной охраны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Руководитель подразделения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назначается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по согласованию с начальником местного пожарно-спасательного гарнизона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Численность подразделения ДПО определяет руководитель подразделения ДПО расчетным методом по согласованию с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и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2. Место размещения подразделения ДПО определяет руководитель подразделения ДПО и администрация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по согласованию с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3. Дежурство личного состава добровольных пожарных в обязательном порядке осуществляется в течение суток с 8.00 до 8.00 следующих суток в месте дислокации подразделения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 xml:space="preserve"> (либо в режиме ожидания, оповещения по средствам связи)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Личному составу добровольных пожарных подразделения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>, а также членам их семей предоставляются меры правовой и социальной защиты в соответствии со статьями 10, 11 закона Брянской области от 05.08.2011 № 82-З «О добровольной пожарной охране Брянской области».</w:t>
      </w:r>
    </w:p>
    <w:p>
      <w:pPr>
        <w:pStyle w:val="LO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5. Контроль за исполнением постановления возложить на заместителя главы администрации </w:t>
      </w:r>
      <w:r>
        <w:rPr>
          <w:spacing w:val="-1"/>
          <w:sz w:val="26"/>
          <w:szCs w:val="26"/>
          <w:lang w:eastAsia="ar-SA"/>
        </w:rPr>
        <w:t>Трубчевского муниципального района Слободчикова Е.А</w:t>
      </w:r>
      <w:r>
        <w:rPr>
          <w:sz w:val="26"/>
          <w:szCs w:val="26"/>
        </w:rPr>
        <w:t>.</w:t>
      </w:r>
    </w:p>
    <w:p>
      <w:pPr>
        <w:pStyle w:val="LO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муниципального района                                          И.И.Обыдённов                   </w:t>
      </w:r>
    </w:p>
    <w:p>
      <w:pPr>
        <w:pStyle w:val="Normal"/>
        <w:tabs>
          <w:tab w:val="clear" w:pos="720"/>
          <w:tab w:val="left" w:pos="14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вед. инсп. сектора   ГОЧС</w:t>
      </w:r>
    </w:p>
    <w:p>
      <w:pPr>
        <w:pStyle w:val="Normal"/>
        <w:jc w:val="both"/>
        <w:rPr>
          <w:i/>
          <w:i/>
        </w:rPr>
      </w:pPr>
      <w:r>
        <w:rPr>
          <w:i/>
        </w:rPr>
        <w:t>И.Н. Королё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rPr>
          <w:sz w:val="28"/>
        </w:rPr>
      </w:pPr>
      <w:r>
        <w:rPr>
          <w:i/>
        </w:rPr>
        <w:t>О.А.Москалева</w:t>
      </w:r>
    </w:p>
    <w:p>
      <w:pPr>
        <w:pStyle w:val="LO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1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both"/>
      <w:outlineLvl w:val="2"/>
    </w:pPr>
    <w:rPr>
      <w:b/>
      <w:spacing w:val="-1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Departmenttitle">
    <w:name w:val="department-tit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</w:pPr>
    <w:rPr>
      <w:sz w:val="24"/>
    </w:rPr>
  </w:style>
  <w:style w:type="paragraph" w:styleId="Caption1">
    <w:name w:val="caption"/>
    <w:basedOn w:val="LONormal"/>
    <w:next w:val="LONormal"/>
    <w:qFormat/>
    <w:pPr>
      <w:jc w:val="center"/>
    </w:pPr>
    <w:rPr>
      <w:b/>
      <w:sz w:val="30"/>
    </w:rPr>
  </w:style>
  <w:style w:type="paragraph" w:styleId="Heading61">
    <w:name w:val="heading 6"/>
    <w:basedOn w:val="LONormal"/>
    <w:next w:val="LONormal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hanging="426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Normal2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88"/>
      <w:ind w:hanging="1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09:00Z</dcterms:created>
  <dc:creator>Глыбин</dc:creator>
  <dc:description/>
  <cp:keywords/>
  <dc:language>en-US</dc:language>
  <cp:lastModifiedBy>ГО и ЧС</cp:lastModifiedBy>
  <cp:lastPrinted>2022-09-16T09:14:00Z</cp:lastPrinted>
  <dcterms:modified xsi:type="dcterms:W3CDTF">2022-09-16T12:36:00Z</dcterms:modified>
  <cp:revision>3</cp:revision>
  <dc:subject/>
  <dc:title>Для служебного пользования</dc:title>
</cp:coreProperties>
</file>