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ОССИЙСКАЯ ФЕДЕРАЦИЯ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9.9pt" to="500.2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                          г.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. Трубчевс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 утверждении размера платы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дополнительные платные услуги МАУДО 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Трубчевская детско-юношеская спортивная школа»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сновании обращения Муниципального автономного  учреждения дополнительного образования «Трубчевская детско-юношеская  спортивная школа» от 31 августа  2022 года №15 и в соответствии с решением Трубчевского районного Совета народных депутатов от 30.03.2012  № 4-469 «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ЯЮ: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рилагаемый размер платы на  дополнительные платные услуги  МАУДО «Трубчевская детско-юношеская спортивная школа»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остановление администрации Трубчевского муниципального района от 11.02.2021 № 105 «Об утверждении размера платы на дополнительные платные услуги МАУДО «Трубчевская детско-юношеская спортивная школа»  считать утратившим силу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Постановление вступает в силу с момента его опубликования 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настоящего постановления возложить на заместителя главы администрации Трубчевского муниципального района  Тубол С.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</w:t>
        <w:tab/>
        <w:t xml:space="preserve">                                       И.И. Обыдённов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0"/>
          <w:szCs w:val="20"/>
        </w:rPr>
        <w:t>Исп. Начальник отдела экономики</w:t>
      </w:r>
    </w:p>
    <w:p>
      <w:pPr>
        <w:pStyle w:val="Style15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остыря О.П.</w:t>
      </w:r>
    </w:p>
    <w:p>
      <w:pPr>
        <w:pStyle w:val="Style15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Зам. главы администрации</w:t>
      </w:r>
    </w:p>
    <w:p>
      <w:pPr>
        <w:pStyle w:val="Style15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иходова Н.Н.</w:t>
      </w:r>
    </w:p>
    <w:p>
      <w:pPr>
        <w:pStyle w:val="Style15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Зам. главы администрации </w:t>
      </w:r>
    </w:p>
    <w:p>
      <w:pPr>
        <w:pStyle w:val="Style15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Слободчиков Е.А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0"/>
          <w:szCs w:val="20"/>
        </w:rPr>
        <w:t>Нач. организационно-</w:t>
      </w:r>
    </w:p>
    <w:p>
      <w:pPr>
        <w:pStyle w:val="Style15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правового отдела </w:t>
      </w:r>
    </w:p>
    <w:p>
      <w:pPr>
        <w:pStyle w:val="Style15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Москалева О.А.</w:t>
      </w:r>
    </w:p>
    <w:p>
      <w:pPr>
        <w:pStyle w:val="Style15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твержден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становлением администрации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                     г.  №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мер платы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</w:t>
      </w:r>
      <w:r>
        <w:rPr>
          <w:rFonts w:cs="Times New Roman" w:ascii="Times New Roman" w:hAnsi="Times New Roman"/>
          <w:sz w:val="26"/>
          <w:szCs w:val="26"/>
        </w:rPr>
        <w:t xml:space="preserve"> дополнительные платные услуги МАУДО «Трубчевская детско-юношеская  спортивная школ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05"/>
        <w:gridCol w:w="1418"/>
        <w:gridCol w:w="2976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услу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 услуги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тренажерного зала (в соответствии с графиком) 10 чел. в ч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бонемент на предоставление тренажерного за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./10 занятий в месяц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футбольного поля (с естественным освещением) Половина 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футбольного поля (с естественным освещением) Все пол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волейбольной площад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беговых дорожек стади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сплуатация массажного крес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 мин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ещение футбольного матч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пос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енда тренажерного за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кат лыж и лыжного оборуд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кат роликовых конь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площадки для теннис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кат ракеток для тенниса 2 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7:35:00Z</dcterms:created>
  <dc:creator>Economist</dc:creator>
  <dc:description/>
  <cp:keywords/>
  <dc:language>en-US</dc:language>
  <cp:lastModifiedBy>Экономист</cp:lastModifiedBy>
  <cp:lastPrinted>2018-08-21T12:54:00Z</cp:lastPrinted>
  <dcterms:modified xsi:type="dcterms:W3CDTF">2022-09-14T09:27:00Z</dcterms:modified>
  <cp:revision>13</cp:revision>
  <dc:subject/>
  <dc:title/>
</cp:coreProperties>
</file>