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__________ г.                                                                                                       № 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№922 «Об утверждении Порядка разработки, реализации и оценки эффективности муниципальных  программ муниципального образования «город Трубчевск», распоряжением Администрации Трубчевского муниципального района от 11.11.2021 №1122-р «Об утверждении перечня муниципальных программ (подпрограмм) для формирования бюджета Трубчевского муниципального района Брянской области»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ую постановлением администрации Трубчевского муниципального района от 26.12.2017 №1185 (в редакции постановлений администрации Трубчевского муниципального района от 26.01.2018 №50, от 07.03.2018 №201, от 30.03.2018 №260, от 27.04.2018 №334, от 05.06.2018 №430, от 03.07.2018 №498, от 31.07.2018 №569, от 28.09.2018 №782, от 10.10.2018 №825, от 13.11.2018 №914, от 04.12.2018 №1025, от 19.12.2018 №1104, от 29.12.2018 №1158, от 26.02.2019 №122, от 28.03.2019 №214, от 30.04.2019 №285, от 03.06.2019 №373, от 24.06.2019 №431, от 24.07.2019 №511, от 29.08.2019 №623, от 08.11.2019 №817, от 28.11.2019 №893, , от 30.12.2019 №1040, от 28.02.2020 №132, от 23.04.2020г №275, от 11.12.2020г № 783, от 26.02.2021г №143, от 11.05.2021  №296, от 10.06.2021 №399, от 19.08.2021 №703, от 29.10.2021 №865, от 17.12.2021г. № 1005, от 30.12.2021 № 1106, от 04.02.2022 № 46, от 04.03.2022 № 92, от 04.05,2022 №273)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)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ind w:firstLine="567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средств, предусмотренных на реализацию  муниципальной программы – 305 057 162,88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62 828 415,58 рублей;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4 - 2021 год – 56 950 801,59 рублей;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5 - 2022 год – 60 330 357,52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)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305 057 162,88</w:t>
      </w:r>
      <w:r>
        <w:rPr/>
        <w:t xml:space="preserve"> </w:t>
      </w:r>
      <w:r>
        <w:rPr>
          <w:sz w:val="26"/>
          <w:szCs w:val="26"/>
        </w:rPr>
        <w:t>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56 209 430,68 рублей;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62 828 415,5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4 - 2021 год – 56 950 801,59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60 330 357,52 рублей»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3) Позицию ж) муниципальной программы «Сведения о показателях (индикаторах) муниципальной программы, подпрограмм и их значениях» изложить в новой редакции: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>« ж) Сведения о показателях (индикаторах) муниципальной программы, подпрограмм и их значениях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личие подпрограмм в муниципальной программе не предусмотрено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 включает  в себя следующие мероприятия: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е обеспечение деятельности органов местного самоуправления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городского поселения Трубчевского муниципального района Брянской области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оценке недвижимости, признанию прав и регулирование отношений по государственной и муниципальной собственности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землеустройству и землепользованию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содержанию имущества казны Трубчевского городского поселения Трубчевского муниципального района Брянской области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оказанию поддержки субъектов малого предпринимательства, в части компенсации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Трубчевского городского поселения Трубчевского муниципального района Брянской области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в сфере ЖКХ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ормирование современной городской среды на территории Трубчевского городского поселения Трубчевского муниципального района Брянской области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ормирование законопослушного поведения участников дорожного движения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нансовая поддержка муниципального района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программ (проектов) инициативного бюджетирования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селение граждан из аварийного жилищного фонда на территории Трубчевского городского поселения Трубчевского муниципального района Брянской области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»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jc w:val="both"/>
        <w:rPr/>
      </w:pPr>
      <w:r>
        <w:rPr>
          <w:sz w:val="26"/>
          <w:szCs w:val="26"/>
        </w:rPr>
        <w:t>4)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И.И. Обыде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Бух 1 кат. отд. учета и отч. И.Е.Данчен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. учета и отч А.А.Рыжи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-начальник фин. упр. Н. Н. Приходова</w:t>
      </w:r>
    </w:p>
    <w:p>
      <w:pPr>
        <w:pStyle w:val="Normal"/>
        <w:rPr/>
      </w:pPr>
      <w:r>
        <w:rPr>
          <w:i/>
          <w:sz w:val="20"/>
          <w:szCs w:val="20"/>
        </w:rPr>
        <w:t xml:space="preserve">Нач. отдела экономики О.П. Костыря </w:t>
      </w:r>
    </w:p>
    <w:p>
      <w:pPr>
        <w:pStyle w:val="Normal"/>
        <w:rPr>
          <w:sz w:val="28"/>
          <w:szCs w:val="28"/>
        </w:rPr>
      </w:pPr>
      <w:r>
        <w:rPr>
          <w:i/>
          <w:sz w:val="20"/>
          <w:szCs w:val="20"/>
        </w:rPr>
        <w:t>Нач. орг-прав. отд. О. А. Москалё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24:00Z</dcterms:created>
  <dc:creator>Marina</dc:creator>
  <dc:description/>
  <cp:keywords/>
  <dc:language>en-US</dc:language>
  <cp:lastModifiedBy>Gorfinansist</cp:lastModifiedBy>
  <cp:lastPrinted>2022-09-16T16:20:00Z</cp:lastPrinted>
  <dcterms:modified xsi:type="dcterms:W3CDTF">2022-09-16T13:21:00Z</dcterms:modified>
  <cp:revision>61</cp:revision>
  <dc:subject/>
  <dc:title>РОССИЙСКАЯ ФЕДЕРАЦИЯ</dc:title>
</cp:coreProperties>
</file>