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г.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09.10.2019 №7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 размера платы на дополнительны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ные образовательные услуги МБОУ Трубчевско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зии  имени М.Т. Калашников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бращения муниципального бюджетного                                         образовательного учреждения Трубчевской гимназ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и М.Т. Калашникова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09.10.2019 №744 «Об утверждении размера платы на дополнительные платные образовательные услуги   МБОУ Трубчевской гимназия имени М.Т.Калашникова», приложение к постановлению изложить в новой редакции согласно прилож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Трубчевс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auto" w:line="240" w:before="5" w:after="200"/>
        <w:ind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5" w:after="200"/>
        <w:ind w:left="4320"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г.  №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МБОУ Трубчевская  гимназия имени М.Т. Калашникова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удущего гимназиста (3 занятия по 35 мин. 1 раз в неделю за период с октября по мар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1 занятие 45 м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дополнительные занятия (группа от 3 до 5 человек) (1 занятие 45 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дополнительные занятия (группа от 6 до 10 человек) (1 занятие 45 м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9:00Z</dcterms:created>
  <dc:creator>Economist</dc:creator>
  <dc:description/>
  <cp:keywords/>
  <dc:language>en-US</dc:language>
  <cp:lastModifiedBy>Экономист</cp:lastModifiedBy>
  <cp:lastPrinted>2022-10-14T10:46:00Z</cp:lastPrinted>
  <dcterms:modified xsi:type="dcterms:W3CDTF">2022-10-14T08:19:00Z</dcterms:modified>
  <cp:revision>27</cp:revision>
  <dc:subject/>
  <dc:title/>
</cp:coreProperties>
</file>