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2022 г.       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8.11.2021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в связи с изменениями в бюджете Трубчевского муниципального района на 2022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27.10.2016 № 860 «Об утверждении муниципальной программы «Реализация полномочий администрации Трубчевского муниципального района на 2018-2022 годы» (далее – постановление) (в редакции постановлений администрации Трубчевского муниципального района от 15.12.2016 № 1027, от 20.12.2016 № 1045, от 24.04.2017 № 294, от 23.06.2017 № 446, от 28.12.2017 № 1204, от 25.01.2018 № 46, от 26.02.2018 № 146, от 23.03.2018 № 245, от 18.04.2018 № 300, от 25.05.2018 № 404, от 15.06.2018 № 455, от 25.07.2018 № 551, от 18.09.2018 № 704, от 29.10.2018 № 886, от 27.11.2018 № 945, от 11.12.2018 № 1055, от 17.01.2019 № 14, от 26.02.2019 № 121, от 28.03.2019 № 215, от 20.05.2019 № 324, от 31.05.2019 № 372, от 01.08.2019 № 544, от 20.09.2019 № 699, от 30.12.2019 № 1042, от 03.02.2020  № 140, от 29.04.2020 № 280, от 01.06.2020 № 340, от 28.09.2020 № 601, от 02.11.2020 № 699, от 30.12.2020 № 865, от 19.02.2021 № 126, от 05.04.2021 № 239, от 12.05.2021 № 301, от 01.07.2021 № 541, от 05.08.2021 № 645, от 23.08.2021 № 705, от 10.11.2021 № 886, от 30.12.2021 № 1104, от 04.02.2022 № 43, от 21.04.2022 № 222, от 23.05.2022 № 313, от 28.06.2022 № 479, от 10.08.2022 № 618, от 13.10.2022 № 876) (далее – муниципальная программа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в паспорте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 в позиции «Ответственный исполнитель программы» слова «Отдел по делам семьи, охране материнства и детства, демографии администрации Трубчевского муниципального района» заменить словами «Сектор по делам семьи, охране материнства и детства, демографии администрации Трубчевского муниципального район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 позицию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1 178 931 837,49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222 243 268,7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441 066 584,37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1 178 931 837,49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222 243 268,7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441 066 584,37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ж) муниципальной программы «Описание состава муниципальной программы» изложить в редакции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ж) Описание состава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включает в себя следующие мероприятия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оценке недвижимости, признанию прав и регулирование отношений по государственной и муниципальной собственности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области использования, охраны водных объектов и гидротехнических сооружений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молодежной политике и оздоровлению детей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6"/>
          <w:szCs w:val="26"/>
        </w:rPr>
        <w:t>Мероприятия в сфере осуществления отдельных государственных полномочий по выплате единовременного пособия при всех формах устройства детей, лишенных родительского попечения, в семью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Совершенствование социальной поддержки семьи и детей» государственной программы Российской Федерации «Социальная поддержка граждан»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ункционирование многофункциональных центров предоставления государственных и муниципальных услуг на территории район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юджетные инвестиции в объекты капитальных вложений муниципальной собственности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обеспечению жильем молодых семе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6"/>
          <w:szCs w:val="26"/>
        </w:rPr>
        <w:t>Мероприятия по составлению, изменению списка кандидатов в присяжные заседатели федеральных судов общей юрисдикции РФ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зносы на капитальный ремонт многоквартирных домов, находящихся в муниципальной собственности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межбюджетным отношениям с городскими и сельскими поселениями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сфере архитектуры и градостроительств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сфере жилищно-коммунального хозяйств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организации и содержанию мест захоронения твердых бытовых отходов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«Трубчевский муниципальный район»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центные платежи по муниципальному долгу район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в рамках гражданской обороны и ликвидации чрезвычайных ситуаций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я по приведению в нормативное состояние и оборудование системами обеспечения безопасности объектов транспортной инфраструктуры автомобильного транспорта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</w:t>
      </w:r>
      <w:bookmarkStart w:id="0" w:name="RANGE!A1%3AK152"/>
      <w:r>
        <w:rPr>
          <w:sz w:val="26"/>
          <w:szCs w:val="26"/>
        </w:rPr>
        <w:t xml:space="preserve">                И.И.Обыдённо</w:t>
      </w:r>
      <w:bookmarkStart w:id="1" w:name="RANGE!A1%3AK157"/>
      <w:bookmarkEnd w:id="0"/>
      <w:r>
        <w:rPr>
          <w:sz w:val="26"/>
          <w:szCs w:val="26"/>
        </w:rPr>
        <w:t>в</w:t>
      </w:r>
      <w:bookmarkEnd w:id="1"/>
    </w:p>
    <w:p>
      <w:pPr>
        <w:sectPr>
          <w:type w:val="nextPage"/>
          <w:pgSz w:w="11906" w:h="16838"/>
          <w:pgMar w:left="1418" w:right="851" w:gutter="0" w:header="0" w:top="1276" w:footer="0" w:bottom="1276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3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416"/>
        <w:gridCol w:w="1346"/>
        <w:gridCol w:w="1121"/>
        <w:gridCol w:w="1318"/>
        <w:gridCol w:w="1149"/>
        <w:gridCol w:w="1150"/>
        <w:gridCol w:w="1164"/>
        <w:gridCol w:w="1164"/>
        <w:gridCol w:w="1149"/>
        <w:gridCol w:w="3560"/>
      </w:tblGrid>
      <w:tr>
        <w:trPr>
          <w:trHeight w:val="252" w:hRule="atLeast"/>
        </w:trPr>
        <w:tc>
          <w:tcPr>
            <w:tcW w:w="15134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ложение к постановлению администрации Трубчевского муниципального района от ___________2022 г. № _______</w:t>
            </w:r>
          </w:p>
        </w:tc>
      </w:tr>
      <w:tr>
        <w:trPr>
          <w:trHeight w:val="252" w:hRule="atLeast"/>
        </w:trPr>
        <w:tc>
          <w:tcPr>
            <w:tcW w:w="5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11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448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  <w:tc>
          <w:tcPr>
            <w:tcW w:w="13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809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  <w:tc>
          <w:tcPr>
            <w:tcW w:w="11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</w:tr>
      <w:tr>
        <w:trPr>
          <w:trHeight w:val="17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 776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 11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 776 369,9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61 551,5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681 660,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746 884,58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86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355 146,4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25 215,0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196 773,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746 884,58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6 57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2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 370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6 57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2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 370,0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261,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261,01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81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 том числе на подготовку проектов межевания земельных участков и проведение кадастровых рабо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261,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261,01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 131 99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1 862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11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2 254,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1 862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50 261,01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1 107,6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0 787,68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661 107,6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0 787,68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24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 925 000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24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5 000,0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105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105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842 683,8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5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19,35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842 683,8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5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19,35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281 1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68 600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7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281 1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68 600,0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 292,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317,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 292,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317,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55 4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 38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7 830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6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4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6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61 09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0 39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80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2 38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7 830,0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 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7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 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4 35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4 35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858 22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48 488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605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0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858 22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48 488,0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541 775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 74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30 6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57 000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632 27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23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30 6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57 000,0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 185 587,2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6 7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658 494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065 250,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348 628,96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0 790,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0 790,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 043 585,6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13 937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851 619,0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146 005,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07 835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 609 963,3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810 665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510 113,4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592 045,9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156 463,96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 932,8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245,7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78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 932,8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245,7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 931 016,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53,8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829 15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297 665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802 759,8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759,5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852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47 800,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083 346,7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 590 408,9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36 198,9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6 239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376 958,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 381 011,7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1 260,0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0 662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 63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74 303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 264,9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855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998,8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95 563,8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4 927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494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996,4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8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880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8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880,0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 395,7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09,8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525,58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 395,7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09,8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525,58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0 38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83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8 56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8 005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1 58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9 23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8 96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8 405,0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49 212,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1 707,8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 578,1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8 926,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 000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80 887,3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766,7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596,1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7 585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66 890,09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30 099,9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6 474,6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 174,2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6 512,1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821 890,09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135 550,6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89 390,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80 120,71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135 550,6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89 390,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80 120,71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392 050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8,6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35 461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43 796,03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90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 152 268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766,6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35 461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43 796,03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периода</w:t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338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065,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 272,98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338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065,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 272,98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рамках гражданской обороны и ликвидации чрезвычайных ситуаци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ГО и ЧС администрации Трубчевского муниципального района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15 977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15 977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15 977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15 977,0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иведению в нормативное состояние и оборудование системами обеспечения безопасности объектов транспортной инфраструктуры автомобильного транспорт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5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55 000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40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79 0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79 040,0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7 687 255,4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094 383,7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457 310,5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222 706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773 742,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3 139 111,87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41 195,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0 546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173 835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65 70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831 223,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39 885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2 103 386,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26 691,4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298 357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 652 447,0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8 638 302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6 487 587,5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78 931 837,4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251 621,9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 929 503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 440 858,9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 243 268,7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1 066 584,37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76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type w:val="nextPage"/>
      <w:pgSz w:w="11906" w:h="16838"/>
      <w:pgMar w:left="1418" w:right="851" w:gutter="0" w:header="0" w:top="1276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5:11:00Z</dcterms:created>
  <dc:creator>Marina</dc:creator>
  <dc:description/>
  <cp:keywords/>
  <dc:language>en-US</dc:language>
  <cp:lastModifiedBy>OP-BOSS</cp:lastModifiedBy>
  <cp:lastPrinted>2022-11-01T12:32:00Z</cp:lastPrinted>
  <dcterms:modified xsi:type="dcterms:W3CDTF">2022-11-01T11:05:00Z</dcterms:modified>
  <cp:revision>43</cp:revision>
  <dc:subject/>
  <dc:title>РОССИЙСКАЯ ФЕДЕРАЦИЯ</dc:title>
</cp:coreProperties>
</file>