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уточнением показателей (индикаторов)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, от 10.08.2022 № 618, от 13.10.2022 № 876, от 01.11.2022 № 938) (далее – муниципальная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зицию «Ожидаемые результаты реализации муниципальной программы» дополнить абзацем «* Количество молодых семей, получивших свидетельства о праве на получение социальной выплаты на приобретение (строительство) жилья, семья, ед. – 1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</w:t>
      </w:r>
      <w:r>
        <w:rPr/>
        <w:t>раздел и) муниципальной программы «Сведения о показателях (индикаторах) муниципальной программы, подпрограмм и их значениях дополнить пунктом 24 следующего содержания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rFonts w:eastAsia="Calibri"/>
                <w:b/>
                <w:sz w:val="26"/>
                <w:szCs w:val="26"/>
              </w:rPr>
              <w:t>24. Количество молодых семей, получивших свидетельства о праве на получение социальной выплаты на приобретение (строительство) жилья, единиц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Источником информации является отчет о проведении мероприятия, представленный отделом архитектуры и жилищно-коммунального хозяйства администрации Трубчевского муниципального района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к муниципальной программе «Сведения о показателях (индикаторах) муниципальной программы, подпрограмм и их значениях» дополнить строкой 24 следующего содержани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276" w:right="848" w:gutter="0" w:header="0" w:top="1276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1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560"/>
      </w:tblGrid>
      <w:tr>
        <w:trPr>
          <w:trHeight w:val="1008" w:hRule="atLeast"/>
        </w:trPr>
        <w:tc>
          <w:tcPr>
            <w:tcW w:w="1513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 постановлению администрации Трубчевского муниципального района от ___________2022 г. № 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776 369,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55 146,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8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85 587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348 628,96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4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07 83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609 963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156 463,96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02 75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83 346,7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590 40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381 011,7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80 88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6 890,09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30 09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21 890,09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9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15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 687 255,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 139 111,8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 103 386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 487 587,5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8 931 837,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 066 584,3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1-22T13:06:00Z</cp:lastPrinted>
  <dcterms:modified xsi:type="dcterms:W3CDTF">2022-12-05T12:05:00Z</dcterms:modified>
  <cp:revision>57</cp:revision>
  <dc:subject/>
  <dc:title>РОССИЙСКАЯ ФЕДЕРАЦИЯ</dc:title>
</cp:coreProperties>
</file>