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29.10.2020 №6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размера платы на платные услуги МБ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ФЦ ПГ И МУ в Трубчевском район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 Внести изменения в постановление администрации Трубчевского муниципального района от  29.10.2020 №682 «Об утверждении размера платы на платные услуги МБУ «МФЦ ПГ и МУ в Трубчевском районе», приложение №1 к постановлению изложить в новой редакции согласно приложени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auto" w:line="240" w:before="5" w:after="200"/>
        <w:ind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5" w:after="200"/>
        <w:ind w:left="4320"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г.  №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 дополнительные платные услуги МБУ «Многофункциональный центр предоставления государственных и муниципальных услуг в Трубчевском районе»   </w:t>
      </w:r>
    </w:p>
    <w:tbl>
      <w:tblPr>
        <w:tblW w:w="1034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оимость услуг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УФМС (постановка на учет и снятие с регистрационного учета, получение паспорта гражданина РФ, получение загранпаспорта, миграционный у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</w:tr>
    </w:tbl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Экономист</cp:lastModifiedBy>
  <cp:lastPrinted>2020-10-20T09:52:00Z</cp:lastPrinted>
  <dcterms:modified xsi:type="dcterms:W3CDTF">2022-11-25T08:24:00Z</dcterms:modified>
  <cp:revision>37</cp:revision>
  <dc:subject/>
  <dc:title/>
</cp:coreProperties>
</file>