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8750" w:leader="none"/>
        </w:tabs>
        <w:rPr/>
      </w:pP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2022 г.    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 № 720 «Об утверждении Порядка разработки, реализации и оценки эффективности муниципальных  программ Трубчевского муниципального района», от 08.11.2021    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 и на плановый период 2023 и 2024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 xml:space="preserve">Внести изменения в муниципальную программу 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27.10.2016 № 866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, от 29.10.2020 № 679, от 30.12.2020 № 868, от 24.02.2021 № 134, от 05.04.2021 № 238, от 25.06.2021 № 493, от 02.08.2021 № 646, от 27.08.2021 № 719, от 08.11.2021 № 873, от 30.12.2021 № 1098, от 04.10.2021 № 849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составляет 67 465 299,32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16 919 539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13 021 14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11 465 923,06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021 год – </w:t>
      </w:r>
      <w:r>
        <w:rPr/>
        <w:t>13 047 697,26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13 011 00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 xml:space="preserve">Общий объем средств на реализацию муниципальной программы составляет </w:t>
      </w:r>
      <w:r>
        <w:rPr>
          <w:sz w:val="26"/>
          <w:szCs w:val="26"/>
        </w:rPr>
        <w:t xml:space="preserve">67 465 299,32 </w:t>
      </w:r>
      <w:r>
        <w:rPr>
          <w:rFonts w:eastAsia="Calibri"/>
        </w:rPr>
        <w:t>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 465 923,06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021 год – </w:t>
      </w:r>
      <w:r>
        <w:rPr/>
        <w:t>13 047 697,26</w:t>
      </w:r>
      <w:r>
        <w:rPr>
          <w:sz w:val="26"/>
          <w:szCs w:val="26"/>
        </w:rPr>
        <w:t xml:space="preserve"> </w:t>
      </w:r>
      <w:r>
        <w:rPr>
          <w:rFonts w:eastAsia="Calibri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13 011 00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2-12-01T09:06:00Z</cp:lastPrinted>
  <dcterms:modified xsi:type="dcterms:W3CDTF">2022-12-01T06:09:00Z</dcterms:modified>
  <cp:revision>93</cp:revision>
  <dc:subject/>
  <dc:title>РОССИЙСКАЯ ФЕДЕРАЦИЯ</dc:title>
</cp:coreProperties>
</file>