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___»_____2022г.                                                                                  № ___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54 916 607,6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3 022 274,37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 Раздел «и)  муниципальной программы «Порядок определения значений показателей (индикаторов)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и)  Порядок определения значений показателей (индикаторов) муниципальной программы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казателями (индикаторами) эффективности реализации муниципальной программы будут являться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 </w:t>
            </w:r>
            <w:r>
              <w:rPr>
                <w:b/>
                <w:sz w:val="26"/>
                <w:szCs w:val="26"/>
              </w:rPr>
              <w:t>Бесплатное предоставление земельных участков многодетным семьям, количество участков, количество участков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Доля протяженности автомобильных дорог местного значения, не отвечающих нормативным требованиям, в общей протяженности дорог местного значения, </w:t>
            </w:r>
            <w:r>
              <w:rPr>
                <w:sz w:val="26"/>
                <w:szCs w:val="26"/>
              </w:rPr>
              <w:t>%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лощадь отремонтированных автомобильных дорог общего пользования местного значения, кв. км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количество объектов муниципального имущества Трубчевского городского поселения Трубчевского муниципального района Брянской области, планируемого к приватизации, единиц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общее количество объектов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единиц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целесообразности приватизации муниципального имущества Трубчевского городского поселения Трубчевского муниципального района Брянской области  учитываются следующие фактор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реализации имущества - востребованность имущества на рынке, а также соотношение величины дохода бюджета Трубчевского городского поселения Трубчевского муниципального района Брянской области к затратам на предпродажную подготовку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преобразования муниципального унитарного предприятия в хозяйственное общество - отсутствие полномочий Трубчевского городского поселения Трубчевского муниципального района Брянской области, исполняемых предприятием, или возможность исполнения данных полномочий другими муниципальными образованиями или юридическими лицами, являющимися муниципальными унитарными предприятиями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процент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отчетном году,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году, предшествующем отчетному, рублей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по сравнению с предыдущим годом, 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93520" cy="464820"/>
                  <wp:effectExtent l="0" t="0" r="0" b="0"/>
                  <wp:docPr id="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 - процент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, по сравнению с предыдущим годом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с муниципальной собственности, в отчетном году,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o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муниципальной собственности, в году, предшествующем отчетному, рублей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68450" cy="464820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n - доля объектов недвижимого имущества (за исключением земельных участков), находящихся в муниципальной собственности, право муниципальной собственности на которые зарегистрировано в установленном порядке, %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 - количество объектов недвижимого имущества, право муниципальной собственности на которые зарегистрировано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o - общее количество учитываемых в реестре муниципального имущества объектов недвижимого имущества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 Количество земельных участков, в отношении которых оказаны услуги по межеванию с целью постановки на кадастровый учет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 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Трубчевского городского поселения Трубчевского муниципального района Брянской област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Ps</w:t>
            </w:r>
            <w:r>
              <w:rPr>
                <w:sz w:val="26"/>
                <w:szCs w:val="26"/>
              </w:rPr>
              <w:t xml:space="preserve">  =  </w:t>
            </w:r>
            <w:r>
              <w:rPr>
                <w:sz w:val="26"/>
                <w:szCs w:val="26"/>
                <w:lang w:val="en-US"/>
              </w:rPr>
              <w:t>Pp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f</w:t>
            </w:r>
            <w:r>
              <w:rPr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s</w:t>
            </w:r>
            <w:r>
              <w:rPr>
                <w:sz w:val="26"/>
                <w:szCs w:val="26"/>
              </w:rPr>
              <w:t xml:space="preserve">  - процент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P</w:t>
            </w:r>
            <w:r>
              <w:rPr>
                <w:bCs/>
                <w:sz w:val="26"/>
                <w:szCs w:val="26"/>
                <w:lang w:val="en-US"/>
              </w:rPr>
              <w:t>p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Pf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Поддержание объектов  коммунальной инфраструктуры в надлежащем  техническом состояни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 Поддержание объектов внешнего благоустройства  в надлежащем  санитарном состояни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 Реализация прочих вопросов в сфере ЖКХ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 Повышение удовлетворённости населения муниципального образова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 мест массового отдыха населения и дворовых территорий многоквартирных домов.»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4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5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2-12-30T11:10:00Z</cp:lastPrinted>
  <dcterms:modified xsi:type="dcterms:W3CDTF">2022-12-30T08:10:00Z</dcterms:modified>
  <cp:revision>8</cp:revision>
  <dc:subject/>
  <dc:title>РОССИЙСКАЯ ФЕДЕРАЦИЯ</dc:title>
</cp:coreProperties>
</file>