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2022 г.  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8.11.2021 года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27.10.2016 № 860 «Об утверждении муниципальной программы «Реализация полномочий администрации Трубчевского муниципального района на 2018-2022 годы» (далее – постановление)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, от 19.02.2021 № 126, от 05.04.2021 № 239, от 12.05.2021 № 301, от 01.07.2021 № 541, от 05.08.2021 № 645, от 23.08.2021 № 705, от 10.11.2021 № 886, от 30.12.2021 № 1104, от 04.02.2022 № 43, от 21.04.2022 № 222, от 23.05.2022 № 313, от 28.06.2022 № 479, от 10.08.2022 № 618, от 13.10.2022 № 876, от 21.11.2022 № 982, от 06.12.2022 № 1033) (далее – муниципальная программа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в паспорте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 в позиции «Ответственный исполнитель программы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лова «Муниципальный архив» исключи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Отдел по делам культуры, физической культуре и спорту администрации Трубчевского муниципального района» заменить словами «Отдел культуры, физической культуры и архивного дела администраци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ова «Отдел по делам семьи, охране материнства и детства, демографии администрации Трубчевского муниципального района» заменить словами «Сектор по делам семьи, охране материнства и детства, демографии администрации Трубче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лова «Сектор по обеспечению деятельности административной комиссии муниципального образования «Трубчевский муниципальный район» заменить словами «Сектор по обеспечению деятельности административной комиссии администраци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полнить словами «Сектор ГО и ЧС администраци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189 657 531,13 рубль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451 792 278,01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в разделе и) «Сведения о показателях (индикаторах) муниципальной программы, подпрограмм и их значениях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 в пункте 4 слова</w:t>
      </w:r>
      <w:r>
        <w:rPr/>
        <w:t xml:space="preserve"> «</w:t>
      </w:r>
      <w:r>
        <w:rPr>
          <w:sz w:val="26"/>
          <w:szCs w:val="26"/>
        </w:rPr>
        <w:t>отдела по делам семьи, охране материнства и детства, демографии» заменить словами «сектора по делам семьи, охране материнства и детства, демографи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2 в пункте 9 слова «отдел по делам культуры, физической культуре и спорту администрации Трубчевского муниципального района» заменить словами «отдела культуры, физической культуры и архивного дела администрации Трубче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3 в пункте 16 слова</w:t>
      </w:r>
      <w:r>
        <w:rPr/>
        <w:t xml:space="preserve"> «</w:t>
      </w:r>
      <w:r>
        <w:rPr>
          <w:sz w:val="26"/>
          <w:szCs w:val="26"/>
        </w:rPr>
        <w:t>отделом по делам семьи, охране материнства и детства, демографии» заменить словами «сектором по делам семьи, охране материнства и детства, демограф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 189 657 531,13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451 792 278,01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Трубчевского муниципального района                                      </w:t>
      </w:r>
      <w:bookmarkStart w:id="0" w:name="RANGE!A1%3AK152"/>
      <w:r>
        <w:rPr>
          <w:sz w:val="26"/>
          <w:szCs w:val="26"/>
        </w:rPr>
        <w:t xml:space="preserve">                И.И.Обыдённо</w:t>
      </w:r>
      <w:bookmarkStart w:id="1" w:name="RANGE!A1%3AK157"/>
      <w:bookmarkEnd w:id="0"/>
      <w:r>
        <w:rPr>
          <w:sz w:val="26"/>
          <w:szCs w:val="26"/>
        </w:rPr>
        <w:t>в</w:t>
      </w:r>
      <w:bookmarkEnd w:id="1"/>
    </w:p>
    <w:sectPr>
      <w:type w:val="nextPage"/>
      <w:pgSz w:w="11906" w:h="16838"/>
      <w:pgMar w:left="1418" w:right="851" w:gutter="0" w:header="0" w:top="12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5:11:00Z</dcterms:created>
  <dc:creator>Marina</dc:creator>
  <dc:description/>
  <cp:keywords/>
  <dc:language>en-US</dc:language>
  <cp:lastModifiedBy>OP-BOSS</cp:lastModifiedBy>
  <cp:lastPrinted>2022-10-20T12:50:00Z</cp:lastPrinted>
  <dcterms:modified xsi:type="dcterms:W3CDTF">2023-01-13T08:53:00Z</dcterms:modified>
  <cp:revision>43</cp:revision>
  <dc:subject/>
  <dc:title>РОССИЙСКАЯ ФЕДЕРАЦИЯ</dc:title>
</cp:coreProperties>
</file>