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ПРОЕКТ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т _________2022г.                                                                                                  № 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.Трубчевск      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О внесении изменений в муниципальную программу</w:t>
      </w:r>
    </w:p>
    <w:p>
      <w:pPr>
        <w:pStyle w:val="Normal"/>
        <w:jc w:val="center"/>
        <w:rPr/>
      </w:pPr>
      <w:r>
        <w:rPr>
          <w:sz w:val="26"/>
          <w:szCs w:val="26"/>
        </w:rPr>
        <w:t>«Реализация полномочий администраци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, постановлениями администрации Трубчевского муниципального района от 16.10.2013 года  № 720 «Об утверждении Порядка разработки, реализации и оценки эффективности муниципальных  программ Трубчевского муниципального района», от 27.10.2022 года № 913 «Об утверждении перечня муниципальных программ (подпрограмм) для формирования  бюджета Трубчевского муниципального района Брянской области на 2023 год и на плановый период 2024 и 2025 годов», а также в связи с формированием бюджета Трубчевского муниципального района Брянской области на 2023 год и на плановый период 2024 и 2025 годов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Внести в муниципальную программу «Реализация полномочий администрации Трубчевского муниципального района», утвержденную постановлением администрации Трубчевского муниципального района от 30.12.2020 № 864 «Об утверждении муниципальной программы «Реализация полномочий администрации Трубчевского муниципального района на 2023-2027 годы» (далее – муниципальная программа, постановление) (в редакции постановления администрации Трубчевского муниципального района от 30.12.2021 № 1105, от 23.05.2022 № 314, от 10.08.2022 № 617) следующие изменения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1 в паспорте муниципальной программы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1 в позиции «Ответственный исполнитель программы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лова «Отдел по делам семьи, охране материнства и детства, демографии администрации Трубчевского муниципального района» заменить словами «Сектор по делам семьи, охране материнства и детства, демографии администрации Трубчевского муниципального района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слова «Сектор по обеспечению деятельности административной комиссии муниципального образования «Трубчевский муниципальный район» заменить словами «Сектор по обеспечению деятельности административной комиссии администрации Трубчевского муниципального района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1.2 позицию «Задачи муниципальной программы» дополнить словам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«* организация мероприятий межпоселенческого характера по охране окружающей среды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1.3 позицию «Объем бюджетных ассигнований на реализацию муниципальной программы» изложить в редакц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общий объем средств, предусмотренных на реализацию муниципальной программы – 454 363 813,83 рублей, в том числе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1 - 2023 год – 194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367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975,95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2 - 2024 год – 141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815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441,14 рубль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3 - 2025 год – 118 180 396,74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4 - 2026 год – 0,00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5 - 2027 год – 0,00 рублей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1.4 Позицию «Ожидаемые результаты реализации муниципальной программы» дополнить абзацем следующего содержани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* Количество ликвидированных несанкционированных свалок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2027 год -  9 штук.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1.2 раздел д) «Информация о ресурсном обеспечении муниципальной программы» муниципальной программы изложить в редакц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«д) Информация о ресурсном обеспечении муниципальной программы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бщий объем средств, предусмотренных на реализацию муниципальной программы – 454 363 813,83 рублей, в том числе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1 - 2023 год – 194 367 975,95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2 - 2024 год – 141 815 441,14 рубль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3 - 2025 год – 118 180 396,74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4 - 2026 год – 0,00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иод 5 - 2027 год – 0,00 рублей»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1.3 раздел ж)</w:t>
      </w:r>
      <w:r>
        <w:rPr>
          <w:sz w:val="26"/>
          <w:szCs w:val="26"/>
        </w:rPr>
        <w:t xml:space="preserve"> «Описание состава муниципальной программы» изложить в редакции: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«ж) Описание состава муниципальной программы</w:t>
      </w:r>
    </w:p>
    <w:p>
      <w:pPr>
        <w:pStyle w:val="Normal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ая программа включает в себя следующие мероприятия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Мероприятия по материально-техническому и финансовому обеспечению деятельности главы администрации Трубчевского муниципального района, его заместителей, аппарата администрации Трубчевского муниципального района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здание условий для эффективного руководства и управления в сфере установленных функций администрации Трубчевского муниципального района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Мероприятия по оценке недвижимости, признанию прав и регулирование отношений по государственной и муниципальной собственности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Мероприятия в области использования, охраны водных объектов и гидротехнических сооружений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Мероприятия по оказанию помощи транспортным организациям на компенсацию потерь в доходах по перевозке пассажиров в пригородном сообщении муниципального района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Мероприятия по молодежной политике и оздоровлению детей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Мероприятия по выплате пенсий за выслугу лет лицам, замещавшим должности муниципальной службы в органах местного самоуправления Трубчевского муниципального района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Мероприятия в сфере осуществления отдельных государственных полномочий по организации и осуществлению деятельности по опеке и попечительству, выплаты ежемесячных денежных средств на содержание и проезд ребенка, переданного на воспитание в семью опекуна (попечителя), приемную семью, вознаграждение приемным родителям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6"/>
          <w:szCs w:val="26"/>
        </w:rPr>
        <w:t>Мероприятия в сфере осуществления отдельных государственных полномочий по выплате единовременного пособия при всех формах устройства детей, лишенных родительского попечения, в семью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Мероприятия в сфере осуществления отдельных государственных полномочий по профилактике безнадзорности и правонарушений несовершеннолетних, организации деятельности административных комиссий и определению перечня должностных лиц органов местного самоуправления, уполномоченных составлять протоколы об административных правонарушениях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Мероприятия в сфере осуществления отдельных государственных полномочий по обеспечению сохранности жилых помещений, закрепленных за детьми-сиротами и детьми, оставшимися без попечения родителей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Мероприятия в сфере осуществления отдельных государственных полномочий в области охраны труда и уведомительной регистрации территориальных соглашений и коллективных договоров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Мероприятия по обеспечению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в рамках подпрограммы «Совершенствование социальной поддержки семьи и детей» государственной программы Российской Федерации «Социальная поддержка граждан»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Функционирование многофункциональных центров предоставления государственных и муниципальных услуг на территории района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Мероприятия по капитальному ремонту и ремонту автомобильных дорог общего пользования местного значения и искусственных сооружений на них за счет средств дорожного фонда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рганизация проведения на территории Брянской области мероприятий по предупреждению и ликвидации болезней животных, их лечению, защите населения от болезней, общих для человека и животных, в части оборудования и содержания скотомогильников (биотермических ям) и в части организации отлова и содержания безнадзорных животных на территории Брянской области 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Бюджетные инвестиции в объекты капитальных вложений муниципальной собственности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Мероприятия по обеспечению жильем молодых семей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6"/>
          <w:szCs w:val="26"/>
        </w:rPr>
        <w:t>Мероприятия по составлению, изменению списка кандидатов в присяжные заседатели федеральных судов общей юрисдикции РФ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зносы на капитальный ремонт многоквартирных домов, находящихся в муниципальной собственности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Мероприятия по межбюджетным отношениям с городскими и сельскими поселениями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Мероприятия в сфере архитектуры и градостроительства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6"/>
          <w:szCs w:val="26"/>
        </w:rPr>
        <w:t>Мероприятия в сфере жилищно-коммунального хозяйства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Мероприятия на реализацию деятельности учреждений, обеспечивающих деятельность органов местного самоуправления и муниципальных учреждений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6"/>
          <w:szCs w:val="26"/>
        </w:rPr>
        <w:t>Мероприятия по решению вопросов местного значения органов местного самоуправления городских поселений Трубчевского муниципального района органами местного самоуправления муниципального образования «Трубчевский муниципальный район Брянской области»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центные платежи по муниципальному долгу района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6"/>
          <w:szCs w:val="26"/>
        </w:rPr>
        <w:t>Мероприятия в сфере охраны окружающей среды»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4 раздел к) муниципальной программы «План реализации муниципальной программы «Реализация полномочий администрации Трубчевского муниципального района» изложить в редакции согласно приложению 1 к настоящему постановлению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color w:val="000000"/>
          <w:sz w:val="26"/>
          <w:szCs w:val="26"/>
        </w:rPr>
        <w:t>1.5 в приложении к муниципальной программе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5.1 таблицу «Сведения о показателях (индикаторах) муниципальной программы, подпрограмм и их значения» изложить в редакции согласно приложению 2 к настоящему постановлению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color w:val="000000"/>
          <w:sz w:val="26"/>
          <w:szCs w:val="26"/>
        </w:rPr>
        <w:t>1.5.2 в Методике расчета показателей (индикаторов) муниципальной программы: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 xml:space="preserve">- в пункте 15 слова </w:t>
      </w:r>
      <w:r>
        <w:rPr>
          <w:sz w:val="26"/>
          <w:szCs w:val="26"/>
        </w:rPr>
        <w:t>«отдела по делам семьи, охране материнства и детства, демографии» заменить словами «сектора по делам семьи, охране материнства и детства, демографии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в пункте 19 слова «отделом по делам семьи, охране материнства и детства, демографии» заменить словами «сектором по делам семьи, охране материнства и детства, демографии»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color w:val="000000"/>
          <w:sz w:val="26"/>
          <w:szCs w:val="26"/>
        </w:rPr>
        <w:t>- дополнить пунктом 39 следующего содержания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«39 . Количество ликвидированных несанкционированных свалок, штук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color w:val="000000"/>
          <w:sz w:val="26"/>
          <w:szCs w:val="26"/>
        </w:rPr>
        <w:t>Источником информации является информация отдела архитектуры и жилищного хозяйства администрации Трубчевского муниципального района о количестве ликвидированных несанкционированных свалок.»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 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 (www.trubech.ru)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  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Глава администрации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Трубчевского муниципального района                                           И.И. Обыдённов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Исп. Нач.орг.-прав.отд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О.А.Москалева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Зам.главы адм.мун.р-на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Н.Н. Приходова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p>
      <w:pPr>
        <w:sectPr>
          <w:type w:val="nextPage"/>
          <w:pgSz w:w="11906" w:h="16838"/>
          <w:pgMar w:left="1418" w:right="851" w:gutter="0" w:header="0" w:top="1276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tabs>
          <w:tab w:val="clear" w:pos="708"/>
          <w:tab w:val="left" w:pos="1134" w:leader="none"/>
        </w:tabs>
        <w:jc w:val="both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tbl>
      <w:tblPr>
        <w:tblW w:w="15056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1432"/>
        <w:gridCol w:w="1364"/>
        <w:gridCol w:w="1135"/>
        <w:gridCol w:w="1164"/>
        <w:gridCol w:w="1164"/>
        <w:gridCol w:w="1164"/>
        <w:gridCol w:w="1176"/>
        <w:gridCol w:w="1176"/>
        <w:gridCol w:w="1164"/>
        <w:gridCol w:w="3661"/>
      </w:tblGrid>
      <w:tr>
        <w:trPr>
          <w:trHeight w:val="254" w:hRule="atLeast"/>
        </w:trPr>
        <w:tc>
          <w:tcPr>
            <w:tcW w:w="15056" w:type="dxa"/>
            <w:gridSpan w:val="11"/>
            <w:tcBorders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Приложение 1 </w:t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к постановлению администрации </w:t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рубчевского муниципального района от ________ г. № _____</w:t>
            </w:r>
          </w:p>
        </w:tc>
      </w:tr>
      <w:tr>
        <w:trPr>
          <w:trHeight w:val="762" w:hRule="atLeast"/>
        </w:trPr>
        <w:tc>
          <w:tcPr>
            <w:tcW w:w="15056" w:type="dxa"/>
            <w:gridSpan w:val="11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) План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реализации муниципальной программы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"Реализация полномочий администрации Трубчевского муниципального района"</w:t>
            </w:r>
          </w:p>
        </w:tc>
      </w:tr>
      <w:tr>
        <w:trPr>
          <w:trHeight w:val="281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N п/п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одпрограмма, основное мероприятие, мероприятие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тветственный исполнитель, соисполнители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сточник финансового обеспечения</w:t>
            </w:r>
          </w:p>
        </w:tc>
        <w:tc>
          <w:tcPr>
            <w:tcW w:w="34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Объем средств на реализацию </w:t>
            </w:r>
          </w:p>
        </w:tc>
        <w:tc>
          <w:tcPr>
            <w:tcW w:w="11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именование целевых показателей (индикаторов)</w:t>
            </w:r>
          </w:p>
        </w:tc>
      </w:tr>
      <w:tr>
        <w:trPr>
          <w:trHeight w:val="396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3 год, рублей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4 год, рублей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5 год, рублей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6 год, рублей</w:t>
            </w:r>
          </w:p>
        </w:tc>
        <w:tc>
          <w:tcPr>
            <w:tcW w:w="48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7 год, рублей</w:t>
            </w:r>
          </w:p>
        </w:tc>
      </w:tr>
      <w:tr>
        <w:trPr>
          <w:trHeight w:val="178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</w:tr>
      <w:tr>
        <w:trPr>
          <w:trHeight w:val="650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материально-техническому и финансовому обеспечению деятельности главы администрации Трубчевского муниципального района, его заместителей, аппарата администрации Трубчевского муниципального района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Руководитель аппарата, организационно-правовой отдел, отдел учета и отчетности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8 495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 165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 165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 165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лнота и своевременность материально-технического и финансового обеспечения деятельности главы администрации Трубчевского муниципального района, его заместителей, аппарата администрации Трубчевского муниципального района</w:t>
            </w:r>
          </w:p>
        </w:tc>
      </w:tr>
      <w:tr>
        <w:trPr>
          <w:trHeight w:val="780" w:hRule="atLeast"/>
        </w:trPr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 295 83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 205 322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3 570 117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 520 391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96" w:hRule="atLeast"/>
        </w:trPr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854" w:hRule="atLeast"/>
        </w:trPr>
        <w:tc>
          <w:tcPr>
            <w:tcW w:w="4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 464 325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 261 487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 626 282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 576 556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27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здание условий для эффективного руководства и управления в сфере установленных функций администрации Трубчевского муниципального района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ководитель аппарата, организационно-правовой отдел, отдел экономики, отраслевые (функциональные) органы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. Обеспечение своевременного официального опубликования нормативных правовых актов администрации Трубчевского муниципального района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Осуществление мониторинга межнациональных отношений и раннее предупреждение межнациональных конфликтов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 Количество муниципальных служащих, повысивших квалификацию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13" w:hRule="atLeast"/>
        </w:trPr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677" w:hRule="atLeast"/>
        </w:trPr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02" w:hRule="atLeast"/>
        </w:trPr>
        <w:tc>
          <w:tcPr>
            <w:tcW w:w="4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6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ценке недвижимости, признанию прав и регулирование отношений по государственной и муниципальной собственности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управлению муниципальным имуществом, отдел учета и отчетности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96 150,2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4 296 150,2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Доля муниципального имущества Трубчевского муниципального района, планируемого к приватизации, к общему количеству муниципального имущества Трубчевского муниципального района, приватизация которого целесообразна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 Динамика поступлений в бюджет Трубчевского муниципального района доходов от сдачи в аренду недвижимого имущества (за исключением земельных участков) по сравнению с предыдущим годом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 Динамика поступлений в бюджет доходов от сдачи в аренду земельных участков, находящихся в муниципальной собственности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 Доля объектов недвижимого имущества (за исключением земельных участков), находящихся в муниципальной собственности, право собственности на которые зарегистрировано в установленном порядке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 Доля земельных участков под объектами муниципальной собственности, право собственности на которые зарегистрировано в установленном порядк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6. Количество единиц муниципального имущества (имущественных комплексов, пакетов акций, долей в уставных капиталах, отдельных объектов или земельных участков), в отношении которых оказаны услуги по аудиту, оценке рыночной стоимости, технической инвентаризации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 Количество земельных участков, в отношении которых оказаны услуги по межеванию с целью постановки на кадастровый учет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 Доля арендаторов имущества, имеющих задержку в уплате арендных платежей 30 и более дней за объекты недвижимого имущества, составляющие казну Трубчевского муниципального района и города Трубчевска или закрепленные на праве оперативного управления за казенными учреждениями (за исключением арендаторов-должников, в отношении которых инициирована подача исковых заявлений в суд)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80" w:hRule="atLeast"/>
        </w:trPr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766" w:hRule="atLeast"/>
        </w:trPr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6 113,17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6 113,17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677" w:hRule="atLeast"/>
        </w:trPr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636" w:hRule="atLeast"/>
        </w:trPr>
        <w:tc>
          <w:tcPr>
            <w:tcW w:w="4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4 922 263,37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522 263,37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области использования, охраны водных объектов и гидротехнических сооружений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 и жилищно-коммунального хозяйства, отдел учета  и отчетности администрации Трубчевского муниципального района 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исло гидротехнических сооружений, в том числе бесхозяйных, расположенных на территории Трубчевского района, имеющих безопасное техническое состояние</w:t>
            </w:r>
          </w:p>
        </w:tc>
      </w:tr>
      <w:tr>
        <w:trPr>
          <w:trHeight w:val="830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562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7 04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7 04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82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7 04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7 04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6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казанию помощи транспортным организациям на компенсацию потерь в доходах по перевозке пассажиров в пригородном сообщении муниципального района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 и жилищно-коммунального хозяйства, отдел учета  и отчетности администрации Трубчевского муниципального района 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я населения, проживающего в населенных пунктах, не имеющих регулярного автобусного сообщения с административным центром муниципального района, в общей численности населения муниципального района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00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3 00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82" w:hRule="atLeast"/>
        </w:trPr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4" w:hRule="atLeast"/>
        </w:trPr>
        <w:tc>
          <w:tcPr>
            <w:tcW w:w="4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00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00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6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молодежной политике и оздоровлению детей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культуры, физической культуры и архивного дела, отдел учета и отчетности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дельный вес молодежи в возрасте 14 - 30 лет, участвующей в реализации мероприятий молодежной политики</w:t>
            </w:r>
          </w:p>
        </w:tc>
      </w:tr>
      <w:tr>
        <w:trPr>
          <w:trHeight w:val="818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96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4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6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8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выплате пенсий за выслугу лет лицам, замещавшим должности муниципальной службы в органах местного самоуправления Трубчевского муниципального района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онно-правовой  отдел, отдел учета и отчетности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гарантированной на законодательном уровне компенсации лицам, замещавшим должности муниципальной службы в органах местного самоуправления Трубчевского муниципального района, заработка (дохода), утраченного при достижении установленной законом выслуги при выходе на трудовую пенсию по старости (инвалидности)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пределах потребности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818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50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 798 1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932 7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932 7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932 7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 798 1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932 7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932 7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932 7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12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по организации и осуществлению деятельности по опеке и попечительству, выплаты ежемесячных денежных средств на содержание и проезд ребенка, переданного на воспитание в семью опекуна (попечителя), приемную семью, вознаграждение приемным родителям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ктор  по делам семьи, охране материнства и детства, демографии, отдел учета и отчетности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 958 1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9 120 4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259 3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578 4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 Сокращение доли детей-сирот и детей, оставшихся без попечения родителей, от общей численности детского населения Трубчевского района.                                                                      2. Увеличение количества мероприятий, проводимых в целях повышения социального статуса семьи и укрепления семейных ценностей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854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8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46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32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7 958 1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120 4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259 3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578 4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6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8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по  выплате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ктор по делам семьи, охране материнства и детства, демографии, отдел учета и отчетности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я детей, оставшихся без попечения родителей, переданных на воспитание в семьи граждан Российской Федерации, постоянно проживающих на территории Российской Федерации</w:t>
            </w:r>
          </w:p>
        </w:tc>
      </w:tr>
      <w:tr>
        <w:trPr>
          <w:trHeight w:val="842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96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08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24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по профилактике безнадзорности и правонарушений несовершеннолетних, организации деятельности административных комиссий и определению перечня должностных лиц органов местного самоуправления, уполномоченных составлять протоколы об административных правонарушениях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ктор по обеспечению деятельности комиссии по делам несовершеннолетних и защите их прав Трубчевского муниципального района, сектор по обеспечению деятельности административной комиссии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897 958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965 986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965 986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965 986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Доля несовершеннолетних, состоящих на учете в комиссиях по делам несовершеннолетних и защите их прав, от общей численности детского населения, проживающего на территории Трубчевского района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 Доля подростков и молодежи в возрасте от 11 до 24 лет, вовлеченных в профилактические мероприятия по предотвращению употребления наркотических веществ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 Доля обучающихся в общеобразовательных организациях и профессиональных образовательных организациях в возрасте от 15 до 18 лет, вовлеченных в мероприятия по раннему выявлению употребления наркотических средств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66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2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58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26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927 958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995 986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965 986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965 986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6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50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по обеспечению сохранности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ктор по делам семьи, охране материнства и детства, демографии, отдел учета и отчетности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5 6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5 2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5 2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5 2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жилых помещений, закрепленных за детьми-сиротами и детьми, оставшимися без попечения родителей, в отношении которых проведены мероприятия по сохранности</w:t>
            </w:r>
          </w:p>
        </w:tc>
      </w:tr>
      <w:tr>
        <w:trPr>
          <w:trHeight w:val="766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2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08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2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5 6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5 2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5 2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5 2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8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в области охраны труда и уведомительной регистрации территориальных соглашений и коллективных договоров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онно-правовой отдел, отдел учета и отчетности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63 72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1 24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1 24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1 24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организаций, участвующих в сборе информации о состоянии условий и охраны труда у работодателей, осуществляющих деятельность на территории муниципального образования «Трубчевский муниципальный район Брянской области»</w:t>
            </w:r>
          </w:p>
        </w:tc>
      </w:tr>
      <w:tr>
        <w:trPr>
          <w:trHeight w:val="754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63 72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1 24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1 24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1 24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673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беспечению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в рамках подпрограммы "Совершенствование социальной поддержки семьи и детей" государственной программы Российской Федерации "Социальная поддержка граждан"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ктор по делам семьи, охране материнства и детства, демографии, отдел по управлению муниципальным имуществом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 028 196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28 488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456 976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342 732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я детей-сирот и детей, оставшихся без попечения родителей, а также лиц из их числа, обеспеченных жилыми помещениями</w:t>
            </w:r>
          </w:p>
        </w:tc>
      </w:tr>
      <w:tr>
        <w:trPr>
          <w:trHeight w:val="792" w:hRule="atLeast"/>
        </w:trPr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2" w:hRule="atLeast"/>
        </w:trPr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2" w:hRule="atLeast"/>
        </w:trPr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29" w:hRule="atLeast"/>
        </w:trPr>
        <w:tc>
          <w:tcPr>
            <w:tcW w:w="4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 028 196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28 488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456 976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342 732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6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ункционирование многофункциональных центров предоставления государственных и муниципальных услуг на территории района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БУ "МФЦ ПГ и МУ  в Трубчевском районе", отдел учета и отчетности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полнение муниципальными учреждениями, функции и полномочия учредителя которых осуществляет администрация Трубчевского муниципального района, муниципальных заданий на оказание муниципальных услуг (выполнение работ)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804" w:hRule="atLeast"/>
        </w:trPr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687 2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67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83 6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733 6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1" w:hRule="atLeast"/>
        </w:trPr>
        <w:tc>
          <w:tcPr>
            <w:tcW w:w="4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687 2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67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83 6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733 6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6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50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капитальному ремонту и ремонту автомобильных дорог общего пользования местного значения и искусственных сооружений на них за счет средств дорожного фонда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 и жилищно-коммунального хозяйства, отдел учета и отчетности администрации Трубчевского муниципального района 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 356 732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452 244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301 496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602 992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 Доля протяженности автомобильных дорог местного значения, не отвечающих нормативным требованиям, в общей протяженности дорог местного значения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 Площадь отремонтированных автомобильных дорог общего пользования местного значения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818" w:hRule="atLeast"/>
        </w:trPr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 156 8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 736 8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 398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022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82" w:hRule="atLeast"/>
        </w:trPr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4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2 513 532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 189 044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 699 496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 624 992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6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814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рганизация проведения на территории Брянской области мероприятий по предупреждению и ликвидации болезней животных, их лечению, защите населения от болезней, общих для человека и животных, в части оборудования и содержания скотомогильников (биотермических ям) и в части организации отлова и содержания безнадзорных животных на территории Брянской области 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 и жилищно-коммунального хозяйства, отдел учета и отчетности администрации Трубчевского муниципального района 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6 458,6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5 486,2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5 486,2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5 486,2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Исполнение мероприятий по предупреждению и ликвидации болезней животных, их лечению, защите населения от болезней, общих для человека и животных, в части оборудования и содержания скотомогильников (биотермических ям) и в части организации отлова и содержания безнадзорных животных на территории Трубчевского района </w:t>
            </w:r>
          </w:p>
        </w:tc>
      </w:tr>
      <w:tr>
        <w:trPr>
          <w:trHeight w:val="830" w:hRule="atLeast"/>
        </w:trPr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38" w:hRule="atLeast"/>
        </w:trPr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830" w:hRule="atLeast"/>
        </w:trPr>
        <w:tc>
          <w:tcPr>
            <w:tcW w:w="4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6 458,6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5 486,2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5 486,2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5 486,2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6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юджетные инвестиции в объекты капитальных вложений муниципальной собственности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, отдел учета и отчетности 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 850 021,88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 850 021,88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финансирование объектов капитальных вложений муниципальной собственности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92" w:hRule="atLeast"/>
        </w:trPr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1 717,4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1 717,4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82" w:hRule="atLeast"/>
        </w:trPr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2" w:hRule="atLeast"/>
        </w:trPr>
        <w:tc>
          <w:tcPr>
            <w:tcW w:w="4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 291 739,28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 291 739,28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6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12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беспечению жильем молодых семей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 и жилищно-коммунального хозяйства, отдел учета и отчетности администрации Трубчевского муниципального района 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658 556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2 852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2 852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2 852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молодых семей, получивших свидетельства  о праве на получение социальной выплаты на приобретение (строительство) жилья</w:t>
            </w:r>
          </w:p>
        </w:tc>
      </w:tr>
      <w:tr>
        <w:trPr>
          <w:trHeight w:val="792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8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3 422,4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1 140,8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1 140,8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1 140,8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9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321 978,4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3 992,8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3 992,8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3 992,8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8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составлению, изменению списка кандидатов в присяжные заседатели федеральных судов общей юрисдикции РФ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онно-правовой отдел, отдел учета и отчетности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воевременное составление (изменение) списков кандидатов в присяжные заседатели федеральных судов общей юрисдикции</w:t>
            </w:r>
          </w:p>
        </w:tc>
      </w:tr>
      <w:tr>
        <w:trPr>
          <w:trHeight w:val="842" w:hRule="atLeast"/>
        </w:trPr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313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464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626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223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2" w:hRule="atLeast"/>
        </w:trPr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46" w:hRule="atLeast"/>
        </w:trPr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2" w:hRule="atLeast"/>
        </w:trPr>
        <w:tc>
          <w:tcPr>
            <w:tcW w:w="4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313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464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626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223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6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2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зносы на капитальный ремонт многоквартирных домов, находящихся в муниципальной собственности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 и жилищно-коммунального хозяйства, отдел учета и отчетности администрации Трубчевского муниципального района 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лнота и своевременность уплаты взносов на капитальный ремонт многоквартирных домов за объекты муниципальной казны и имущества, закрепленного за органами местного самоуправления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881" w:hRule="atLeast"/>
        </w:trPr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50" w:hRule="atLeast"/>
        </w:trPr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96" w:hRule="atLeast"/>
        </w:trPr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4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6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межбюджетным отношениям с городскими и сельскими поселениями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 и жилищно-коммунального хозяйства, отдел учета и отчетности администрации Трубчевского муниципального района 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лнота и своевременность реализации переданных федеральных и государственных полномочий</w:t>
            </w:r>
          </w:p>
        </w:tc>
      </w:tr>
      <w:tr>
        <w:trPr>
          <w:trHeight w:val="804" w:hRule="atLeast"/>
        </w:trPr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672 715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494 336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61 663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616 716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2" w:hRule="atLeast"/>
        </w:trPr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08" w:hRule="atLeast"/>
        </w:trPr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4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673 915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494 736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62 063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617 116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6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2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архитектуры и градостроительства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 и жилищно-коммунального хозяйства, отдел учета и отчетности администрации Трубчевского муниципального района 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полнение плана по внесению изменений в схему территориального планирования Трубчевского муниципального района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842" w:hRule="atLeast"/>
        </w:trPr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58" w:hRule="atLeast"/>
        </w:trPr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4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6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жилищно-коммунального хозяйства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 и жилищно-коммунального хозяйства, отдел учета и отчетности администрации Трубчевского муниципального района 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одернизация объектов коммунальной инфраструктуры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919" w:hRule="atLeast"/>
        </w:trPr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1" w:hRule="atLeast"/>
        </w:trPr>
        <w:tc>
          <w:tcPr>
            <w:tcW w:w="4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6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50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на реализацию деятельности учреждений, обеспечивающих деятельность органов местного самоуправления и муниципальных учреждений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БУ "ВИД", отдел учета и отчетности 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полнение муниципальными учреждениями, функции и полномочия учредителя которых осуществляет администрация Трубчевского муниципального района, муниципальных заданий на оказание муниципальных услуг (выполнение работ)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42" w:hRule="atLeast"/>
        </w:trPr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 086 977,01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 402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484 685,2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200 291,81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96" w:hRule="atLeast"/>
        </w:trPr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4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 086 977,01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 402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484 685,2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200 291,81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6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8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решению вопросов местного значения органов местного самоуправления городских поселений Трубчевского муниципального района органами местного самоуправления муниципального образования "Трубчевский муниципальный район Брянской области"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 администрации Трубчевского муниципального района, отдел учета и отчетности 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роительство систем водоснабжения и водоотведения для населенных пунктов Трубчевского района</w:t>
            </w:r>
          </w:p>
        </w:tc>
      </w:tr>
      <w:tr>
        <w:trPr>
          <w:trHeight w:val="804" w:hRule="atLeast"/>
        </w:trPr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 244 314,61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 771 572,67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465 307,94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434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46" w:hRule="atLeast"/>
        </w:trPr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212" w:hRule="atLeast"/>
        </w:trPr>
        <w:tc>
          <w:tcPr>
            <w:tcW w:w="4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 244 314,61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 771 572,67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465 307,94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434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6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2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центные платежи по муниципальному долгу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учета и отчетности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ъем муниципального внутреннего долга Трубчевского муниципального района по состоянию на 1 января очередного финансового года</w:t>
            </w:r>
          </w:p>
        </w:tc>
      </w:tr>
      <w:tr>
        <w:trPr>
          <w:trHeight w:val="792" w:hRule="atLeast"/>
        </w:trPr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183,56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5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5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183,56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96" w:hRule="atLeast"/>
        </w:trPr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4" w:hRule="atLeast"/>
        </w:trPr>
        <w:tc>
          <w:tcPr>
            <w:tcW w:w="4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183,56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5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5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183,56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6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27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храны окружающей среды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 администрации Трубчевского муниципального района, отдел учета и отчетности 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ликвидированных несанкционированных свалок</w:t>
            </w:r>
          </w:p>
        </w:tc>
      </w:tr>
      <w:tr>
        <w:trPr>
          <w:trHeight w:val="893" w:hRule="atLeast"/>
        </w:trPr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1" w:hRule="atLeast"/>
        </w:trPr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971 9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319 9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326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326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46" w:hRule="atLeast"/>
        </w:trPr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4" w:hRule="atLeast"/>
        </w:trPr>
        <w:tc>
          <w:tcPr>
            <w:tcW w:w="4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971 9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319 9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326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326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6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7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 по муниципальной программе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9 711 187,68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4 058 483,08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1 425 101,2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4 227 603,4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830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 683 028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497 8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565 289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619 939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9 969 598,15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8 811 692,87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8 825 050,94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2 332 854,34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82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792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 по муниципаль ной программе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54 363 813,83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94 367 975,95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1 815 441,14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8 180 396,74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риложение 2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right"/>
        <w:rPr/>
      </w:pPr>
      <w:r>
        <w:rPr>
          <w:sz w:val="26"/>
          <w:szCs w:val="26"/>
        </w:rPr>
        <w:t>к постановлению администрации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>от ________2022г. № _____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Сведения о показателях (индикаторах) муниципальной программы,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подпрограмм и их значения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2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662"/>
        <w:gridCol w:w="1417"/>
        <w:gridCol w:w="1276"/>
        <w:gridCol w:w="1276"/>
        <w:gridCol w:w="1134"/>
        <w:gridCol w:w="1559"/>
        <w:gridCol w:w="1417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№</w:t>
            </w:r>
          </w:p>
        </w:tc>
        <w:tc>
          <w:tcPr>
            <w:tcW w:w="6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аименование показателя (индикатора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Единица измерения</w:t>
            </w:r>
          </w:p>
        </w:tc>
        <w:tc>
          <w:tcPr>
            <w:tcW w:w="6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7" w:leader="none"/>
              </w:tabs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Целевые значения показателей (индикаторов)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отчетный год</w:t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текущий год</w:t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очередной год</w:t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0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первый год планового периода 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второй год планового периода</w:t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02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Полнота и своевременность материально-технического и финансового обеспечения деятельности главы администрации Трубчевского муниципального района, его заместителей, аппарата администрации Трубчевского муниципальн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Обеспечение своевременного официального опубликования нормативных правовых актов администрации Трубчевского муниципальн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да/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д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Осуществление мониторинга межнациональных отношений и раннее предупреждение межнациональных конфлик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да/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д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Количество муниципальных служащих, повысивших квалификац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едини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муниципального имущества Трубчевского муниципального района, планируемого к приватизации, к общему количеству муниципального имущества Трубчевского муниципального района, приватизация которого целесообраз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sz w:val="26"/>
                <w:szCs w:val="26"/>
              </w:rPr>
              <w:t>Динамика поступлений в бюджет Трубчевского муниципального района доходов от сдачи в аренду недвижимого имущества (за исключением земельных участков) по сравнению с предыдущим го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Динамика поступлений в бюджет доходов от сдачи в аренду земельных участков, находящихся в муниципальной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Доля объектов недвижимого имущества (за исключением земельных участков), находящихся в муниципальной собственности, право собственности на которые зарегистрировано в установленном порядк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5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5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55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Доля земельных участков под объектами муниципальной собственности, право собственности на которые зарегистрировано в установленном порядк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8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9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9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9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Количество единиц муниципального имущества (имущественных комплексов, пакетов акций, долей в уставных капиталах, отдельных объектов или земельных участков), в отношении которых оказаны услуги по аудиту, оценке рыночной стоимости, технической инвентариз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едини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Количество земельных участков, в отношении которых оказаны услуги по межеванию с целью постановки на кадастровый уч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едини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Доля арендаторов имущества, имеющих задержку в уплате арендных платежей 30 и более дней за объекты недвижимого имущества, составляющие казну Трубчевского муниципального района и города Трубчевска или закрепленные на праве оперативного управления за казенными учреждениями (за исключением арендаторов-должников, в отношении которых инициирована подача исковых заявлений в суд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Число гидротехнических сооружений, в том числе бесхозяйных, расположенных на территории Трубчевского района, имеющих безопасное техническое состоя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едини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Доля населения, проживающего в населенных пунктах, не имеющих регулярного автобусного сообщения с административным центром муниципального района, в общей численности населения муниципальн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,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,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,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,1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Удельный вес молодежи в возрасте 14 - 30 лет, участвующей в реализации мероприятий молодежной полит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6"/>
                <w:szCs w:val="26"/>
              </w:rPr>
              <w:t>4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6"/>
                <w:szCs w:val="26"/>
              </w:rPr>
              <w:t>41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Обеспечение гарантированной на законодательном уровне компенсации лицам, замещавшим должности муниципальной службы в органах местного самоуправления Трубчевского муниципального района, заработка (дохода), утраченного при достижении установленной законом выслуги при выходе на трудовую пенсию по старости (инвалидности) в пределах потреб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Сокращение доли детей-сирот и детей, оставшихся без попечения родителей, от общей численности детского населения Трубчев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0,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Увеличение количества мероприятий, проводимых в целях повышения социального статуса семьи и укрепления семейных ценност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едини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6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Доля детей, оставшихся без попечения родителей, переданных на воспитание в семьи граждан Российской Федерации, постоянно проживающих на территории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9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9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91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Доля несовершеннолетних, состоящих на учете в комиссиях по делам несовершеннолетних и защите их прав, от общей численности детского населения, проживающего на территории Трубчев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6,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Доля подростков и молодежи в возрасте от 11 до 24 лет, вовлеченных в профилактические мероприятия по предотвращению употребления наркотических вещест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9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9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9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91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Доля обучающихся в общеобразовательных организациях и профессиональных образовательных организациях в возрасте от 15 до 18 лет, вовлеченных в мероприятия по раннему выявлению употребления наркотических средст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Количество жилых помещений, закрепленных за детьми-сиротами и детьми, оставшимися без попечения родителей, в отношении которых проведены мероприятия по сохра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едини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6"/>
                <w:szCs w:val="26"/>
              </w:rPr>
              <w:t>Количество организаций, участвующих в сборе информации о состоянии условий и охраны труда у работодателей, осуществляющих деятельность на территории муниципального образования «Трубчевский муниципальный район Брян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едини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Доля детей-сирот и детей, оставшихся без попечения родителей, а также лиц из их числа, обеспеченных жилыми помещения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4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6"/>
                <w:szCs w:val="26"/>
              </w:rPr>
              <w:t>4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45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Исполнение муниципальными учреждениями, функции и полномочия учредителя которых осуществляет администрация Трубчевского муниципального района, муниципальных заданий на оказание муниципальных услуг (выполнение рабо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да/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д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Доля протяженности автомобильных дорог местного значения, не отвечающих нормативным требованиям, в общей протяженности дорог местного знач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4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4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4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47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Площадь отремонтированных автомобильных дорог общего пользования местного знач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кв.к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0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0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0,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0,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0,0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Исполнение мероприятий по предупреждению и ликвидации болезней животных, их лечению, защите населения от болезней, общих для человека и животных, в части оборудования и содержания скотомогильников (биотермических ям) и в части организации отлова и содержания безнадзорных животных на территории Трубчев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Софинансирование объектов капитальных вложений муниципальной собственности, процен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молодых семей, получивших свидетельства  о праве на получение социальной выплаты на приобретение (строительство) жиль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едини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Своевременное составление (изменение) списков кандидатов в присяжные заседатели федеральных судов общей юрисдик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да/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д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Полнота и своевременность уплаты взносов на капитальный ремонт многоквартирных домов за объекты муниципальной казны и имущества, закрепленного за органами местного самоу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Полнота и своевременность реализации переданных федеральных и государственных полномоч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Выполнение плана по внесению изменений в схему территориального планирования Трубчевского муниципальн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Модернизация объектов коммунальной инфраструк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2"/>
                <w:szCs w:val="22"/>
              </w:rPr>
              <w:t>пог.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63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6"/>
                <w:szCs w:val="26"/>
              </w:rPr>
              <w:t>2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6"/>
                <w:szCs w:val="26"/>
              </w:rPr>
              <w:t>2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Строительство систем водоснабжения и водоотведения для населенных пунктов Трубчев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шт. (вод./сооруж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Объем муниципального внутреннего долга Трубчевского муниципального района по состоянию на 1 января очередного финансового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тыс.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3 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3 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0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Количество ликвидированных несанкционированных свал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шту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276" w:gutter="0" w:header="0" w:top="1418" w:footer="0" w:bottom="851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w="11906" w:h="16838"/>
      <w:pgMar w:left="1418" w:right="851" w:gutter="0" w:header="0" w:top="1276" w:footer="0" w:bottom="113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Font5">
    <w:name w:val="font5"/>
    <w:basedOn w:val="Normal"/>
    <w:qFormat/>
    <w:pPr>
      <w:spacing w:before="280" w:after="280"/>
    </w:pPr>
    <w:rPr>
      <w:color w:val="000000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Calibri" w:hAnsi="Calibri" w:cs="Calibri"/>
      <w:color w:val="000000"/>
      <w:sz w:val="16"/>
      <w:szCs w:val="16"/>
    </w:rPr>
  </w:style>
  <w:style w:type="paragraph" w:styleId="Xl65">
    <w:name w:val="xl65"/>
    <w:basedOn w:val="Normal"/>
    <w:qFormat/>
    <w:pPr>
      <w:spacing w:before="280" w:after="280"/>
    </w:pPr>
    <w:rPr>
      <w:b/>
      <w:bCs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3">
    <w:name w:val="xl73"/>
    <w:basedOn w:val="Normal"/>
    <w:qFormat/>
    <w:pP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8">
    <w:name w:val="xl7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84">
    <w:name w:val="xl8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87">
    <w:name w:val="xl8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  <w:sz w:val="16"/>
      <w:szCs w:val="16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  <w:sz w:val="16"/>
      <w:szCs w:val="16"/>
    </w:rPr>
  </w:style>
  <w:style w:type="paragraph" w:styleId="Xl89">
    <w:name w:val="xl8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3">
    <w:name w:val="xl93"/>
    <w:basedOn w:val="Normal"/>
    <w:qFormat/>
    <w:pPr>
      <w:spacing w:before="280" w:after="280"/>
      <w:jc w:val="right"/>
      <w:textAlignment w:val="center"/>
    </w:pPr>
    <w:rPr>
      <w:b/>
      <w:bCs/>
      <w:sz w:val="18"/>
      <w:szCs w:val="18"/>
    </w:rPr>
  </w:style>
  <w:style w:type="paragraph" w:styleId="Xl94">
    <w:name w:val="xl94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sz w:val="16"/>
      <w:szCs w:val="16"/>
    </w:rPr>
  </w:style>
  <w:style w:type="paragraph" w:styleId="Xl99">
    <w:name w:val="xl9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sz w:val="16"/>
      <w:szCs w:val="16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02">
    <w:name w:val="xl10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104">
    <w:name w:val="xl10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106">
    <w:name w:val="xl10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07:24:00Z</dcterms:created>
  <dc:creator>Marina</dc:creator>
  <dc:description/>
  <cp:keywords/>
  <dc:language>en-US</dc:language>
  <cp:lastModifiedBy>OP-BOSS</cp:lastModifiedBy>
  <cp:lastPrinted>2020-03-03T14:26:00Z</cp:lastPrinted>
  <dcterms:modified xsi:type="dcterms:W3CDTF">2023-01-16T14:27:00Z</dcterms:modified>
  <cp:revision>59</cp:revision>
  <dc:subject/>
  <dc:title>РОССИЙСКАЯ ФЕДЕРАЦИЯ</dc:title>
</cp:coreProperties>
</file>