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г.                  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lang w:val="en-US"/>
        </w:rPr>
        <w:t>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  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бюджета Трубчевского муниципального района на 2023 год и на плановый период 2024 и 2025 годов», а также в связи с формированием бюджета Трубчевского муниципального района Брянской области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39 024 000,0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3 421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2 800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2 80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39 024 000,00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3 421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4 год - 12 800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5 год - 12 80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6 год -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и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 и их значения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/>
      </w:pPr>
      <w:r>
        <w:rPr/>
        <w:t>Таблица 2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181"/>
        <w:gridCol w:w="851"/>
        <w:gridCol w:w="992"/>
        <w:gridCol w:w="992"/>
        <w:gridCol w:w="992"/>
        <w:gridCol w:w="993"/>
        <w:gridCol w:w="992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526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>
          <w:trHeight w:val="133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экстренного оповещения насел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28:00Z</dcterms:created>
  <dc:creator>Лукавая Ю. В.</dc:creator>
  <dc:description/>
  <cp:keywords/>
  <dc:language>en-US</dc:language>
  <cp:lastModifiedBy>UlyaschenkoNS</cp:lastModifiedBy>
  <cp:lastPrinted>2023-01-17T09:07:00Z</cp:lastPrinted>
  <dcterms:modified xsi:type="dcterms:W3CDTF">2023-01-17T08:25:00Z</dcterms:modified>
  <cp:revision>5</cp:revision>
  <dc:subject/>
  <dc:title/>
</cp:coreProperties>
</file>