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632"/>
      <w:bookmarkStart w:id="1" w:name="Par632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Приложение к постановлению администрации Трубчевского муниципального района от  _____________ г.  №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границах населенных пунктов поселений</w:t>
      </w:r>
      <w:r>
        <w:rPr/>
        <w:t>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4"/>
        <w:gridCol w:w="1546"/>
        <w:gridCol w:w="2104"/>
        <w:gridCol w:w="1119"/>
        <w:gridCol w:w="1118"/>
        <w:gridCol w:w="1260"/>
        <w:gridCol w:w="1259"/>
        <w:gridCol w:w="1260"/>
        <w:gridCol w:w="1128"/>
        <w:gridCol w:w="266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ДС Трубчевского райо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124 00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121 000,0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0 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3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124 00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121 000,0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0 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3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е мер пожарной безопасности в границах населенных пунктов поселений 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900 00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300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300 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300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900 00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300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300 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300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024 00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 421 000,0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800 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803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024 00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 421 000,0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800 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803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02:00Z</dcterms:created>
  <dc:creator>Users</dc:creator>
  <dc:description/>
  <dc:language>en-US</dc:language>
  <cp:lastModifiedBy>UlyaschenkoNS</cp:lastModifiedBy>
  <cp:lastPrinted>2023-01-17T09:02:00Z</cp:lastPrinted>
  <dcterms:modified xsi:type="dcterms:W3CDTF">2023-01-17T06:02:00Z</dcterms:modified>
  <cp:revision>2</cp:revision>
  <dc:subject/>
  <dc:title/>
</cp:coreProperties>
</file>