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2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г. № 1096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-219 402 565,0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8 436 018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71 859 049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19 402 565,00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8 436 018,00 рублей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71 859 049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раздел и) муниципальной программы «Сведения о показателях (индикаторах) муниципальной программы и их значения» изложить в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Развитие культуры Трубчевского муниципального района»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KULT-BOSS</cp:lastModifiedBy>
  <cp:lastPrinted>2021-01-14T09:20:00Z</cp:lastPrinted>
  <dcterms:modified xsi:type="dcterms:W3CDTF">2023-01-20T06:29:00Z</dcterms:modified>
  <cp:revision>2</cp:revision>
  <dc:subject/>
  <dc:title>РОССИЙСКАЯ ФЕДЕРАЦИЯ</dc:title>
</cp:coreProperties>
</file>