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_2023г.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и) сведения о показателях (индикаторах) муниципальной программы и их значения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1"/>
        <w:gridCol w:w="1559"/>
        <w:gridCol w:w="1536"/>
        <w:gridCol w:w="1418"/>
        <w:gridCol w:w="1701"/>
        <w:gridCol w:w="1440"/>
        <w:gridCol w:w="1678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Единица измерения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торой год планового пери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фактической обеспеченности учреждениями культуры в Трубчевском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м районе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.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реждений, получающих государ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фактическ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ности учреждениями образова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ой   ДШИ  и Белоберезковской  ДМШ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30:00Z</dcterms:created>
  <dc:creator>Marina</dc:creator>
  <dc:description/>
  <cp:keywords/>
  <dc:language>en-US</dc:language>
  <cp:lastModifiedBy>KULT-BOSS</cp:lastModifiedBy>
  <cp:lastPrinted>2023-01-20T08:54:00Z</cp:lastPrinted>
  <dcterms:modified xsi:type="dcterms:W3CDTF">2023-01-20T06:30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