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– 2022 годы» з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8"/>
        <w:gridCol w:w="851"/>
        <w:gridCol w:w="3827"/>
        <w:gridCol w:w="1133"/>
        <w:gridCol w:w="992"/>
        <w:gridCol w:w="992"/>
        <w:gridCol w:w="1134"/>
        <w:gridCol w:w="1418"/>
        <w:gridCol w:w="1417"/>
        <w:gridCol w:w="142"/>
        <w:gridCol w:w="8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спол</w:t>
              <w:br/>
              <w:t>нения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(индикаторы)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бюджетных  </w:t>
              <w:br/>
              <w:t xml:space="preserve">расходов,   </w:t>
              <w:br/>
              <w:t>рублей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</w:t>
              <w:br/>
              <w:t>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лонение </w:t>
              <w:br/>
              <w:t>(-/+, %)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  <w:br/>
              <w:t>значение,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</w:t>
              <w:br/>
              <w:t>значение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лонение </w:t>
              <w:br/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адачи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2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75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8,7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175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1862,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1862,7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39,5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131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1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78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52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молодежной политике и оздоровлению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7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48800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88053,7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36,60</w:t>
            </w:r>
          </w:p>
        </w:tc>
      </w:tr>
      <w:tr>
        <w:trPr>
          <w:trHeight w:val="19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3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8,3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238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0238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4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8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0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8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592045,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016135,16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3,7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851"/>
        <w:gridCol w:w="3969"/>
        <w:gridCol w:w="993"/>
        <w:gridCol w:w="992"/>
        <w:gridCol w:w="992"/>
        <w:gridCol w:w="992"/>
        <w:gridCol w:w="1418"/>
        <w:gridCol w:w="1417"/>
        <w:gridCol w:w="9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 и финанс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му  обеспечению деятельности главы администрации Трубчевского муниципального района,его заместителей,аппарата администрац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677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7498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казанию помощи тран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ным организация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мпенсацию потерь в доходах по перевозке пассажиров в пригородном сообщении  муниципального 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выплат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сий за выслугу лет лицам, замещавшим должности муниципальной службы в органах местного самоуправления Трубчевского муниципального райо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270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270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оставлению социальной помощи инвалидам-спинальникам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живающим на территории Трубчевск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в сфере осуществления отдельных государственных полномочий по выплате  единовременного пособия при всех формах устройства детей, лишённых родительск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ечения, в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1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3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 в сфере осуществления отдельных государственных полномочий по обеспечению сохранности жилых помещений, закреплённых за детьми-сиротами и детьми, оста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имися без попечения родителе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осуществления отдельных государственных полномочий в области охраны труда и уведо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ьной регистрации территориальных соглашений и коллективных договор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0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0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4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1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ные инвести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объекты капитальных вложений муниципальн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отсутству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695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компенсацию затрат на горюче-смазочные материалы по достав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варов в малонаселённые сельские населённые пункт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жильё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49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49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ежбюджетным отношениям с городскими и сельски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9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в сфере архитектуры и градостро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51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90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,8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на реализацию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й, 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отсутству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939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594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5</w:t>
            </w:r>
          </w:p>
        </w:tc>
      </w:tr>
      <w:tr>
        <w:trPr>
          <w:trHeight w:val="13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содержанию мест захоронению твёрдых бытов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шению вопросов местного  самоуправления муниципального образования «Трубчевский муниципальны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546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346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17</w:t>
            </w:r>
          </w:p>
        </w:tc>
      </w:tr>
      <w:tr>
        <w:trPr>
          <w:trHeight w:val="1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6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24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8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 на 2018-2022 годы» за 2021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Par877"/>
      <w:bookmarkStart w:id="3" w:name="Par877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04"/>
        <w:gridCol w:w="38"/>
        <w:gridCol w:w="779"/>
        <w:gridCol w:w="3686"/>
        <w:gridCol w:w="1134"/>
        <w:gridCol w:w="1134"/>
        <w:gridCol w:w="1275"/>
        <w:gridCol w:w="1134"/>
        <w:gridCol w:w="1260"/>
        <w:gridCol w:w="16"/>
        <w:gridCol w:w="1276"/>
        <w:gridCol w:w="148"/>
        <w:gridCol w:w="1058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спол-нения</w:t>
            </w:r>
          </w:p>
        </w:tc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(показатели)</w:t>
            </w:r>
          </w:p>
        </w:tc>
        <w:tc>
          <w:tcPr>
            <w:tcW w:w="375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ов,  рублей 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  <w:tc>
          <w:tcPr>
            <w:tcW w:w="37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адач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7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9,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0808,97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0808,97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0,07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16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508,2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508,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меж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ям  с городскими и сельскими поселениями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55380,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55380,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  <w:sz w:val="24"/>
          <w:szCs w:val="24"/>
        </w:rPr>
      </w:pPr>
      <w:r>
        <w:rPr>
          <w:rStyle w:val="S11"/>
          <w:rFonts w:cs="Calibri"/>
          <w:sz w:val="24"/>
          <w:szCs w:val="24"/>
        </w:rPr>
        <w:t xml:space="preserve">     </w:t>
      </w:r>
      <w:r>
        <w:rPr>
          <w:rStyle w:val="S11"/>
          <w:rFonts w:cs="Times New Roman" w:ascii="Times New Roman" w:hAnsi="Times New Roman"/>
          <w:sz w:val="24"/>
          <w:szCs w:val="24"/>
        </w:rPr>
        <w:t>Анализ результативности муниципальной программы «Развитие образования Трубчевского муниципального района на 2018-2022 годы» за 2021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21 год</w:t>
      </w:r>
    </w:p>
    <w:tbl>
      <w:tblPr>
        <w:tblW w:w="5200" w:type="pct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3"/>
        <w:gridCol w:w="2705"/>
        <w:gridCol w:w="1158"/>
        <w:gridCol w:w="145"/>
        <w:gridCol w:w="2679"/>
        <w:gridCol w:w="1631"/>
        <w:gridCol w:w="76"/>
        <w:gridCol w:w="844"/>
        <w:gridCol w:w="29"/>
        <w:gridCol w:w="894"/>
        <w:gridCol w:w="88"/>
        <w:gridCol w:w="1205"/>
        <w:gridCol w:w="1477"/>
        <w:gridCol w:w="72"/>
        <w:gridCol w:w="1380"/>
        <w:gridCol w:w="935"/>
      </w:tblGrid>
      <w:tr>
        <w:trPr>
          <w:trHeight w:val="320" w:hRule="atLeast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7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(индикаторы)</w:t>
            </w:r>
          </w:p>
        </w:tc>
        <w:tc>
          <w:tcPr>
            <w:tcW w:w="3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 бюджетных расходов, рублей</w:t>
            </w:r>
          </w:p>
        </w:tc>
      </w:tr>
      <w:tr>
        <w:trPr>
          <w:trHeight w:val="338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я)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ия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157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бразовательных учреждений, в которых проведены капитальные, текущие ремонт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4045,7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2461,0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12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креплению материально-технической базы муниципальных образовательных учреждений, их техническое оснащ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19,97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19,9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готовке учреждений образования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учреждений к работе в осенне-зимний перио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717,5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717,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спортивных соревнований среди обучающихся и воспитанников, поддержка талантливой молодежи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команда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79,07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79,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язательств образовательных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450,44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450,4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19934,34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232214,55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0,37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реднемесячной заработной платы педагогических работников общеобразовательных учреждений к уровню прошлого год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</w:t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 предписаний работникам аппарат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244,3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244,3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несовершеннолетних от числа нуждающихс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доровлению детей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ия потребности в услуге по оздоровлению дете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375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375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тдельных мероприятий в сфере образования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финансовую помощь в рамках программы "Развитие образования и науки Брянской области"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8398,49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448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1,31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тдельных мероприятий по развитию спорта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финансовую помощь в рамках программы "Развитие физической культуры и спорта Брянской области"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ставлению мер социальной поддержки по оплате коммунальных услуг отдельным категориям работников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ющих поддержку от числа обратившихс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834,37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834,3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циальной поддержке семей – компенсация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ющих компенсацию от числа обратившихс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764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292,9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57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зданию цифровой образовательной среды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созданию цифровой образовательной сред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94,74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94,7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763,49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763,4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одернизации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культуры, в которых проведены мероприятия по модернизации (капитальный ремонт, реконструкция) в размах программы «Развитие образования и науки Брянской области»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образования, в которых проведены мероприятия в рамках проекта "Решаем вместе"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3725,65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3725,6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040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2724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8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 образование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,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системой персонифицированного финансирования дополнительного образования дете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ого проекта "Успех каждого ребенка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образования, в которых проведены мероприятия в рамках проекта "Успех каждого ребенка"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образования, в которых проведены мероприятия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103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103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 материально-технической базы муниципальных образовательных учреждений в сфере физической культуры и спорта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развитию материально-технической баз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07,37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07,3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одернизации школьных столовых муниципальных общеобразовательных  организаций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учреждений, в которых проведены мероприятия по модернизации школьных столовых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54,74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54,7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на 2018-2022 годы» за 2021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078"/>
        <w:gridCol w:w="2023"/>
        <w:gridCol w:w="1292"/>
        <w:gridCol w:w="1160"/>
        <w:gridCol w:w="1505"/>
        <w:gridCol w:w="1396"/>
        <w:gridCol w:w="1444"/>
        <w:gridCol w:w="1226"/>
        <w:gridCol w:w="139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исполнения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расходов,  </w:t>
              <w:br/>
              <w:t>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доступного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1781,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1781,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5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содействию в предупреждении и ликвидации последствий чрезвычайных ситуаций  и обеспечения  мер пожарной безопасности в границах населенных пунктов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ение людей и имущества при пожарах, оказание первой помощ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0100,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0100,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 культуры  Трубчевского  муниципального  района  на  2018 – 2022 годы» за 2021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04"/>
        <w:gridCol w:w="16"/>
        <w:gridCol w:w="1080"/>
        <w:gridCol w:w="2637"/>
        <w:gridCol w:w="17"/>
        <w:gridCol w:w="1292"/>
        <w:gridCol w:w="1137"/>
        <w:gridCol w:w="1137"/>
        <w:gridCol w:w="878"/>
        <w:gridCol w:w="1596"/>
        <w:gridCol w:w="1596"/>
        <w:gridCol w:w="15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-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</w:tr>
      <w:tr>
        <w:trPr>
          <w:trHeight w:val="90" w:hRule="atLeast"/>
        </w:trPr>
        <w:tc>
          <w:tcPr>
            <w:tcW w:w="14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задачи    муниципальной 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 капитальных и текущих ремонтов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140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140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аздников,  смотров, конкурсов, фестива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досуговых мероприятий т.ед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0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обучающих семинаров, мастер-классов, стажировок, практикумов, консультаций, курсов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досуг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ных учреждений, имеющих собственные сайты в сети Интерн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700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700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тической обеспеченности учреждениями культуры в Трубчевском муниципальном районе от нормативной потребности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40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муниципальных общедоступных библиотек 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доступных библиотек, подключенных к сети Интерн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получающих государственную поддержек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оказанию финансовой  помощи муниципальным  учреждениям образования Трубчевской ДШИ и Белоберезковской 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43785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5362,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нализ результативности муниципальной програм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в Трубчевском  муниципальном  районе  на  2018 – 2022 годы» за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1425"/>
        <w:gridCol w:w="1927"/>
        <w:gridCol w:w="1403"/>
        <w:gridCol w:w="1066"/>
        <w:gridCol w:w="1238"/>
        <w:gridCol w:w="878"/>
        <w:gridCol w:w="1427"/>
        <w:gridCol w:w="1505"/>
        <w:gridCol w:w="1260"/>
        <w:gridCol w:w="6"/>
        <w:gridCol w:w="2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тыс.руб.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-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%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спортив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 лиц систематически  занимающихся физической культурой и спор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количества занимающихся в спортивных школ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ртивными зал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скостными спортивными соору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редставителей района, занявших призовые (первые три) м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ых соревнова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школьного возраста, охваченных всеми формами оздоровления и отдыха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0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14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14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07"/>
        <w:gridCol w:w="1447"/>
        <w:gridCol w:w="1957"/>
        <w:gridCol w:w="1425"/>
        <w:gridCol w:w="1170"/>
        <w:gridCol w:w="1170"/>
        <w:gridCol w:w="892"/>
        <w:gridCol w:w="1449"/>
        <w:gridCol w:w="1528"/>
        <w:gridCol w:w="1286"/>
      </w:tblGrid>
      <w:tr>
        <w:trPr>
          <w:trHeight w:val="19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спортивно-оздоровительных комплексов и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 лиц систематически  занимающихся физической культурой и спор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занимающихся в спортивных школ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ртивными зал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скостными спортивными соору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представителей района, занявших призовые (первые тр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школьного возраста, охваченных всеми формами оздоровления и отдыха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1573,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1573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– 2022 годы» за 202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811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>показателя (индикатора)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казателя (индикатора)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ояние показателя (индикатора)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правление муниципальными финансам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-2022 годы» за 2021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378"/>
        <w:gridCol w:w="3828"/>
        <w:gridCol w:w="992"/>
        <w:gridCol w:w="992"/>
        <w:gridCol w:w="157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 индикатора результативност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яние индикатора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е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и уровня расхо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снижении уровня расходов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муниципального внутреннего долга Трубчевского муниципального района по состоянию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 января очередного финансового периода , тыс. рубл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образования Трубчевского муниципального района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-2022 годы» з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показателя (индикатора)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0"/>
        <w:gridCol w:w="4282"/>
        <w:gridCol w:w="1903"/>
        <w:gridCol w:w="3300"/>
        <w:gridCol w:w="2100"/>
      </w:tblGrid>
      <w:tr>
        <w:trPr>
          <w:trHeight w:val="40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  <w:br/>
              <w:t>(индикатора)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показателя (индикатора)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осте расход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охран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ниж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величение доли образовательных учреждений, в которых проведены капитальные, текущие ремонт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30" w:hanging="11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личество учреждений, в которых проведены мероприятия по укреплен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Готовность учреждений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Укомплектованность педагогическими кадрам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Отсутствие жалоб, предписаний работникам аппарат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оля трудоустроенных несовершеннолетних от числа нуждающихс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Доля обеспечения потребности в услуге по оздоровлению дете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Количество образовательных учреждений, получивших финансовую помощь в рамках программы "Развитие образования и науки Брянской облас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Количество образовательных учреждений, получивших финансовую помощь в рамках программы "Развитие физической культуры и спорта Брянской области"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Количество учреждений культуры, в которых проведены мероприятия по модернизации (капитальный ремонт, реконструкция) в размах программы «Развитие образования и науки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Количество учреждений образования, в которых проведены мероприятия в рамках проекта "Решаем вместе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Доля детей в возрасте от 5 до 18 лет, охваченных дополнительным образование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Доля детей, охваченных системой персонифицированного финансирования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Количество учреждений образования, в которых проведены мероприятия в рамках проекта "Успех каждого ребенка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Количество учреждений образования, в которых проведены мероприятия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Количество учреждений, в которых проведены мероприятия по развит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7.Количество общеобразовательных учреждений, в которых проведены мероприятия по модернизации школьных столовы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bookmarkStart w:id="4" w:name="Par899"/>
      <w:bookmarkEnd w:id="4"/>
      <w:r>
        <w:rPr>
          <w:rFonts w:cs="Times New Roman" w:ascii="Times New Roman" w:hAnsi="Times New Roman"/>
          <w:b/>
          <w:sz w:val="24"/>
          <w:szCs w:val="24"/>
        </w:rPr>
        <w:t>Состояние индикатора результати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действие в предупреждении и ликвидации последствий чрезвычайных ситуаций и обеспечения мер пожарно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опасности в границах населенных пунктов посел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18-2022 годы» за 2021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545"/>
        <w:gridCol w:w="2700"/>
        <w:gridCol w:w="2520"/>
        <w:gridCol w:w="180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 и проведение  аварийно-спасательных работ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545"/>
        <w:gridCol w:w="2700"/>
        <w:gridCol w:w="2520"/>
        <w:gridCol w:w="180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хват территории Трубчевского муниципального района комплексной системой экстренного оповещения населени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ind w:lef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значения индикатор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начения инд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инд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 на 2018-2022 годы» з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6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3104"/>
        <w:gridCol w:w="2540"/>
        <w:gridCol w:w="4122"/>
        <w:gridCol w:w="2160"/>
      </w:tblGrid>
      <w:tr>
        <w:trPr>
          <w:trHeight w:val="24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8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ация и проведение культурно-досуговых мероприяти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рганизация и проведение культурно-досуговых мероприят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ля подведомственных учреждений, имеющих собственные сайты в сети Интернет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2551"/>
        <w:gridCol w:w="4122"/>
        <w:gridCol w:w="225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оличество общедоступных библиотек, подключенных к сети Интер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личество учреждений, получающих государственную поддерж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Уровень фактической обеспеченности учреждениями образования Трубчевская ДШИ и Белоберезковская ДМШ от нормативной потреб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физической культуры  и спорта  в Трубчевском муниципальном районе на 2018-2022  годы» за 2021  год</w:t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3105"/>
        <w:gridCol w:w="3261"/>
        <w:gridCol w:w="245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величение числа занимающихся в спортивных школ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тическо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 спортивными залами;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87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071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- плоскостными спортивными сооружениям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ндикато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численности членов сборных команд района по видам спорта из числа спортсменов района до 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557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57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дельный вес детей школьного возраста, охваченных всеми формами оздоровления и отдых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3105"/>
        <w:gridCol w:w="3261"/>
        <w:gridCol w:w="2454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Увеличение числа занимающихся в спортивных школ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- спортивными зал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502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- плоскостными спортивными сооружениям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нач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 динами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Увеличение численности членов сборных команд района по видам спорта из числа спортсменов район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Удельный вес детей школьного возраста, охваченных всеми формами оздоровления и отдых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– 2022 годы» за 2021-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490"/>
        <w:gridCol w:w="36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показателя (индикатора)   </w:t>
              <w:b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ценка состояния   показателя</w:t>
              <w:br/>
              <w:t>(индикатора)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ая оценка состояния (R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Par929"/>
      <w:bookmarkStart w:id="6" w:name="Par929"/>
      <w:bookmarkEnd w:id="6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1 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1"/>
        <w:gridCol w:w="2929"/>
      </w:tblGrid>
      <w:tr>
        <w:trPr>
          <w:trHeight w:val="36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стояния индикатор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Доля просроченной кредиторской задолженности по состоянию на 1 января очередного финансового период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Объем муниципального внутреннего долга Трубчевского муниципального района по состоянию на конец отчетного периода, тыс. рублей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ая оценка состояния (R)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Развитие образования Трубчевского муниципального района на 2018-2022 годы» за 2021</w:t>
      </w:r>
      <w:bookmarkStart w:id="7" w:name="Par927"/>
      <w:bookmarkStart w:id="8" w:name="Par901"/>
      <w:bookmarkEnd w:id="7"/>
      <w:bookmarkEnd w:id="8"/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580"/>
        <w:gridCol w:w="2158"/>
      </w:tblGrid>
      <w:tr>
        <w:trPr>
          <w:trHeight w:val="400" w:hRule="atLeast"/>
        </w:trPr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 в баллах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величение доли образовательных учреждений, в которых проведены капитальные, текущие ремонт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личество учреждений, в которых проведены мероприятия по укреплен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Готовность учреждений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Укомплектованность педагогическими кадр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Отсутствие жалоб, предписаний работникам аппара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оля трудоустроенных несовершеннолетних от числа нуждающих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Доля обеспечения потребности в услуге по оздоровлению дет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Количество образовательных учреждений, получивших финансовую помощь в рамках программы "Развитие образования и науки Брянской обла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Количество образовательных учреждений, получивших финансовую помощь в рамках программы "Развитие физической культуры и спорта Брянской области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Количество учреждений культуры, в которых проведены мероприятия по модернизации (капитальный ремонт, реконструкция) в размах программы «Развитие образования и науки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Количество учреждений образования, в которых проведены мероприятия в рамках проекта "Решаем вместе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Доля детей в возрасте от 5 до 18 лет, охваченных дополнительным образование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Доля детей, охваченных системой персонифицированного финансирования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Количество учреждений образования, в которых проведены мероприятия в рамках проекта "Успех каждого ребенка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Количество учреждений образования, в которых проведены мероприятия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Количество учреждений, в которых проведены мероприятия по развит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7.Количество общеобразовательных учреждений, в которых проведены мероприятия по модернизации школьных столовы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состояния (R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на  2018-2022 годы» за 2021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0"/>
        <w:gridCol w:w="2160"/>
      </w:tblGrid>
      <w:tr>
        <w:trPr>
          <w:trHeight w:val="36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стояния   </w:t>
              <w:br/>
              <w:t xml:space="preserve">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и проведение  аварийно-спасательных 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Охват территории Трубчевского муниципального района комплексной системой экстренного оповещения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      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 на 2018-2022годы» за 2021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  <w:gridCol w:w="2700"/>
      </w:tblGrid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>
          <w:trHeight w:val="1320" w:hRule="atLeast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рганизация и проведение культурно-досуговых мероприяти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рганизация и проведение культурно-досуговых мероприят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ля подведомственных учреждений, имеющих собственные сайты в сети Интер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оличество общедоступных библиотек, подключенных к сети Интер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личество учреждений, получающих государственную поддерж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Уровень фактической обеспеченности учреждениями образования Трубчевская ДШИ и Белоберезковская ДМШ от нормативной потреб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физической культуры и спорта в Трубчевском  муниципальном  районе на  2018 – 2022 годы» за 2021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  <w:gridCol w:w="2700"/>
      </w:tblGrid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состояния  показателя (индикатора) в балла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 лиц систематически  занимающихся физической культурой и спор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 количества занимающихся в спортивных школ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44" w:hRule="atLeast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 спортивными зал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- плоскостными спортивными соору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величение численности членов сборных команд района по видам спорта из числа спортсменов района до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дельный вес детей школьного возраста, охваченных всеми формами оздоровления и отды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исленность  лиц систематически  занимающихся физической культурой и спор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Увеличение количества занимающихся в спортивных школ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- спортивными зал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- плоскостными спортивными соору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Увеличение численности членов сборных команд района по видам спорта из числа спортсменов райо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Удельный вес детей школьного возраста, охваченных всеми формами оздоровления и отды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– 2022 годы» за 2021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29"/>
        <w:gridCol w:w="5638"/>
      </w:tblGrid>
      <w:tr>
        <w:trPr>
          <w:trHeight w:val="600" w:hRule="atLeast"/>
        </w:trPr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52" w:before="0" w:after="0"/>
              <w:ind w:left="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&gt; 22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 = 0,75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22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 Управление муниципальными финансам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на 2018-2022 годы» за 2021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55"/>
        <w:gridCol w:w="5464"/>
      </w:tblGrid>
      <w:tr>
        <w:trPr>
          <w:trHeight w:val="600" w:hRule="atLeast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&gt;8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8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 Трубчевского муниципального района на 2018-2022 годы» за 2021 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70"/>
        <w:gridCol w:w="6091"/>
      </w:tblGrid>
      <w:tr>
        <w:trPr>
          <w:trHeight w:val="600" w:hRule="atLeast"/>
        </w:trPr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&gt;27</w:t>
            </w:r>
          </w:p>
        </w:tc>
      </w:tr>
      <w:tr>
        <w:trPr/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27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на  2018-2022 годы» за 2021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6120"/>
      </w:tblGrid>
      <w:tr>
        <w:trPr>
          <w:trHeight w:val="48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 об эффективности    реализации муниципальной </w:t>
              <w:br/>
              <w:t xml:space="preserve">(подпрограммы )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    </w:t>
              <w:br/>
              <w:t>эффек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&gt; N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ая эффективность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= 5 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&gt; R &gt;= 0,75 N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lt; 0,75 N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= 5 - число показателей (индикаторов)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Развитие  культуры Трубчевского муниципального района   на  2018- 2022 годы»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 2021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75"/>
        <w:gridCol w:w="5719"/>
      </w:tblGrid>
      <w:tr>
        <w:trPr>
          <w:trHeight w:val="600" w:hRule="atLeast"/>
        </w:trPr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&gt; 11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= 11 - число показателей (индикаторов)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в Трубчевском муниципальном  районе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 2018 – 2022 годы» за 2021 год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94"/>
        <w:gridCol w:w="5583"/>
      </w:tblGrid>
      <w:tr>
        <w:trPr>
          <w:trHeight w:val="600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&gt; 14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4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1">
    <w:name w:val="s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lineRule="auto" w:line="240" w:before="280" w:after="199"/>
    </w:pPr>
    <w:rPr>
      <w:rFonts w:ascii="Times New Roman" w:hAnsi="Times New Roman" w:eastAsia="Times New Roman" w:cs="Times New Roman"/>
    </w:rPr>
  </w:style>
  <w:style w:type="paragraph" w:styleId="P8">
    <w:name w:val="p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spacing w:lineRule="auto" w:line="240" w:before="280" w:after="199"/>
      <w:ind w:right="-114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8:00Z</dcterms:created>
  <dc:creator>Спартак</dc:creator>
  <dc:description/>
  <cp:keywords/>
  <dc:language>en-US</dc:language>
  <cp:lastModifiedBy>Economist1</cp:lastModifiedBy>
  <cp:lastPrinted>2021-04-19T11:24:00Z</cp:lastPrinted>
  <dcterms:modified xsi:type="dcterms:W3CDTF">2022-03-09T07:46:00Z</dcterms:modified>
  <cp:revision>75</cp:revision>
  <dc:subject/>
  <dc:title>Приложение № 1</dc:title>
</cp:coreProperties>
</file>