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2022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9.09.</w:t>
      </w:r>
      <w:r>
        <w:rPr>
          <w:sz w:val="23"/>
          <w:szCs w:val="23"/>
        </w:rPr>
        <w:t>2022 года № 446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</w:t>
      </w:r>
      <w:r>
        <w:rPr/>
        <w:t>885 238 341,07</w:t>
      </w:r>
      <w:r>
        <w:rPr>
          <w:sz w:val="23"/>
          <w:szCs w:val="23"/>
        </w:rPr>
        <w:t>» заменить цифрами «</w:t>
      </w:r>
      <w:r>
        <w:rPr/>
        <w:t>910 404 561,26</w:t>
      </w:r>
      <w:r>
        <w:rPr>
          <w:sz w:val="23"/>
          <w:szCs w:val="23"/>
        </w:rPr>
        <w:t>», цифры «150 308 979,09» заменить цифрами «154 476 41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</w:t>
      </w:r>
      <w:r>
        <w:rPr/>
        <w:t>938 480 934,91</w:t>
      </w:r>
      <w:r>
        <w:rPr>
          <w:sz w:val="23"/>
          <w:szCs w:val="23"/>
        </w:rPr>
        <w:t>» заменить цифрами «</w:t>
      </w:r>
      <w:r>
        <w:rPr/>
        <w:t>963 647 155,10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73 439 357,98» заменить цифрами «73 300 571,2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3.В пункте 11 цифры «734 929 361,98» заменить цифрами «755 928 150,26»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 xml:space="preserve">1.4 В пункте 12 цифры «5 008 303,00» заменить цифрами «7 080 050,00»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6.В пункте 15 цифры «50 752 389,87» заменить цифрами «50 927 389,87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6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6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Продолжение приложения 6 таблица №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 Продолжение приложения 6 таблица №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9-27T08:53:00Z</dcterms:modified>
  <cp:revision>932</cp:revision>
  <dc:subject/>
  <dc:title>«О внесении изменений в решение</dc:title>
</cp:coreProperties>
</file>