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2022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формированием бюджета Трубчевского муниципального района Брянской области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28 592 800,0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10 811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 886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894 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28 592 800,00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10 811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 886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 894 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 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08:58:00Z</cp:lastPrinted>
  <dcterms:modified xsi:type="dcterms:W3CDTF">2022-11-14T06:05:00Z</dcterms:modified>
  <cp:revision>52</cp:revision>
  <dc:subject/>
  <dc:title>РОССИЙСКАЯ ФЕДЕРАЦИЯ</dc:title>
</cp:coreProperties>
</file>