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Утверждена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остановлением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_______ 2020 г.  № ____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23 – 202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а) ПАСПОРТ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ниципальной программ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 на 2023-202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541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«Развитие культуры Трубчевского муниципального района на 2023 – 2027 годы»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дел культуры, физической культуры  и  архивного дела    администрации Трубчевского муниципального района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Соисполнители программы  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МБУДО «Трубчевская детская школа искусств им.А.Вяльцевой», МБУДО «Белоберезковская детская музыкальная школа»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Муниципальные учреждения культуры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еречень подпрограмм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Цел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ирование благоприятных условий для организации досуга жителей Трубчевского муниципального района и повышение удовлетворенности качеством услуг, оказываемых муниципальными учреждениями культуры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сохранение  и развитие творческого потенциала Трубчевского района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 формирование экономических условий, обеспечивающих муниципальную систему культуры финансовыми, материально-техническими ресурсами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 создание  благоприятных условий для досуга и приобщения жителей района к творчеству, культурному развитию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осуществление комплексных мер по стимулированию инновационной деятельности учреждений и работников культуры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- формирование экономических условий, обеспечивающих систему дополнительного образования финансовыми и материально-техническими ресурсами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Этапы и сроки реализации  муниципальной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2023 – 2027  годы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бъемы бюджетных  ассигнований  на реализацию муниципальной 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бщая сумма затрат учреждений  культуры  и  образования  составляет –  54 671 179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,00 рубля, в том числе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4 671 179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4 год - 0,00 рубля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5 год - 0,00 рублей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6 год - 0,00 рублей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2027 год - 0,00 рублей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жидаемые результаты  реализации  муниципальной 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 58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100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Организация и проведение культурно-досуговых мероприятий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 4,9 тыс.ед.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 xml:space="preserve">Количество учреждений, получающих государственную поддержку:   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1ед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  <w:t>Уровень фактической обеспеченности учреждениями образования  Трубчевская ДШИ и Белоберезковская ДМШ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2027 год -  100 %.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б) характеристика текущего состояния сферы культуры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b w:val="false"/>
          <w:i w:val="false"/>
          <w:sz w:val="22"/>
          <w:szCs w:val="24"/>
        </w:rPr>
        <w:t>Муниципальные бюджетные учреждения культуры являются юридическими лицами и имеют самостоятельный баланс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Учредителем учреждений культуры является муниципальное образование «Трубчевский муниципальный район». Функции и полномочия учредителя осуществляет администрация Трубчевского муниципального района, которая является главным распорядителем бюджетных средств.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2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4"/>
        </w:rPr>
        <w:tab/>
        <w:t xml:space="preserve">В современном мире культура является важнейшим фактором, который обеспечивает духовное развитие общества и активно влияет на экономический рост, социальную стабильность, национальную безопасность и развитие институтов гражданского общества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eastAsia="Arial Unicode MS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4"/>
        </w:rPr>
        <w:tab/>
        <w:t>В Трубчевском муниципальном районе создан и сохраняется достаточно высокий культурный потенциал. Учреждения культуры занимаются организацией  культурного досуга  населения, осуществляют процесс художественно-эстетического образования, формируют средствами культуры и искусства нравственные и духовные ценности, воспитывают у населения чувства национальной гордости, гражданственности и патриотизма.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2"/>
          <w:szCs w:val="24"/>
        </w:rPr>
        <w:tab/>
        <w:t>В настоящее время в Трубчевском муниципальном районе работает 3</w:t>
      </w:r>
      <w:r>
        <w:rPr>
          <w:rFonts w:cs="Times New Roman" w:ascii="Times New Roman" w:hAnsi="Times New Roman"/>
          <w:sz w:val="22"/>
          <w:szCs w:val="24"/>
        </w:rPr>
        <w:t xml:space="preserve"> учреждения культуры: МБУК "Межпоселенческая центральная библиотека Трубчевского района", МБУК "Трубчевский музей и планетарий", МБУК "Трубчевский межпоселенческий Центр культуры и отдыха" и два учреждения дополнительного образования: МБУДО "Трубчевская детская школа искусств им. А.Вяльцевой", МБУДО "Белоберезковская детская музыкальная школа"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На 01.01.2020 года деятельность в сфере культуры и дополнительного образования осуществляют 46 учреждений.  Численность работников культуры составляет 181 человек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 Трубчевском краеведческом музее хранится 29 972 ед. музейного хранения. По состоянию на отчетный период музей посетило 5587 человек.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       </w:t>
      </w:r>
      <w:r>
        <w:rPr>
          <w:rFonts w:cs="Times New Roman" w:ascii="Times New Roman" w:hAnsi="Times New Roman"/>
          <w:sz w:val="22"/>
          <w:szCs w:val="24"/>
        </w:rPr>
        <w:tab/>
        <w:t xml:space="preserve">В составе МБУК "Межпоселенческая центральная библиотека Трубчевского района" 20 библиотек, в том числе 2 детских. Охват населения библиотечным обслуживанием составил 28,5%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Население Трубчевского муниципального района обслуживают 23 культурно-досуговых учреждения (три учреждения, находящихся на территории Трубчевского городского поселения, 20 - на территории сельских поселений).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color w:val="000000"/>
          <w:sz w:val="22"/>
          <w:szCs w:val="24"/>
        </w:rPr>
        <w:tab/>
        <w:tab/>
      </w:r>
      <w:r>
        <w:rPr>
          <w:rFonts w:cs="Times New Roman" w:ascii="Times New Roman" w:hAnsi="Times New Roman"/>
          <w:sz w:val="22"/>
          <w:szCs w:val="24"/>
        </w:rPr>
        <w:t xml:space="preserve">В культурно-досуговых учреждениях Трубчевского муниципального района работают 121 клубное формирование. Количество участников клубных формирований - 1190 человек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ab/>
        <w:t xml:space="preserve">В муниципальных учреждениях культуры и дополнительного образования  проводились капитальные и текущие ремонты помещений и инженерно-технических коммуникаций. </w:t>
      </w:r>
      <w:r>
        <w:rPr>
          <w:rFonts w:cs="Times New Roman" w:ascii="Times New Roman" w:hAnsi="Times New Roman"/>
          <w:bCs/>
          <w:color w:val="000000"/>
          <w:sz w:val="22"/>
          <w:szCs w:val="24"/>
        </w:rPr>
        <w:tab/>
        <w:t xml:space="preserve">В 2019 году в районном Доме культуры заменили фасадные окна в танцевальном зале, отремонтировали систему отопления, установили дверные блоки в танцевальном зале.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bCs/>
          <w:color w:val="000000"/>
          <w:sz w:val="22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В рамках проекта партии "Единая Россия" "Культура малой Родины" в 2020 году были проведены ремонтные работы в Юровском ЦСДК (фойе, зрительный зал) и Белоберезсковском доме культуры (ремонт фасада с заменой окон, дверей). По государственной программе "Развитие культуры и туризма в Брянской области" был отремонтирован танцевальный зал Трубчевского дома культуры. 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ab/>
        <w:t xml:space="preserve"> </w:t>
        <w:tab/>
        <w:t xml:space="preserve">В 2019 году была заменена входная дверь, отремонтирован тамбур  центральной библиотеки, отремонтировано помещение лекционного зала и два кабинета. </w:t>
      </w:r>
    </w:p>
    <w:p>
      <w:pPr>
        <w:pStyle w:val="Style21"/>
        <w:spacing w:before="0" w:after="0"/>
        <w:jc w:val="both"/>
        <w:rPr/>
      </w:pPr>
      <w:r>
        <w:rPr>
          <w:color w:val="141414"/>
          <w:sz w:val="22"/>
        </w:rPr>
        <w:tab/>
        <w:t>Ремонт МБУДО "Трубчевская детская школа искусств им. А. Вяльцевой" в 2020 году стал возможен благодаря участию в  государственной программе "Развитие образования и науки Брянской области ".</w:t>
      </w:r>
      <w:r>
        <w:rPr>
          <w:color w:val="1C1C1B"/>
          <w:sz w:val="22"/>
          <w:shd w:fill="FDFDFD" w:val="clear"/>
        </w:rPr>
        <w:t xml:space="preserve"> В двух корпусах школы заменили крыши, окна, двери, сантехнику, полы и фасад. Преобразился зрительный зал. </w:t>
      </w:r>
    </w:p>
    <w:p>
      <w:pPr>
        <w:pStyle w:val="Style21"/>
        <w:spacing w:before="0" w:after="0"/>
        <w:jc w:val="both"/>
        <w:rPr/>
      </w:pPr>
      <w:r>
        <w:rPr>
          <w:sz w:val="22"/>
          <w:shd w:fill="FDFDFD" w:val="clear"/>
        </w:rPr>
        <w:tab/>
      </w:r>
      <w:r>
        <w:rPr>
          <w:sz w:val="22"/>
        </w:rPr>
        <w:t>Несмотря на сделанное в последнее время, существует ряд  проблем. Нерешена проблема газификации отдельных сельских учреждений культуры и отсутствие ремонтов в помещениях, где они располагаются, кадровая проблема. Сфере культуры Трубчевского района необходима финансовая поддержка для модернизации и развития инфраструктуры объектов культуры, создания условий для творчества и развития, доступности культурных услуг и ценностей для различных категорий населения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) приоритеты и цели муниципальной политики в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фере культур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b/>
          <w:i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чень и описание целей 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sz w:val="22"/>
        </w:rPr>
        <w:t>ормирование благоприятных условий для организации досуга жителей Трубчевского муниципального района и повышение удовлетворенности качеством услуг, оказываемых муниципальными учреждениями культуры</w:t>
      </w:r>
      <w:r>
        <w:rPr>
          <w:rFonts w:cs="Times New Roman" w:ascii="Times New Roman" w:hAnsi="Times New Roman"/>
          <w:bCs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ab/>
        <w:t xml:space="preserve">Для достижения указанных целей  должны быть решены  следующие задачи: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сохранение  и развитие творческого потенциала Трубчевского района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формирование экономических условий, обеспечивающих муниципальную систему культуры финансовыми, материально-техническими ресурсами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создание  благоприятных условий для досуга и приобщения жителей района к творчеству, культурному развитию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осуществление комплексных мер по стимулированию инновационной деятельности учреждений и работников культуры;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- формирование экономических условий, обеспечивающих систему дополнительного образования финансовыми и материально-техническими ресур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hanging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autoSpaceDE w:val="false"/>
        <w:spacing w:lineRule="auto" w:line="240"/>
        <w:ind w:left="360" w:firstLine="540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2023- 2027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 информация о ресурсном обеспечении муниципаль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sz w:val="22"/>
          <w:szCs w:val="22"/>
        </w:rPr>
        <w:t>Расходы на реализацию мероприятий муниципальной программы «Развитие культуры Трубчевского муниципального района на 2023-2027 годы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ставят </w:t>
      </w:r>
      <w:r>
        <w:rPr>
          <w:rFonts w:cs="Times New Roman" w:ascii="Times New Roman" w:hAnsi="Times New Roman"/>
          <w:bCs/>
          <w:iCs/>
          <w:sz w:val="22"/>
          <w:szCs w:val="22"/>
        </w:rPr>
        <w:t>54 671 179</w:t>
      </w:r>
      <w:r>
        <w:rPr>
          <w:rFonts w:cs="Times New Roman" w:ascii="Times New Roman" w:hAnsi="Times New Roman"/>
          <w:sz w:val="22"/>
          <w:szCs w:val="28"/>
        </w:rPr>
        <w:t>,00 рубля</w:t>
      </w:r>
      <w:r>
        <w:rPr>
          <w:rFonts w:cs="Times New Roman" w:ascii="Times New Roman" w:hAnsi="Times New Roman"/>
          <w:sz w:val="22"/>
          <w:szCs w:val="22"/>
        </w:rPr>
        <w:t>, в том числе:</w:t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2023 год – </w:t>
      </w:r>
      <w:r>
        <w:rPr>
          <w:rFonts w:cs="Times New Roman" w:ascii="Times New Roman" w:hAnsi="Times New Roman"/>
          <w:bCs/>
          <w:iCs/>
          <w:sz w:val="22"/>
          <w:szCs w:val="22"/>
        </w:rPr>
        <w:t>54 671 179</w:t>
      </w:r>
      <w:r>
        <w:rPr>
          <w:rFonts w:cs="Times New Roman" w:ascii="Times New Roman" w:hAnsi="Times New Roman"/>
          <w:sz w:val="22"/>
          <w:szCs w:val="28"/>
        </w:rPr>
        <w:t xml:space="preserve">,00 </w:t>
      </w:r>
      <w:r>
        <w:rPr>
          <w:rFonts w:cs="Times New Roman" w:ascii="Times New Roman" w:hAnsi="Times New Roman"/>
          <w:color w:val="000000"/>
          <w:sz w:val="22"/>
          <w:szCs w:val="28"/>
        </w:rPr>
        <w:t>рублей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4 год - 0,00 рубля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5 год - 0,00 рублей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6 год - 0,00 рублей;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  <w:t>2027 год - 0,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е) основные меры правового регулирования в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фере культур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b/>
          <w:i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направленные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остижение целей и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ативные правовые документы, направленные на достижение целей и решение задач муниципальной программы: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5 апреля 1993 года N 4804-1 "О вывозе и ввозе культурных ценностей";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е законы от 26 мая 1996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5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зейном фонде Российской Федерации и музеях в Российской Федерации", от 29 декабря 1994 год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78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библиотечном деле", от 15 апреля 1998 год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6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ультурных ценностях, перемещенных в Союз ССР в результате второй мировой войны и находящихся на территории Российской Федерации";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ы Брянской области от 7 апреля 1999 год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3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ультурной деятельности на территории Брянской области", от 11 октября 2006 год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 90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библиотечном деле в Брянской области", от 5 апреля 2000 год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8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зейном деле в Брянской области", от 8 февраля 2006 год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1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ъектах культурного наследия (памятниках истории и культуры) в Брянской области", об областном бюджете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документов, направленных на реализацию муниципальной программы, может обновляться и (или) дополняться в ходе реализации муниципальной программы. Так, потребуется в установленном порядке вносить изменения в муниципальную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азвитие культуры Трубчевского района на 2018 - 2022 г.г.» в связи с изменением объемов бюджетных ассигнований, уточнением перечня мероприятий и показателей результативности.</w:t>
      </w:r>
    </w:p>
    <w:p>
      <w:pPr>
        <w:pStyle w:val="Normal"/>
        <w:autoSpaceDE w:val="false"/>
        <w:spacing w:lineRule="auto" w:line="25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52" w:before="200" w:after="120"/>
        <w:jc w:val="center"/>
        <w:rPr/>
      </w:pPr>
      <w:r>
        <w:rPr/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77"/>
        <w:gridCol w:w="2456"/>
        <w:gridCol w:w="2212"/>
        <w:gridCol w:w="1842"/>
      </w:tblGrid>
      <w:tr>
        <w:trPr>
          <w:trHeight w:val="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ид нормативного правового а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сновные положения  нормативного правового а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ветственный исполнитель, соиспол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жидаемый срок прин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0"/>
                <w:sz w:val="20"/>
              </w:rPr>
              <w:t>Постановление администрации Трубчевского муниципального района «Об утверждении уставов в новой редакции муниципальных учреждений культуры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риведение уставов в соответствии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Настоящие постановления вступают в силу со дня  их прин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0"/>
                <w:sz w:val="20"/>
              </w:rPr>
              <w:t>Регламент предоставления  муниципальных услуг учреждениями культур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ведение в соответствии с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стоящий регламент распространяется на правоотношения, связанные с исполнением муниципальных услуг в 2013 и последующие год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е задания на оказание муниципальных услуг учреждениями культур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основании постановления администрации Трубчевского муниципального района от 24.07.2009 № 394 «Об утверждении муниципального стандарта качества предоставления бюджетных услуг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Настоящее муниципальные задания распространяется на правоотношения, связанные с исполнением муниципальных заданий на 2013  и последующие годы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ж) описание состава муниципальной программы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их значения 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1134"/>
        <w:gridCol w:w="1134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Единица измере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очередно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второй 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т.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  <w:lang w:eastAsia="en-US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личество учреждений, получающих государ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b/>
      <w:bCs/>
      <w:spacing w:val="-4"/>
      <w:sz w:val="14"/>
      <w:szCs w:val="14"/>
      <w:shd w:fill="FFFFFF" w:val="clear"/>
    </w:rPr>
  </w:style>
  <w:style w:type="character" w:styleId="Style16">
    <w:name w:val="Подпись к таблице_"/>
    <w:qFormat/>
    <w:rPr>
      <w:b/>
      <w:bCs/>
      <w:spacing w:val="-1"/>
      <w:sz w:val="13"/>
      <w:szCs w:val="13"/>
      <w:shd w:fill="FFFFFF" w:val="clear"/>
    </w:rPr>
  </w:style>
  <w:style w:type="character" w:styleId="Style17">
    <w:name w:val="Основной текст_"/>
    <w:qFormat/>
    <w:rPr>
      <w:spacing w:val="-1"/>
      <w:sz w:val="13"/>
      <w:szCs w:val="13"/>
      <w:shd w:fill="FFFFFF" w:val="clear"/>
    </w:rPr>
  </w:style>
  <w:style w:type="character" w:styleId="Style18">
    <w:name w:val="Основной текст + Полужирный"/>
    <w:qFormat/>
    <w:rPr>
      <w:b/>
      <w:bCs/>
      <w:color w:val="000000"/>
      <w:spacing w:val="-1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1">
    <w:name w:val="Основной текст1"/>
    <w:qFormat/>
    <w:rPr>
      <w:color w:val="000000"/>
      <w:spacing w:val="-1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LucidaSansUnicode45pt0pt">
    <w:name w:val="Основной текст + Lucida Sans Unicode;4;5 pt;Интервал 0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9"/>
      <w:sz w:val="9"/>
      <w:szCs w:val="9"/>
      <w:shd w:fill="FFFFFF" w:val="clear"/>
      <w:vertAlign w:val="baseline"/>
    </w:rPr>
  </w:style>
  <w:style w:type="character" w:styleId="4pt0pt">
    <w:name w:val="Основной текст + 4 pt;Интервал 0 pt"/>
    <w:qFormat/>
    <w:rPr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8pt0pt">
    <w:name w:val="Основной текст + Trebuchet MS;8 pt;Интервал 0 pt"/>
    <w:qFormat/>
    <w:rPr>
      <w:rFonts w:ascii="Trebuchet MS" w:hAnsi="Trebuchet MS" w:eastAsia="Trebuchet MS" w:cs="Trebuchet MS"/>
      <w:color w:val="000000"/>
      <w:spacing w:val="-7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12">
    <w:name w:val="Заголовок №1"/>
    <w:basedOn w:val="Normal"/>
    <w:qFormat/>
    <w:pPr>
      <w:shd w:fill="FFFFFF" w:val="clear"/>
      <w:spacing w:lineRule="exact" w:line="259" w:before="0" w:after="0"/>
      <w:ind w:left="0" w:hanging="0"/>
      <w:jc w:val="left"/>
      <w:outlineLvl w:val="0"/>
    </w:pPr>
    <w:rPr>
      <w:rFonts w:ascii="Times New Roman" w:hAnsi="Times New Roman" w:cs="Times New Roman"/>
      <w:b/>
      <w:bCs/>
      <w:spacing w:val="-4"/>
      <w:sz w:val="14"/>
      <w:szCs w:val="14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187" w:before="0" w:after="0"/>
      <w:ind w:left="0" w:hanging="0"/>
      <w:jc w:val="center"/>
    </w:pPr>
    <w:rPr>
      <w:rFonts w:ascii="Times New Roman" w:hAnsi="Times New Roman" w:cs="Times New Roman"/>
      <w:b/>
      <w:bCs/>
      <w:spacing w:val="-1"/>
      <w:sz w:val="13"/>
      <w:szCs w:val="13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0"/>
      <w:ind w:left="0" w:hanging="0"/>
      <w:jc w:val="center"/>
    </w:pPr>
    <w:rPr>
      <w:rFonts w:ascii="Times New Roman" w:hAnsi="Times New Roman" w:cs="Times New Roman"/>
      <w:spacing w:val="-1"/>
      <w:sz w:val="13"/>
      <w:szCs w:val="1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AEAE5544861F0E0276634A01CA0C85D2C92F5460A88E55483F2DF710C7b8K" TargetMode="External"/><Relationship Id="rId3" Type="http://schemas.openxmlformats.org/officeDocument/2006/relationships/hyperlink" Target="consultantplus://offline/ref=71AEAE5544861F0E0276634A01CA0C85D2CA2D5461AF8E55483F2DF710C7b8K" TargetMode="External"/><Relationship Id="rId4" Type="http://schemas.openxmlformats.org/officeDocument/2006/relationships/hyperlink" Target="consultantplus://offline/ref=71AEAE5544861F0E0276634A01CA0C85DACE285A65A3D35F406621F5C1b7K" TargetMode="External"/><Relationship Id="rId5" Type="http://schemas.openxmlformats.org/officeDocument/2006/relationships/hyperlink" Target="consultantplus://offline/ref=71AEAE5544861F0E0276634A01CA0C85D4C32B5B60A3D35F406621F5C1b7K" TargetMode="External"/><Relationship Id="rId6" Type="http://schemas.openxmlformats.org/officeDocument/2006/relationships/hyperlink" Target="consultantplus://offline/ref=71AEAE5544861F0E02767D4717A65088D2C0735065AD8701136076AA4771F407C3b4K" TargetMode="External"/><Relationship Id="rId7" Type="http://schemas.openxmlformats.org/officeDocument/2006/relationships/hyperlink" Target="consultantplus://offline/ref=71AEAE5544861F0E02767D4717A65088D2C0735065AB87071D6076AA4771F407C3b4K" TargetMode="External"/><Relationship Id="rId8" Type="http://schemas.openxmlformats.org/officeDocument/2006/relationships/hyperlink" Target="consultantplus://offline/ref=71AEAE5544861F0E02767D4717A65088D2C0735066AA8601116076AA4771F407C3b4K" TargetMode="External"/><Relationship Id="rId9" Type="http://schemas.openxmlformats.org/officeDocument/2006/relationships/hyperlink" Target="consultantplus://offline/ref=71AEAE5544861F0E02767D4717A65088D2C0735066AA8200176076AA4771F407C3b4K" TargetMode="External"/><Relationship Id="rId10" Type="http://schemas.openxmlformats.org/officeDocument/2006/relationships/hyperlink" Target="consultantplus://offline/ref=71AEAE5544861F0E02767D4717A65088D2C0735066AE8502146076AA4771F407349C6C1FB24E585F57972AC6bF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10:00Z</dcterms:created>
  <dc:creator>USER_XP</dc:creator>
  <dc:description/>
  <cp:keywords/>
  <dc:language>en-US</dc:language>
  <cp:lastModifiedBy>Юлия Аношкина</cp:lastModifiedBy>
  <cp:lastPrinted>2019-11-25T12:22:00Z</cp:lastPrinted>
  <dcterms:modified xsi:type="dcterms:W3CDTF">2021-01-13T14:56:00Z</dcterms:modified>
  <cp:revision>34</cp:revision>
  <dc:subject/>
  <dc:title/>
</cp:coreProperties>
</file>