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доходов бюджета муниципального образования на 2023 год и на плановый период 2024 и 2025 годов от сдачи в аренду объектов муниципальной собственности, продажи имущества и земельных участков, а также дивидендов по акциям и прочих поступлений от использования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 данным администраторов платежей: отдела по управлению муниципальным имуществом администрации района, Белоберезковской поселковой администр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огнозируемые поступления доходов от сдачи в аренду объектов муниципальной собственности района  и прочие поступления от использования имущества</w:t>
      </w:r>
    </w:p>
    <w:p>
      <w:pPr>
        <w:pStyle w:val="Normal"/>
        <w:jc w:val="center"/>
        <w:rPr>
          <w:sz w:val="20"/>
        </w:rPr>
      </w:pPr>
      <w:r>
        <w:rPr>
          <w:sz w:val="24"/>
          <w:szCs w:val="24"/>
        </w:rPr>
        <w:t>на 2023 год и на плановый период 2024 и 2025 годов: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1417"/>
        <w:gridCol w:w="1276"/>
        <w:gridCol w:w="12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н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01.10.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 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5 год</w:t>
            </w:r>
          </w:p>
        </w:tc>
      </w:tr>
      <w:tr>
        <w:trPr>
          <w:trHeight w:val="889" w:hRule="atLeast"/>
        </w:trPr>
        <w:tc>
          <w:tcPr>
            <w:tcW w:w="3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 (000 111 05075 05 0000 120)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00,6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,6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,9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6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000 111 09045 05 0000 1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,0</w:t>
            </w:r>
          </w:p>
        </w:tc>
      </w:tr>
      <w:tr>
        <w:trPr>
          <w:trHeight w:val="8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000 113 02065 05 0000 1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</w:tr>
      <w:tr>
        <w:trPr>
          <w:trHeight w:val="8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000 113 02995 05 0000 1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от продажи имущества и земельных участков на 2023 – 2025 годы составил:</w:t>
      </w:r>
    </w:p>
    <w:p>
      <w:pPr>
        <w:pStyle w:val="Normal"/>
        <w:ind w:left="2160" w:hanging="0"/>
        <w:rPr/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(тыс. руб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1417"/>
        <w:gridCol w:w="1276"/>
        <w:gridCol w:w="12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на 01.10.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25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(000 114 02052 05 0000 4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000 114 02053 05 0000 4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8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 на которые не разграничена и которые расположены в границах поселений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бюджет Трубчевского райо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БК 000 1 14 06013 05 0000 4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БК 000 1 14 06013 13 0000 4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бюджет Трубчевского гор. посел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бюджет Белоберезк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12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4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359,8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000 1 14 06025 05 0000 4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бюджет Трубчевского райо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БК 000 1 14 06313 05 0000 4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БК 000 1 14 06313 13 0000 43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бюджет Трубчевского гор. посел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дажа акций на 2023 – 2025 годы по данным отдела по управлению муниципальным имуществом администрации Трубчевского муниципального района не планиру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5954"/>
      <w:jc w:val="both"/>
      <w:textAlignment w:val="baseline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6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</w:pPr>
    <w:rPr>
      <w:sz w:val="2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4"/>
      <w:jc w:val="both"/>
    </w:pPr>
    <w:rPr>
      <w:sz w:val="2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4" w:hanging="0"/>
      <w:jc w:val="both"/>
    </w:pPr>
    <w:rPr>
      <w:sz w:val="2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35:00Z</dcterms:created>
  <dc:creator>Толмачева</dc:creator>
  <dc:description/>
  <cp:keywords/>
  <dc:language>en-US</dc:language>
  <cp:lastModifiedBy>Морозова</cp:lastModifiedBy>
  <cp:lastPrinted>2020-10-31T12:42:00Z</cp:lastPrinted>
  <dcterms:modified xsi:type="dcterms:W3CDTF">2022-10-26T08:33:00Z</dcterms:modified>
  <cp:revision>62</cp:revision>
  <dc:subject/>
  <dc:title>Бланк</dc:title>
</cp:coreProperties>
</file>