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2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49 432 627,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 002 675 221,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3 242 593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2 090 359,4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2 090 359,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81 522 987,3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 034 765 581,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3 242 593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3 278 58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3 390 573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2 год связано с увеличением безвозмездных поступлений на общую сумму 32 090 359,41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дотации: + 20 256 610,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убсидии: -  1 808 510,64 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и: + 12 515 927,67 рублей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 + 1 126 332,38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областного бюджета на 2022-2024 годы представлено в приложении 1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2 году увеличен на 32 090 359,41</w:t>
      </w:r>
      <w:r>
        <w:rPr/>
        <w:t xml:space="preserve"> </w:t>
      </w:r>
      <w:r>
        <w:rPr>
          <w:sz w:val="26"/>
          <w:szCs w:val="26"/>
        </w:rPr>
        <w:t>рублей, в том числе за счет безвозмездных поступлений на 32 090 359,41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2 – 2024 годы представлена в приложении 2 к пояснительной запис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4.12.2021 года № 6-309 «О бюджете Трубчевского муниципального района Брянской области на 2022 год и на плановый период 2023 и 2024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-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Н.Н.Приход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Сидорова</cp:lastModifiedBy>
  <cp:lastPrinted>2021-06-04T09:00:00Z</cp:lastPrinted>
  <dcterms:modified xsi:type="dcterms:W3CDTF">2022-12-23T10:26:00Z</dcterms:modified>
  <cp:revision>128</cp:revision>
  <dc:subject/>
  <dc:title>Пояснительная записка</dc:title>
</cp:coreProperties>
</file>