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22г. №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ам бесплатной юридической помощ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ей 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 целях оказания социальной поддержки семьям военнослужащих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а также граждан Российской Федерации, заключивших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проживающих на территории Трубчевского района Брянской области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, утвержденный постановлением администрации Трубчевского муниципального района от 20.07.2016 № 579 (в редакции постановлений от 18.11.2016 № 922, от 07.09.2018 № 667, от 20.09.2018 № 732, от 19.09.2019 № 581) (далее – административный регламент)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2 административного регламента «Стандарт предоставления муниципальной услуг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ункт 1.2 «Круг заявителей» дополнить под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6) члены семьей военнослужащих, которые призваны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а также граждан Российской Федерации, заключивших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проживающих на территории Трубчевского района Брянской област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одпункт 2.6.1 пункта 2.6 «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» дополнить частью 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Справку военного комиссариата Брянской области (копию)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пункт 2.11. «Перечень услуг, которые являются необходимыми и обязательными для предоставления муниципальной услуги» дополнить пятым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справка военного комиссариата Брянской области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официального опубликования и распространяется на правоотношения, возникшие с 01 декабря 2022 </w:t>
        <w:tab/>
        <w:t>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Артемьев</cp:lastModifiedBy>
  <cp:lastPrinted>2022-12-06T11:19:00Z</cp:lastPrinted>
  <dcterms:modified xsi:type="dcterms:W3CDTF">2022-12-06T11:02:00Z</dcterms:modified>
  <cp:revision>25</cp:revision>
  <dc:subject/>
  <dc:title>РОССИЙСКАЯ ФЕДЕРАЦИЯ</dc:title>
</cp:coreProperties>
</file>