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9.01.  2022 г.  № 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платные услуги МБУК «Трубчевск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оселенческий  Центр культуры и отдых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28.12..2021 г. №455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размер платы на  платные услуги  МБУК «Трубчевский межпоселенческий  Центр культуры и отдыха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Считать утратившим силу постановление администрации Трубчевского муниципального района от 18.12.2020   № 814 «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латные услуги МБУК «Трубчевский межпоселенческий  Центр культуры и отдыха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могина С.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ова Н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 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19.01.  2022 г.  № 15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 платные услуги  МБУК «Трубчевский межпоселенческий  Центр культуры и отдыха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коллектива самодеятельного народного твор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веч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ж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ч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отдых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ил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, спектакли, пьесы-сказ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тей на д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ого Новогоднего утрен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ино (демонстрация фильм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ой агитации ( стенд, шит и др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5*1,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екламной продукции и агитационного материала на фасаде РД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5 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10 кв.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(с ГС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гры на гитаре для лиц старше 18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трун на гита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юсовой фон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р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сценических костюмов (сутк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зорной экскурсии в избе крестьянского бы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пети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ой экскурсии с элементами театрализации  в избе крестьянского бы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8:00Z</dcterms:created>
  <dc:creator>Economist</dc:creator>
  <dc:description/>
  <cp:keywords/>
  <dc:language>en-US</dc:language>
  <cp:lastModifiedBy>Экономист</cp:lastModifiedBy>
  <cp:lastPrinted>2020-12-21T14:12:00Z</cp:lastPrinted>
  <dcterms:modified xsi:type="dcterms:W3CDTF">2022-01-27T06:50:00Z</dcterms:modified>
  <cp:revision>20</cp:revision>
  <dc:subject/>
  <dc:title/>
</cp:coreProperties>
</file>