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4.02.2022 г.                                                                                                         № 4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11 888 273,4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74 023 020,32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11 888 273,4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74 023 020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1"/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04.02.2022 г. № 43</w:t>
            </w:r>
          </w:p>
        </w:tc>
      </w:tr>
      <w:tr>
        <w:trPr>
          <w:trHeight w:val="756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109 086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79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87 86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79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439 950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165 226,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29 475,82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985 967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532 467,82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64 366,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644 953,8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152 01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942 618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7 944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947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7 157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 947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757 879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9 624,22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18 097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9 624,22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 335 148,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787 005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0 341 03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 725 231,9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11 888 273,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4 023 020,3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2-02T08:46:00Z</cp:lastPrinted>
  <dcterms:modified xsi:type="dcterms:W3CDTF">2022-02-07T09:01:00Z</dcterms:modified>
  <cp:revision>23</cp:revision>
  <dc:subject/>
  <dc:title>РОССИЙСКАЯ ФЕДЕРАЦИЯ</dc:title>
</cp:coreProperties>
</file>