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т   16.02. 2022г. № 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тарифов на перевозки пассажиров и багаж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униципальным маршрутам регулярных перевоз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Трубчевс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 Брян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стабильной работы автомобильного транспорта при осуществлении пассажирских  перевозок на территории Трубчевского городского поселения Трубчевского муниципального района Брянской области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Совета народных депутатов города Трубчевска от 25.12.2015   № 3-95 «Об организации транспортного обслуживания на территории города Трубчев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становить с 1 марта  2022 года тарифы на перевозки пассажиров и багажа автомобильным транспортом по муниципальным маршрутам регулярных перевозок на территории  Трубчевского городского поселения Трубчевского района Брянской области согласно  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Признать утратившим силу постановление администрации Трубчевского муниципального района от 15.02.2021 №112 «Об установлении тарифов на перевозки пассажиров и багажа по муниципальным маршрутам регулярных перевозок на территории МО «город Трубчевс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Настоящее постановление вступает в силу с момента  официального опубликования и распространяется на правоотношения, возникшие с 01.03.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бчевского муниципального района                                                       И.И. Обыдённов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Саутина Н.П.</w:t>
      </w:r>
    </w:p>
    <w:p>
      <w:pPr>
        <w:pStyle w:val="Normal"/>
        <w:rPr/>
      </w:pPr>
      <w:r>
        <w:rPr/>
        <w:t>Зам.начальника отдела экономики</w:t>
      </w:r>
    </w:p>
    <w:p>
      <w:pPr>
        <w:pStyle w:val="Normal"/>
        <w:rPr/>
      </w:pPr>
      <w:r>
        <w:rPr/>
        <w:t>Зам.главы администрации района</w:t>
      </w:r>
    </w:p>
    <w:p>
      <w:pPr>
        <w:pStyle w:val="Normal"/>
        <w:rPr/>
      </w:pPr>
      <w:r>
        <w:rPr/>
        <w:t>Слободчиков Е.А.</w:t>
      </w:r>
    </w:p>
    <w:p>
      <w:pPr>
        <w:pStyle w:val="Normal"/>
        <w:rPr/>
      </w:pPr>
      <w:r>
        <w:rPr/>
        <w:t>Начальник отдела экономики</w:t>
      </w:r>
    </w:p>
    <w:p>
      <w:pPr>
        <w:pStyle w:val="Normal"/>
        <w:rPr/>
      </w:pPr>
      <w:r>
        <w:rPr/>
        <w:t>Храмогина С.И.</w:t>
      </w:r>
    </w:p>
    <w:p>
      <w:pPr>
        <w:pStyle w:val="Normal"/>
        <w:rPr/>
      </w:pPr>
      <w:r>
        <w:rPr/>
        <w:t>Нач. орган.-правового отдела</w:t>
      </w:r>
    </w:p>
    <w:p>
      <w:pPr>
        <w:pStyle w:val="Normal"/>
        <w:rPr/>
      </w:pPr>
      <w:r>
        <w:rPr/>
        <w:t>Москалёва О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Трубч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  16.02. 2022г. № 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ТАРИФ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еревозки пассажиров и багажа по муниципальным маршрутам регулярных перевозок   на территории Трубчевского городского поселения Трубче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ян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пассажиров и провоз багажа автомобиль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ом  по муниципальным маршрутам регулярных перевоз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у поезд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о место багаж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ездных билетов на меся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студентов очной формы обу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учащих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34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74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9-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22-02-11T10:18:00Z</cp:lastPrinted>
  <dcterms:modified xsi:type="dcterms:W3CDTF">2022-02-16T11:25:00Z</dcterms:modified>
  <cp:revision>97</cp:revision>
  <dc:subject/>
  <dc:title>РОССИЙСКАЯ  ФЕДЕРАЦИЯ</dc:title>
</cp:coreProperties>
</file>