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6.04.2022г.     № 189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видов обязатель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речня организаций, располож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Трубчевского района, в котор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которым назначено административное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е в виде обязательных работ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ывают обязательные работы, на 2022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асти 2 статьи 32.13. Кодекса Российской Федерации об административных правонарушениях, Соглашения о порядке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от 10.04.2018, заключенного между Администрацией Трубчевского муниципального района и Трубчевским районным отделом судебных приставов УФССП России по Брянской области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2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Трубчевским РОСП УФССП России по Брянской обла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организаций Трубчевского муниципального района, указанных в пункте 1 настоящего постановления, обеспечивать трудоустройство лиц, которым назначено административное наказание в виде обязательных рабо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 в сети Интернет, направить в Трубчевский РОСП УФССП России по Брянской области,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от 06.04.2022г. № 18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2 год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6"/>
        <w:gridCol w:w="48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язательных рабо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и оборудование детских,  спортивных площадок 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сметического ремонта помещ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 и номеров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тадион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газонов (посадка цветов, разбивка клумб и т.д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населенных пунктов, дво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чистка внутридомовых территорий населенных пунктов от бытового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контейнерных площадок от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 в недоступных для специальной техники мест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и ремонт скамеек и ур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постро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емонт  и покраска дет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лодце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дъездов жилых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нвентар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шивание травы, рубка кустарников на обочинах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 кладбищ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амятников и прилегающей к ним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и погруз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ственно – полезные работы, не требующие специальных навыков и по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4-06T16:56:00Z</cp:lastPrinted>
  <dcterms:modified xsi:type="dcterms:W3CDTF">2022-05-04T05:56:00Z</dcterms:modified>
  <cp:revision>65</cp:revision>
  <dc:subject/>
  <dc:title/>
</cp:coreProperties>
</file>