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2.04.2022г.                                                                                                        № 2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 1095, от 04.02.2022 № 44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32 613 057,1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472 116,2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2 613 057,1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472 116,21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нач. отд. культуры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ФК и арх. дела    Н.И. Самошк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нач. фин. упр. 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дела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02:00Z</dcterms:created>
  <dc:creator>User</dc:creator>
  <dc:description/>
  <cp:keywords/>
  <dc:language>en-US</dc:language>
  <cp:lastModifiedBy>KULT-BOSS</cp:lastModifiedBy>
  <cp:lastPrinted>2021-11-09T12:27:00Z</cp:lastPrinted>
  <dcterms:modified xsi:type="dcterms:W3CDTF">2022-04-22T12:05:00Z</dcterms:modified>
  <cp:revision>3</cp:revision>
  <dc:subject/>
  <dc:title/>
</cp:coreProperties>
</file>