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>от       13.05.   2022 г.                                       г. Трубчевск                                         №  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квартал 2022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4.12.2021 № 6-309 «О бюджете Трубчевского муниципального района Брянской области на 2022 год и на плановый период 2023 и 2024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квартал 2022 года по доходам в сумме 116 080 357,49 рублей, расходам в сумме 118 221 575,36 рублей, с дефицитом бюджета  в сумме  2 141 217,87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квартал 2022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квартал 2022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1 квартал 2022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квартал 2022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мая 2022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22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 Приходову Н.Н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 xml:space="preserve">Исп:  Зам. главы адм.- нач.фин.упр.       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0-05-08T14:24:00Z</cp:lastPrinted>
  <dcterms:modified xsi:type="dcterms:W3CDTF">2022-05-23T05:55:00Z</dcterms:modified>
  <cp:revision>84</cp:revision>
  <dc:subject/>
  <dc:title>РОССИЙСКАЯ ФЕДЕРАЦИЯ</dc:title>
</cp:coreProperties>
</file>