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5.2022 г.                                                                                                         № 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32 720 401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855 148,06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32 720 401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855 148,06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орг.-прав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15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8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5020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23.05.2022 г. № 313</w:t>
            </w:r>
          </w:p>
        </w:tc>
      </w:tr>
      <w:tr>
        <w:trPr>
          <w:trHeight w:val="756" w:hRule="atLeast"/>
        </w:trPr>
        <w:tc>
          <w:tcPr>
            <w:tcW w:w="1502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1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19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6 239,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79 281,4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90 615,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37 116,4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56 100,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36 687,5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143 749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934 352,5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0 685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16 688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79 898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 688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92 537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44 283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952 755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44 283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 511 438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963 294,8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 996 869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 381 070,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2 720 401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 855 148,0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5-20T08:55:00Z</cp:lastPrinted>
  <dcterms:modified xsi:type="dcterms:W3CDTF">2022-05-23T11:51:00Z</dcterms:modified>
  <cp:revision>30</cp:revision>
  <dc:subject/>
  <dc:title>РОССИЙСКАЯ ФЕДЕРАЦИЯ</dc:title>
</cp:coreProperties>
</file>