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09» 06.2022 г. № 39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>О внесении изменения в постановление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министрации Трубчевского муниципального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йона от 30.12.2015 № 1148 «Об утверждении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чня муниципальных маршрутов регулярных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возок Трубчевского муниципального</w:t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йона»</w:t>
      </w:r>
    </w:p>
    <w:p>
      <w:pPr>
        <w:pStyle w:val="ConsPlusTitle"/>
        <w:widowControl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</w:t>
      </w:r>
      <w:r>
        <w:rPr>
          <w:rStyle w:val="FontStyle14"/>
          <w:sz w:val="26"/>
          <w:szCs w:val="26"/>
        </w:rPr>
        <w:t xml:space="preserve">решением </w:t>
      </w:r>
      <w:r>
        <w:rPr>
          <w:sz w:val="26"/>
          <w:szCs w:val="26"/>
        </w:rPr>
        <w:t>Трубчевского районного Совета народных депутатов от 30.11.2015 г № 5-195 «Об организации транспортного обслуживания на территории Трубчевского муниципального района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6"/>
          <w:szCs w:val="26"/>
        </w:rPr>
        <w:t xml:space="preserve">            </w:t>
      </w:r>
      <w:r>
        <w:rPr>
          <w:b w:val="false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 Внести следующее изменение в постановление администрации Трубчевского муниципального района от 30.12.2015 № 1148 «Об утверждении перечня муниципальных маршрутов регулярных перевозок Трубчевского муниципального района» (в редакции постановлений администрации Трубчевского муниципального от 03.03.2016 № 142, от 24.06.2016 № 505, от 09.12.2016 № 1005, от 04.12.2018 № 1006, 28.01.2019 № 51, от 13.06.2019 № 391, от 31.03.2020 № 223, от 15.05.2020 № 304, от 19.05.2020 № 309, от 11.06.2020 № 355, от 25.06.2020 № 373, от 22.09.2020 № 592, от 01.02.2021 № 72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установить с 01.07.2022 года расписание движения транспортных средств на муниципальных маршрутах в новой редакции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</w:t>
        <w:tab/>
        <w:t>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>Исп. Зам.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.А.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.отдела архитектуры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 ЖКХ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.И.Луши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ё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«09» 06.2022 г. № 39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30.12.2015 г. № 114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52" w:leader="none"/>
          <w:tab w:val="left" w:pos="64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исание движения транспортных средств на муниципальных маршрутах</w:t>
      </w:r>
    </w:p>
    <w:p>
      <w:pPr>
        <w:pStyle w:val="Normal"/>
        <w:tabs>
          <w:tab w:val="clear" w:pos="708"/>
          <w:tab w:val="left" w:pos="3952" w:leader="none"/>
          <w:tab w:val="left" w:pos="64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8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271"/>
        <w:gridCol w:w="1384"/>
        <w:gridCol w:w="1405"/>
        <w:gridCol w:w="2455"/>
        <w:gridCol w:w="2530"/>
        <w:gridCol w:w="928"/>
        <w:gridCol w:w="1065"/>
        <w:gridCol w:w="1592"/>
        <w:gridCol w:w="1719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/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ршру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автобус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йсов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ршрут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ршрут движен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лина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йса,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м*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ремя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пути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ас.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и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ремя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правления  от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ального пунк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ремя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правления от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нечного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ункта</w:t>
            </w:r>
          </w:p>
        </w:tc>
      </w:tr>
      <w:tr>
        <w:trPr>
          <w:trHeight w:val="95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Гнилево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Гнилево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ежедневно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4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-0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2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-3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-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-4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-0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-1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-55</w:t>
            </w:r>
          </w:p>
        </w:tc>
      </w:tr>
      <w:tr>
        <w:trPr>
          <w:trHeight w:val="68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-Глыбочка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 Сагутьево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-Глыбочка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ежедневно)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Глыбочка,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агутьево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ежедневно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,7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5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-0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-0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-5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-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-5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-5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-30</w:t>
            </w:r>
          </w:p>
        </w:tc>
      </w:tr>
      <w:tr>
        <w:trPr>
          <w:trHeight w:val="34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Селец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Селец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ежедневно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4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-00</w:t>
            </w:r>
          </w:p>
        </w:tc>
      </w:tr>
      <w:tr>
        <w:trPr>
          <w:trHeight w:val="41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Любожичи- Верхние Новоселки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Любожичи (понедельник, вторник, четверг, суббота)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– Верхние Новоселки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среда, пятница, воскресенье)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/>
            </w:pPr>
            <w:r>
              <w:rPr>
                <w:lang w:eastAsia="en-US"/>
              </w:rPr>
              <w:t>Трубчевск - Любожичи (понедельник четверг, суббота)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Верхние Новоселки - Любожичи (среда)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Верхние Новоселки - Любожичи - Голубча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ятница воскресенье)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Любожичи - Голубча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(вторник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6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1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6</w:t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1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6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3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/>
            </w:pPr>
            <w:r>
              <w:rPr>
                <w:lang w:eastAsia="en-US"/>
              </w:rPr>
              <w:t>0-4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35</w:t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4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5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-1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-1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-40</w:t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-4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-4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-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-4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/>
            </w:pPr>
            <w:r>
              <w:rPr>
                <w:lang w:eastAsia="en-US"/>
              </w:rPr>
              <w:t>6-5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-15</w:t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-2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-3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-30</w:t>
            </w:r>
          </w:p>
        </w:tc>
      </w:tr>
      <w:tr>
        <w:trPr>
          <w:trHeight w:val="27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-Мошки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-Мошки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/>
            </w:pPr>
            <w:r>
              <w:rPr>
                <w:lang w:eastAsia="en-US"/>
              </w:rPr>
              <w:t>(вторник, пятница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5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-0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-3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-5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-25</w:t>
            </w:r>
          </w:p>
        </w:tc>
      </w:tr>
      <w:tr>
        <w:trPr>
          <w:trHeight w:val="30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-Плюсково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– Плюсково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ежедневно)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– Плюсково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онедельник,  среда, четверг, суббота, воскресень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4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4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-2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-20</w:t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-2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-3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-0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-05</w:t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-2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-15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Голубча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Голубча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вторник, пятница, воскресенье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3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2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5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9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Хотьяновка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Хотьяновка (ежедневно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4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4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-0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-0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-2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-4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-45</w:t>
            </w:r>
          </w:p>
        </w:tc>
      </w:tr>
      <w:tr>
        <w:trPr>
          <w:trHeight w:val="23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Бобовня - Молчаново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/>
            </w:pPr>
            <w:r>
              <w:rPr>
                <w:lang w:eastAsia="en-US"/>
              </w:rPr>
              <w:t>Трубчевск - Бобовня (понедельник, среда, суббота)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/>
            </w:pPr>
            <w:r>
              <w:rPr>
                <w:lang w:eastAsia="en-US"/>
              </w:rPr>
              <w:t>Трубчевск - Бобовня (вторник, пятница, воскресенье)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Бобовня-Могорь (четверг)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Молчаново -  Бобовня (понедельник, пятница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8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8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3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4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4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5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-2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-1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2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-1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-2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-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-4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ind w:right="-27" w:hanging="0"/>
              <w:rPr/>
            </w:pPr>
            <w:r>
              <w:rPr>
                <w:lang w:eastAsia="en-US"/>
              </w:rPr>
              <w:t xml:space="preserve">         </w:t>
            </w:r>
            <w:r>
              <w:rPr>
                <w:lang w:eastAsia="en-US"/>
              </w:rPr>
              <w:t>9-0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0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-1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-40</w:t>
            </w:r>
          </w:p>
        </w:tc>
      </w:tr>
      <w:tr>
        <w:trPr>
          <w:trHeight w:val="88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-Козловка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-Козловка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ятница, воскресенье)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3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-3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-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0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/>
            </w:pPr>
            <w:r>
              <w:rPr>
                <w:lang w:eastAsia="en-US"/>
              </w:rPr>
              <w:t>15-30</w:t>
            </w:r>
          </w:p>
        </w:tc>
      </w:tr>
      <w:tr>
        <w:trPr>
          <w:trHeight w:val="10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Усох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Усох (ежедневно)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2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-4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3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-4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-0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-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-0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5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-0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-3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-05</w:t>
            </w:r>
          </w:p>
        </w:tc>
      </w:tr>
      <w:tr>
        <w:trPr>
          <w:trHeight w:val="22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Молчаново-Ужа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Молчаново - Ужа (ежедневно)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/>
            </w:pPr>
            <w:r>
              <w:rPr>
                <w:lang w:eastAsia="en-US"/>
              </w:rPr>
              <w:t>Трубчевск - Молчаново - Ужа – Бобовня (ежедневно)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Молчаново – Каружа-Ужа (среда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,4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,1</w:t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-0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/>
            </w:pPr>
            <w:r>
              <w:rPr>
                <w:lang w:eastAsia="en-US"/>
              </w:rPr>
              <w:t>1-1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-2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-2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-0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-0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-2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-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-2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-0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/>
            </w:pPr>
            <w:r>
              <w:rPr>
                <w:lang w:eastAsia="en-US"/>
              </w:rPr>
              <w:t>19-1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-4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-20</w:t>
            </w:r>
          </w:p>
        </w:tc>
      </w:tr>
      <w:tr>
        <w:trPr>
          <w:trHeight w:val="22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-Белая Березка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-Белая Березка (ежедневно)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-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-0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4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-0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-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-0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-45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-00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-00</w:t>
            </w:r>
          </w:p>
        </w:tc>
      </w:tr>
      <w:tr>
        <w:trPr>
          <w:trHeight w:val="22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- Городц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бчевск – Городцы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онедельник – пятница)</w:t>
            </w:r>
          </w:p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rFonts w:eastAsia="Calibri"/>
              </w:rPr>
              <w:t>январь-май, сентябрь-декабр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-2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-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05</w:t>
            </w:r>
          </w:p>
        </w:tc>
      </w:tr>
    </w:tbl>
    <w:p>
      <w:pPr>
        <w:pStyle w:val="Normal"/>
        <w:tabs>
          <w:tab w:val="clear" w:pos="708"/>
          <w:tab w:val="left" w:pos="3952" w:leader="none"/>
          <w:tab w:val="left" w:pos="649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длина рейса указана при движении по маршруту в одну сторону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56:00Z</dcterms:created>
  <dc:creator>Админ</dc:creator>
  <dc:description/>
  <cp:keywords/>
  <dc:language>en-US</dc:language>
  <cp:lastModifiedBy>Zamglav</cp:lastModifiedBy>
  <cp:lastPrinted>2020-06-15T11:56:00Z</cp:lastPrinted>
  <dcterms:modified xsi:type="dcterms:W3CDTF">2022-06-10T12:46:00Z</dcterms:modified>
  <cp:revision>372</cp:revision>
  <dc:subject/>
  <dc:title>Приложение 1</dc:title>
</cp:coreProperties>
</file>