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8.06.2022 г.                                                                                                         № 47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36 661 784,3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8 796 531,27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36 661 784,3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8 796 531,2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1"/>
    </w:p>
    <w:p>
      <w:pPr>
        <w:pStyle w:val="Normal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47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28.06.2022 г. №  479</w:t>
            </w:r>
          </w:p>
        </w:tc>
      </w:tr>
      <w:tr>
        <w:trPr>
          <w:trHeight w:val="756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15 872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194 648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55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6 239,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79 281,4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9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7 83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590 615,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37 116,4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897 70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178 296,7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685 35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475 961,7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0 685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16 688,3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79 898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 688,3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34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93 796,03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93 796,03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 761 699,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 213 555,8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9 687 991,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 072 192,3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6 661 784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8 796 531,2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6-27T12:00:00Z</cp:lastPrinted>
  <dcterms:modified xsi:type="dcterms:W3CDTF">2022-06-28T11:28:00Z</dcterms:modified>
  <cp:revision>33</cp:revision>
  <dc:subject/>
  <dc:title>РОССИЙСКАЯ ФЕДЕРАЦИЯ</dc:title>
</cp:coreProperties>
</file>